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__.__.20__г.                                                                                              № __-___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О городском бюджете на 2018 год и плановый период 2019-2020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1"/>
        <w:ind w:left="0" w:right="0" w:hanging="0"/>
        <w:rPr/>
      </w:pPr>
      <w:r>
        <w:rPr/>
        <w:t>Статья 1. Основные параметры бюджета муниципального образования город Игар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 Утвердить основные характеристики городского бюджета на 2018 год: </w:t>
      </w:r>
    </w:p>
    <w:p>
      <w:pPr>
        <w:pStyle w:val="Normal"/>
        <w:ind w:firstLine="720"/>
        <w:jc w:val="both"/>
        <w:rPr/>
      </w:pPr>
      <w:r>
        <w:rPr>
          <w:sz w:val="28"/>
        </w:rPr>
        <w:t>1) прогнозируемый общий объем доходов городского бюджета в сумме  289 188,4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) общий объем расходов городского бюджета в сумме 289 188,4 тыс. рублей; 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4) источники внутреннего финансирования дефицита городского бюджета в сумме 0,0 тыс. рублей согласно приложению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основные характеристики городского бюджета на 2019 год и на 2020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1) прогнозируемый общий объем доходов городского бюджета на 2019 год в сумме 277 132,8 тыс. рублей и на 2020 год в сумме 277 138,8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общий объем расходов городского бюджета на 2019 год в сумме 277 132,8 тыс. рублей, в том числе условно утвержденные расходы в сумме 6 915,8 тыс. рублей, и на 2020  год в сумме  277 138,8 тыс. рублей, в том числе условно утвержденные расходы в сумме 13 831,2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на 2019-2020 год в сумме 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) источники внутреннего финансирования дефицита городского бюджета на 2019-2020 год в сумме 0,0 тыс. рублей согласно приложению 1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Статья 2. Главные администраторы доходов бюджета муниципального образования город Игарка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городского бюджета и закрепленные за ними доходные источники согласно приложению 2 к настоящему Реш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источников внутреннего финансирования дефицита бюджета муниципального образования город Игарка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городского бюджета и закрепленные за ними источники внутреннего финансирования дефицита городского бюджета согласно приложению 3 к настоящему Решению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Статья 4. Классификация доходов городского бюджета</w:t>
      </w:r>
    </w:p>
    <w:p>
      <w:pPr>
        <w:pStyle w:val="TextBodyIndent"/>
        <w:jc w:val="both"/>
        <w:rPr/>
      </w:pPr>
      <w:r>
        <w:rPr/>
        <w:t>Утвердить доходы городского бюджета на 2018 год и плановый период 2019-2020 годов согласно приложению 4 к настоящему Решению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31"/>
        <w:ind w:left="0" w:right="0" w:hanging="0"/>
        <w:rPr/>
      </w:pPr>
      <w:r>
        <w:rPr/>
        <w:t xml:space="preserve">Статья 5. Распределение на 2018  год и плановый период 2019-2020 годов расходов городского бюджета по кодам бюджетной классификации Российской Федерации 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в пределах общего объема расходов, установленного пунктом 1 статьи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домственную структуру расходов городского бюджета на 2018 год и плановый период 2019-2020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                    на 2018 год и плановый период 2019-2020 годов согласно приложениям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18 год </w:t>
      </w:r>
      <w:r>
        <w:rPr>
          <w:sz w:val="28"/>
        </w:rPr>
        <w:t>и плановый период 2019-2020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6. Резервный фонд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ходной части городского бюджета предусматривается резервный фонд администрации города Игарки на 2018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, на 2019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 и на 2020 год </w:t>
      </w:r>
      <w:r>
        <w:rPr>
          <w:sz w:val="28"/>
        </w:rPr>
        <w:t xml:space="preserve">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Администрация города Игарки ежеквартально информирует Игарский городской Совет депутатов о расходовании средств резервного фонд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Расходование средств резервного фонда осуществляется в порядке, установленном администрацией города Игарк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7. Межбюджетные трансферты</w:t>
        <w:tab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Утвердить перечень межбюджетных трансфертов, подлежащих получению из районного бюджета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8. Публичные нормативные обязательства городского бюджета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городского бюджета на исполнение публичных нормативных обязательств на 2018 год в сумме 307,4 тыс. рублей, на 2019 год в сумме 307,4 тыс. рублей и на 2020 год </w:t>
      </w:r>
      <w:r>
        <w:rPr>
          <w:sz w:val="28"/>
        </w:rPr>
        <w:t xml:space="preserve">в сумме </w:t>
      </w:r>
      <w:r>
        <w:rPr>
          <w:sz w:val="28"/>
          <w:szCs w:val="28"/>
        </w:rPr>
        <w:t>307,4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9. Муниципальный дорожный фонд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 на 2018 год в сумме 16 418,0 тыс. рублей, на 2019 год в сумме 4 221,6 тыс. рублей и на 2020 год в сумме 4 221,6 тыс. рублей.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.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ановить, что из городского бюджета в 2018 году и плановом периоде 2019-2020 годов могут предоставляться: </w:t>
      </w:r>
    </w:p>
    <w:p>
      <w:pPr>
        <w:pStyle w:val="Normal"/>
        <w:tabs>
          <w:tab w:val="clear" w:pos="720"/>
          <w:tab w:val="left" w:pos="426" w:leader="none"/>
          <w:tab w:val="left" w:pos="3276" w:leader="none"/>
        </w:tabs>
        <w:ind w:firstLine="709"/>
        <w:jc w:val="both"/>
        <w:rPr>
          <w:sz w:val="28"/>
        </w:rPr>
      </w:pPr>
      <w:r>
        <w:rPr>
          <w:sz w:val="28"/>
        </w:rPr>
        <w:t>-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 и услуг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  <w:t>-   субсидии юридическим лицам, 100 процентов акций (долей) которых принадлежит муниципальному образованию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ядок предоставления, использования и возврата в городской бюджет субсидий юридическим лицам определяется администрацией города Иг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. Уточнение бюджетной росписи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, что финансово-экономический отдел администрации г. Игарки вправе в ходе исполнения настоящего Решения вносить изменения в сводную бюджетную роспись городского бюджета на 2018 год и плановый период 2019-2020 годов без внесения изменений в настоящее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на сумму средств, выделяемых органам исполнительной власти поселения за счет резервного фонда, администрации Турухан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б) на сумму средств межбюджетных трансфертов, поступивших из районного бюджета в  2018 году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sz w:val="28"/>
        </w:rPr>
        <w:tab/>
        <w:t>а) на сумму средств межбюджетных трансфертов, предоставленн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, за исключением средств межбюджетных трансфертов, поступивших в  2018 году;</w:t>
      </w:r>
    </w:p>
    <w:p>
      <w:pPr>
        <w:pStyle w:val="Normal"/>
        <w:jc w:val="both"/>
        <w:rPr/>
      </w:pPr>
      <w:r>
        <w:rPr>
          <w:sz w:val="28"/>
        </w:rPr>
        <w:tab/>
        <w:t>б) по распорядителям бюджетных средств - на сумму средств, предусмотренных настоящим Решением для финансирования районных и городских муниципальных программ, после внесения изменений в районные и городские муниципальные программы или утверждения их в установленном поряд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Финансово-экономический отдел администрации г. Игарки вправе на основе отчетов распорядителей бюджетных сред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в пределах общего объема средств, предусмотренных бюджету поселения настоящим Решением перераспределять суммы субвенций, субсидий, целевых дотаций между распорядителями бюджетных средств, с последующим внесением изменений в настоящее Решение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б) распределять между распорядителями и получателями бюджетных средств средства субвенции, субсидии, целевой дотации, бюджетные кредиты, дополнительно выделенные городскому бюджету из районного бюджета после утверждения настоящего Решения, либо для приведения в соответствие с решениями, принятыми законодательными и (или) исполнительными органами власти с изменением общей суммы субвенции, субсидии, целевой дотации, бюджетного креди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Статья 12.    Муниципальный долг городского бюджета</w:t>
      </w:r>
    </w:p>
    <w:p>
      <w:pPr>
        <w:pStyle w:val="TextBodyIndent"/>
        <w:jc w:val="both"/>
        <w:rPr/>
      </w:pPr>
      <w:r>
        <w:rPr/>
        <w:t>1. Установить верхний предел муниципального внутреннего долга по долговым обязательствам городского бюджета:</w:t>
      </w:r>
    </w:p>
    <w:p>
      <w:pPr>
        <w:pStyle w:val="TextBodyIndent"/>
        <w:jc w:val="both"/>
        <w:rPr/>
      </w:pPr>
      <w:r>
        <w:rPr/>
        <w:t>- на 1 января 2019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0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1 года в сумме 0,0 тыс. рублей, в том числе по муниципальным гарантиям 0,0 тыс. рублей.</w:t>
      </w:r>
    </w:p>
    <w:p>
      <w:pPr>
        <w:pStyle w:val="TextBodyIndent"/>
        <w:jc w:val="both"/>
        <w:rPr/>
      </w:pPr>
      <w:r>
        <w:rPr/>
        <w:t>2. Установить предельный объем  муниципального долга  городского бюджета  не должен превышать:</w:t>
      </w:r>
    </w:p>
    <w:p>
      <w:pPr>
        <w:pStyle w:val="TextBodyIndent"/>
        <w:jc w:val="both"/>
        <w:rPr/>
      </w:pPr>
      <w:r>
        <w:rPr/>
        <w:t>21 672,1 тыс. рублей   в 2018 году;</w:t>
      </w:r>
    </w:p>
    <w:p>
      <w:pPr>
        <w:pStyle w:val="TextBodyIndent"/>
        <w:jc w:val="both"/>
        <w:rPr/>
      </w:pPr>
      <w:r>
        <w:rPr/>
        <w:t>22 260,9 тыс. рублей   в 2019 году</w:t>
      </w:r>
    </w:p>
    <w:p>
      <w:pPr>
        <w:pStyle w:val="TextBodyIndent"/>
        <w:jc w:val="both"/>
        <w:rPr/>
      </w:pPr>
      <w:r>
        <w:rPr/>
        <w:t>23 143,2 тыс. рублей   в 2020 году.</w:t>
      </w:r>
    </w:p>
    <w:p>
      <w:pPr>
        <w:pStyle w:val="TextBodyIndent"/>
        <w:jc w:val="both"/>
        <w:rPr/>
      </w:pPr>
      <w:r>
        <w:rPr/>
        <w:t>3. Установить предельный объем расходов на обслуживание муниципального долга городского бюджета, который не должен превышать;</w:t>
      </w:r>
    </w:p>
    <w:p>
      <w:pPr>
        <w:pStyle w:val="TextBodyIndent"/>
        <w:jc w:val="both"/>
        <w:rPr/>
      </w:pPr>
      <w:r>
        <w:rPr/>
        <w:t>43 290,9 тыс. рублей в 2018 году;</w:t>
      </w:r>
    </w:p>
    <w:p>
      <w:pPr>
        <w:pStyle w:val="TextBodyIndent"/>
        <w:jc w:val="both"/>
        <w:rPr/>
      </w:pPr>
      <w:r>
        <w:rPr/>
        <w:t>41 494,7 тыс. рублей в 2019 году;</w:t>
      </w:r>
    </w:p>
    <w:p>
      <w:pPr>
        <w:pStyle w:val="TextBodyIndent"/>
        <w:jc w:val="both"/>
        <w:rPr/>
      </w:pPr>
      <w:r>
        <w:rPr/>
        <w:t>41 493,6 тыс. рублей в 2020 году.</w:t>
      </w:r>
    </w:p>
    <w:p>
      <w:pPr>
        <w:pStyle w:val="TextBodyIndent"/>
        <w:ind w:left="0" w:right="0" w:hanging="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Статья 13.    Возврат бюджетных кредитов</w:t>
      </w:r>
    </w:p>
    <w:p>
      <w:pPr>
        <w:pStyle w:val="TextBodyIndent"/>
        <w:jc w:val="both"/>
        <w:rPr/>
      </w:pPr>
      <w:r>
        <w:rPr/>
        <w:t>Установить, что главному распорядителю средств городского бюджета предоставляется право от имени города Игарки требовать возврата бюджетных кредитов, предоставленных ранее юридическим лицам на возвратной и возмездной основе за счёт средств городского бюджета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>Статья 14. Привлечение кредитов коммерческих банков</w:t>
      </w:r>
    </w:p>
    <w:p>
      <w:pPr>
        <w:pStyle w:val="Normal"/>
        <w:ind w:firstLine="720"/>
        <w:jc w:val="both"/>
        <w:rPr/>
      </w:pPr>
      <w:r>
        <w:rPr>
          <w:sz w:val="28"/>
        </w:rPr>
        <w:t>1. Администрация города Игарки вправе привлекать кредиты коммерческих банков в целях покрытия временных кассовых разрывов, возникающих  при исполнении городского бюджета в 2018 году, со сроком  погашения не позднее 31 декабря 2018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оцентная ставка за пользование кредитами коммерческих банков, привлекаемых в соответствии с пунктом 1 настоящей статьи, не должна превышать на дату привлечения учетную ставку (ставку рефинансирования) Банка России более чем на 2 процента годо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5.  Привлечение бюджетных кредитов</w:t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покрытия временных кассовых разрывов, возникающих при исполнении городского бюджета в 2018 году и плановом периоде, Администрация города Игарки  вправе привлекать бюджетные кредиты из вышестоящих бюджетов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360" w:leader="none"/>
        </w:tabs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6.  Предоставление бюджетной роспис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10 рабочих дней со дня вступления в силу данного решения представить в финансово-экономический отдел администрации города Игарки бюджетополучателями бюджетную роспись с поквартальной  разбивкой и утвержденными штатными расписаниями. После каждой корректировки финансово-экономическому отделу администрации города  на основании полученных бюджетных росписей распорядителей бюджетных средств в течении 15 дней составить сводную бюджетную роспись городского бюджета и в течении 17 дней после утверждения бюджета направить в Отдел № 9 Управления Федерального казначейства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7. Программа муниципальных внутренних заимствований муниципального образования город Игарка на 2018 год и плановый период 2019-2020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ород Игарка на 2018 год и на плановый период 2019-2020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 18. Обслуживание счета городского бюджета</w:t>
      </w:r>
    </w:p>
    <w:p>
      <w:pPr>
        <w:pStyle w:val="Normal"/>
        <w:ind w:firstLine="720"/>
        <w:jc w:val="both"/>
        <w:rPr/>
      </w:pPr>
      <w:r>
        <w:rPr>
          <w:sz w:val="28"/>
        </w:rPr>
        <w:t>Кассовое обслуживание исполнения городского бюджета в части проведения и учета операций по кассовым выплатам из городского бюджета осуществляется Управлением федерального казначейства по Красноярскому краю через открытие и ведение лицевых счетов получателей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значейское исполнение городского бюджета в условиях кассового обслуживания осуществляется Отделом № 9 Управления Федерального казначейства по Красноярскому краю на основании соглашений, заключенных между администрацией города Игарки и УФК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9. Распределение доходов от платных услуг, оказываемых казенными учреждениями, безвозмездные поступления от физических лиц и юридических лиц и от иной приносящей доход деятельности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Доходы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осуществляемой казенными учреждениями направляются в пределах сумм, фактически поступивших в доход городского бюджета на обеспечение их деятельности в соответствии с бюджетной смет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о-экономический отдел администрации города Игарки осуществляет контроль за исполнением плановых показателей доходов соответствующих каз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0" w:leader="none"/>
        </w:tabs>
        <w:ind w:left="1440" w:right="0" w:hanging="0"/>
        <w:rPr/>
      </w:pPr>
      <w:r>
        <w:rPr/>
        <w:t>Статья  20. Вступление в силу настоящего реше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 в газете «Игарские новости», но не ранее чем с 1 января 201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  <w:t>Исполняющая обязанности</w:t>
        <w:tab/>
      </w: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8"/>
          <w:szCs w:val="28"/>
        </w:rPr>
        <w:t xml:space="preserve">главы города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.А. Лебедева                                                                     Ф.Ф. Сухинин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6"/>
        </w:tabs>
        <w:ind w:left="3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0:00Z</dcterms:created>
  <dc:creator>павельева</dc:creator>
  <dc:description/>
  <cp:keywords/>
  <dc:language>en-US</dc:language>
  <cp:lastModifiedBy>Пантюхин И.В.</cp:lastModifiedBy>
  <cp:lastPrinted>2017-12-07T10:39:00Z</cp:lastPrinted>
  <dcterms:modified xsi:type="dcterms:W3CDTF">2017-12-07T07:10:00Z</dcterms:modified>
  <cp:revision>269</cp:revision>
  <dc:subject/>
  <dc:title/>
</cp:coreProperties>
</file>