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ИГАРКИ</w:t>
      </w:r>
    </w:p>
    <w:p>
      <w:pPr>
        <w:pStyle w:val="Normal"/>
        <w:jc w:val="righ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8"/>
          <w:szCs w:val="28"/>
        </w:rPr>
        <w:t>публичных слушаний по вопросу «О проекте решения Игарского городского Совета депутатов «О городском бюджете на 2018 год и плановый период 2019-2020 годов»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7.12.2017 г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. Игарка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, заслушав и обсудив доклад заместителя главы города, начальника финансово-экономического отдела администрации города Игарки  по проекту городского бюджета на 2018 год и плановый период 2019-2020 годов, отмечают, что проект, городского бюджета разработан в соответствии с БК РФ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ер, направленных на обеспечение устойчивости бюджетной системы, следует отметить, трехлетнее бюджетное планирование, обязательное наличие условно-утвержденных расходов в плановом период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оритетов бюджетной политики является безусловное исполнение публично-нормативных и иных социально значим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азовым инструментом реализации органом местного самоуправления задач в различных сферах регулирования являются муниципальные программы. В условиях ограниченных финансовых ресурсов принцип эффективного использования бюджетных средств является одним из самых приоритетных и становится основной целью бюджетной политики.</w:t>
      </w:r>
    </w:p>
    <w:p>
      <w:pPr>
        <w:pStyle w:val="Normal"/>
        <w:spacing w:before="6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ю эффективности управления бюджетными ресурсами будут способствовать меры по обеспечению открытости и прозрачности бюджета. </w:t>
      </w:r>
    </w:p>
    <w:p>
      <w:pPr>
        <w:pStyle w:val="TextBodyIndent"/>
        <w:spacing w:before="60" w:after="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проекте городского бюджета в 2018 году и в плановом периоде 2019 и 2020 годов будут сохранены мероприятия  направленные на организацию и проведение мероприятий по работе с детьми, молодежью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18 год и плановый период 2019-2020 годов сформированы следующие параметры городского бюджет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городского бюджета на три года определяется в сумме 843 460,1 тыс. рублей, в том числе по годам:</w:t>
      </w:r>
    </w:p>
    <w:p>
      <w:pPr>
        <w:pStyle w:val="TextBodyIndent"/>
        <w:spacing w:before="120" w:after="120"/>
        <w:ind w:left="741" w:hanging="0"/>
        <w:rPr>
          <w:sz w:val="28"/>
          <w:szCs w:val="28"/>
        </w:rPr>
      </w:pPr>
      <w:r>
        <w:rPr>
          <w:sz w:val="28"/>
          <w:szCs w:val="28"/>
        </w:rPr>
        <w:t>2018 год – 289 188,5 тыс. рублей;</w:t>
      </w:r>
    </w:p>
    <w:p>
      <w:pPr>
        <w:pStyle w:val="TextBodyIndent"/>
        <w:spacing w:before="120" w:after="120"/>
        <w:ind w:left="741" w:hanging="0"/>
        <w:rPr>
          <w:sz w:val="28"/>
          <w:szCs w:val="28"/>
        </w:rPr>
      </w:pPr>
      <w:r>
        <w:rPr>
          <w:sz w:val="28"/>
          <w:szCs w:val="28"/>
        </w:rPr>
        <w:t>2019 год – 277 132,8 тыс. рублей;</w:t>
      </w:r>
    </w:p>
    <w:p>
      <w:pPr>
        <w:pStyle w:val="TextBodyIndent"/>
        <w:spacing w:before="120" w:after="120"/>
        <w:ind w:left="741" w:hanging="0"/>
        <w:rPr>
          <w:sz w:val="28"/>
          <w:szCs w:val="28"/>
        </w:rPr>
      </w:pPr>
      <w:r>
        <w:rPr>
          <w:sz w:val="28"/>
          <w:szCs w:val="28"/>
        </w:rPr>
        <w:t>2020 год – 277 138,8 тыс. рублей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три года составляет 843 460,1 тыс. рублей в том числе по годам:</w:t>
      </w:r>
    </w:p>
    <w:p>
      <w:pPr>
        <w:pStyle w:val="TextBodyIndent"/>
        <w:spacing w:before="120" w:after="120"/>
        <w:ind w:left="741" w:hanging="0"/>
        <w:rPr/>
      </w:pPr>
      <w:r>
        <w:rPr>
          <w:sz w:val="28"/>
          <w:szCs w:val="28"/>
        </w:rPr>
        <w:t>2018 год – 289 188,5  тыс. рублей;</w:t>
      </w:r>
    </w:p>
    <w:p>
      <w:pPr>
        <w:pStyle w:val="TextBodyIndent"/>
        <w:spacing w:before="120" w:after="120"/>
        <w:ind w:left="741" w:hanging="0"/>
        <w:rPr/>
      </w:pPr>
      <w:r>
        <w:rPr>
          <w:sz w:val="28"/>
          <w:szCs w:val="28"/>
        </w:rPr>
        <w:t>2019 год – 277 132,8 тыс. рублей;</w:t>
      </w:r>
    </w:p>
    <w:p>
      <w:pPr>
        <w:pStyle w:val="TextBodyIndent"/>
        <w:spacing w:before="120" w:after="120"/>
        <w:ind w:left="741" w:hanging="0"/>
        <w:rPr/>
      </w:pPr>
      <w:r>
        <w:rPr>
          <w:sz w:val="28"/>
          <w:szCs w:val="28"/>
        </w:rPr>
        <w:t>2020 год – 277 138,8  тыс. рубл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ной части бюджета на 2018 – 2020 годы учтены действующие в 2017 году нормативы отчислений в бюджеты городских поселений налоговых и неналоговых платежей, установленные Бюджетным и Налоговым кодексами Российской Федерации, проектом Закона Красноярского края "О краевом бюджете на 2018 год и плановый период 2019 – 2020 годов", с учетом ожидаемого исполнения доходной части бюджета в 2017 году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на 2018 год прогнозируются в сумме 245 844,4 тыс. рублей, главным образом, на основании проекта решения о бюджете Туруханского района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Межбюджетные трансферты, выделяемые из районного бюджета бюджету города Игарки в 2018 году распределя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68" w:leader="none"/>
        </w:tabs>
        <w:spacing w:before="120" w:after="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– 24 139,3 тыс. рублей</w:t>
      </w:r>
      <w:r>
        <w:rPr>
          <w:spacing w:val="4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68" w:leader="none"/>
        </w:tabs>
        <w:spacing w:before="120" w:after="0"/>
        <w:ind w:left="0" w:firstLine="1069"/>
        <w:jc w:val="both"/>
        <w:rPr/>
      </w:pPr>
      <w:r>
        <w:rPr>
          <w:spacing w:val="4"/>
          <w:sz w:val="28"/>
          <w:szCs w:val="28"/>
        </w:rPr>
        <w:t xml:space="preserve">субвенции бюджетам - </w:t>
      </w:r>
      <w:r>
        <w:rPr>
          <w:sz w:val="28"/>
          <w:szCs w:val="28"/>
        </w:rPr>
        <w:t>582,3 тыс.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1069"/>
        <w:jc w:val="both"/>
        <w:rPr/>
      </w:pPr>
      <w:r>
        <w:rPr>
          <w:spacing w:val="4"/>
          <w:sz w:val="28"/>
          <w:szCs w:val="28"/>
        </w:rPr>
        <w:t>дотация на сбалансированность бюджета – 107 854,2 тыс. рублей;</w:t>
      </w:r>
    </w:p>
    <w:p>
      <w:pPr>
        <w:pStyle w:val="Normal"/>
        <w:numPr>
          <w:ilvl w:val="0"/>
          <w:numId w:val="2"/>
        </w:numPr>
        <w:spacing w:before="120" w:after="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межбюджетные трансферты –  113 268,5 тыс. рублей. </w:t>
      </w:r>
    </w:p>
    <w:p>
      <w:pPr>
        <w:pStyle w:val="Normal"/>
        <w:spacing w:before="12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ма и структуры расходов городского бюджета на 2018 - 2020 годы осуществлялось исходя из</w:t>
      </w:r>
      <w:r>
        <w:rPr>
          <w:rFonts w:eastAsia="Calibri"/>
          <w:sz w:val="28"/>
          <w:szCs w:val="28"/>
        </w:rPr>
        <w:t xml:space="preserve"> «базовых» объемов бюджетных ассигнований городского бюджета на 2017 установленных Решением Игарского городского Совета депутатов от 07.12.2016 № 40-219 «О городском бюджете  на 2017 год и плановый период 2018-2020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бюджетных ассигнований на 2018 год и на плановый период 2019 и 2020 годов использовались показатели муниципальных заданий. Сведения о сводных показателях муниципальных заданий на оказание  услуг (выполнение работ) муниципальными учреждениями, рассчитанных на основании нормативных затрат на оказание муниципальных услуг (выполнение работ), в разрезе муниципальных программ.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В бюджете действующих обязательств расходы не индексиру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городского бюджета на 2018 год и плановый период 2019-2020 годов сформирован на основе 11 муниципальных программ города Игарки. Доля программных расходов в 2018 году составляет 66,1%.</w:t>
      </w:r>
    </w:p>
    <w:p>
      <w:pPr>
        <w:pStyle w:val="TextBodyIndent"/>
        <w:spacing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высшего должностного лица муниципального образования Глава города, функционирование администрации города, ревизионной комиссии города, Игарского городского Совета депутатов, расходы на осуществление государственных полномочий по созданию и обеспечению деятельности административных комиссий, расходы на оценку недвижимости отражаются в бюджете непрограммными мероприятиями, доля  которых в общем объеме расходов не превышает 33,9 %.</w:t>
      </w:r>
    </w:p>
    <w:p>
      <w:pPr>
        <w:pStyle w:val="Normal"/>
        <w:spacing w:before="0" w:after="120"/>
        <w:ind w:firstLine="720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Дефицит городского бюджета на 2018 год в соответствии с проектом решения не планируется. В 2019-2020 году дефицит не планиру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капитальные расходы при предложенном объеме бюджета не представляется возмож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и публичных слушаний </w:t>
      </w:r>
      <w:r>
        <w:rPr>
          <w:b/>
          <w:sz w:val="28"/>
          <w:szCs w:val="28"/>
        </w:rPr>
        <w:t>РЕШИЛ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ть: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гарскому городскому Совету депу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смотреть и принять проект решения «О городском бюджете на 2018 год и плановый период 2019-2020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Администрации города Игарк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активизировать работу всех распорядителей бюджетных средств на участие в районных программах. Краевых государственных программах, на участие в грантах и конкурсах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по наращиванию доходной базы городского бюджета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ть возможность по оптимизации текущих расходов на содержание и обслуживание всех участников бюджетного процесса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изменение бюджетных ассигнований на реализацию муниципальных программ исходя из оценки их эффективности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з использования муниципального имущества и разработать мероприятия по повышению эффективности управления муниципального имуществом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повышению открытости информации о городском бюджете и бюджетном процессе, обеспечить публикацию и размещение в сети Интернет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целевым, эффективным и экономным расходованием бюджетных средств.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420" w:first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ям бюджетных средств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вести в соответствие муниципальные программы с решением о городском бюджете не позднее трех месяцем со дня вступления его в силу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плату расходов производить в соответствии с утвержденными муниципальными программами, а также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>1) не допускать возникновения кредиторской задолженности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не допускать начисления заработной платы сверх установленного фонда оплаты труда, производить выплаты в срок и в полном объеме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3) оплату коммунальных услуг производить в пределах установленных лимитов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улучшить качество бюджетного планирования в части составления муниципальных задани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ыполнение действующих обязательств учреждения и не допускать принятия новых обязательств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сокращению дебиторской задолженности и недопущению кредиторской задолженности учрежд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илить оперативный контроль за целевым, эффективным и экономным расходованием бюджетных средств в рамках муниципальных програм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                                                                   И.В. Пантю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публичных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ний                                                                                              К.П. Исмиханова</w:t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117"/>
        </w:tabs>
        <w:ind w:left="6117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азвание Знак"/>
    <w:qFormat/>
    <w:rPr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0" w:after="94"/>
      <w:ind w:left="187" w:right="187" w:firstLine="94"/>
    </w:pPr>
    <w:rPr>
      <w:rFonts w:ascii="Verdana" w:hAnsi="Verdana" w:cs="Verdana"/>
      <w:color w:val="A9BDC0"/>
      <w:sz w:val="21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13:00Z</dcterms:created>
  <dc:creator>Gbuh</dc:creator>
  <dc:description/>
  <cp:keywords/>
  <dc:language>en-US</dc:language>
  <cp:lastModifiedBy>Пантюхин И.В.</cp:lastModifiedBy>
  <cp:lastPrinted>2017-12-08T14:18:00Z</cp:lastPrinted>
  <dcterms:modified xsi:type="dcterms:W3CDTF">2018-02-12T08:56:00Z</dcterms:modified>
  <cp:revision>4</cp:revision>
  <dc:subject/>
  <dc:title>РЕЗОЛЮЦИЯ</dc:title>
</cp:coreProperties>
</file>