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ИГАРКИ</w:t>
      </w:r>
    </w:p>
    <w:p>
      <w:pPr>
        <w:pStyle w:val="Normal"/>
        <w:jc w:val="righ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городского бюджета за 2016 год»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05.2017 г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. Игарка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доклад  об исполнении городского бюджета за 2016 год, участники публичных слушаний отмечают, что деятельность органов местного самоуправления в 2016 году была направлена на обеспечение финансовой стабильности, эффективности и адресности предоставления социальных услуг, внедрение принципов повышения эффективности бюджетных расходов и повышение финансовой дисциплины. Эти факторы повлияли на реализацию бюджетной и налоговой политики, внеся изменения в условиях функционирования и развития экономики города, и соответственно, в параметры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городского бюджета в 2016 году составили 514 млн. 433 тыс. 293 руб. 64 коп  или 98,8%  к уточненным  плановым назначениям, расходы  529   млн. 564 тыс. 176 руб.  45 коп. или  97,6 %  к  уточненным плановым назначениям. Дефицит городского бюджета сложился в объеме 15  млн. 130 тыс. 882 руб. 81 коп. или 69,7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бственные доходы  городского бюджета исполнены в сумме 42 млн. 160 тыс. 419 руб. 36 коп, что составляет от плана 109,5% по отношению к прошлому году  прирост собственных доходов городского бюджета составил 6 млн. 719 тыс. 553 руб. 32 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года проводилась работа по привлечению дополнительных средств в городской бюджет. Так по сравнению с первоначально предусмотренными  средствами целевых межбюджетных трансфертов в сумме 258 млн. 613 тыс. руб., их объем за год увеличился до 482 млн. 335 тыс. руб., то есть на 223 млн. 722 тыс. руб.</w:t>
      </w:r>
    </w:p>
    <w:p>
      <w:pPr>
        <w:pStyle w:val="31"/>
        <w:spacing w:before="120" w:after="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С целью сохранения финансовой устойчивости бюджетной системы города Игарки, был  реализован План мероприятий по росту доходов, оптимизации расходов. План включал в себя  2 основных направления работы по 7 различным мероприятиям, а именно: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с главными администраторами доходов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й политики муниципального образования города Игарки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имущественных налогов в формировании доходов городского бюджета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имущества, находящегося в муниципальной собственности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о муниципальным закупкам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ания муниципальных услуг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бюджетных средств.</w:t>
      </w:r>
    </w:p>
    <w:p>
      <w:pPr>
        <w:pStyle w:val="31"/>
        <w:spacing w:before="120" w:after="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С учетом реализуемых  мероприятий в соответствии с Планом, итогом исполнения бюджета стало перевыполнение собственных доходов по отношению к плановым назначениям  на 10 % или 3 млн. 66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сходам городской бюджет исполнен в сумме 529 млн. 564 тыс. 176 руб. 45 коп. или 97,61 % к уточненным плановым назначениям.</w:t>
      </w:r>
    </w:p>
    <w:p>
      <w:pPr>
        <w:pStyle w:val="31"/>
        <w:spacing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ab/>
      </w:r>
      <w:r>
        <w:rPr>
          <w:sz w:val="28"/>
          <w:szCs w:val="28"/>
        </w:rPr>
        <w:t>В 2016 году реализовывались 11 муниципальных программ.</w:t>
      </w:r>
    </w:p>
    <w:p>
      <w:pPr>
        <w:pStyle w:val="31"/>
        <w:spacing w:before="0" w:after="0"/>
        <w:ind w:firstLine="703"/>
        <w:jc w:val="both"/>
        <w:rPr>
          <w:sz w:val="28"/>
          <w:szCs w:val="32"/>
        </w:rPr>
      </w:pPr>
      <w:r>
        <w:rPr>
          <w:sz w:val="28"/>
          <w:szCs w:val="32"/>
        </w:rPr>
        <w:t>Доля программных расходов за счет бюджетов всех уровней в бюджете города Игарки по состоянию на 01.01.2017 года составила 80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ть муниципальных учреждений в 2016 не изменилась. Количество муниципальных учреждений по состоянию на 01.01.2017 составило 10 единиц, в том числе 3 органа власти, 4 казенных учреждения и 3 бюджетных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 публичных слушаний определить основные направления  деятельности в части реализации бюджетной политики  на 2017 год и планируемый период 2018-2019 г.г.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ланирования доход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работы по повышению собираемости  налоговых и неналоговых доходов бюджета и сокращению недоимки по платежам в бюдже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 муниципального образования г. Игарка в рамках реализации плана по росту доходов, оптимизации расходов, внедрение стандартов оказа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результатам публичных слушаний по проекту решения Игарского городского Совета депутатов  «Об исполнении городского бюджета за 2016 год» участники публичных слушаний РЕКОМЕНДУЮТ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Игарскому городскому Совету депутатов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sz w:val="28"/>
          <w:szCs w:val="28"/>
        </w:rPr>
        <w:t>Утвердить отчет об исполнении городского бюджета за 2016 год;</w:t>
      </w:r>
    </w:p>
    <w:p>
      <w:pPr>
        <w:pStyle w:val="Normal"/>
        <w:ind w:left="108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. Игарки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ализацию плана по росту доходов и повышению эффективности бюджетных расход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олнение соглашения о мерах по повышению эффективности использования бюджетных средств и увеличению поступлений налоговых и неналоговых доходов городского бюджет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превышать предельные размеры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установленные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и муниципальные служащие»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совершенствованию бюджетного планирова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нормированию муниципальных услуг и перейти к нормированию работ, выполняемых муниципальными учреждения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за своевременным утверждением муниципальных заданий учреждени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усилить контроль за своевременным размещением на официальном сайте для размещения информации о государственных (муниципальных) учреждениях (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обеспечить контроль за своевременным внесением изменений в ведомственные перечни муниципальных работ (услуг), в том числе в системе ГИИС «Электронный бюджет»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работы по разработке и утверждению стандартов оказания муниципальных услуг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по </w:t>
      </w:r>
      <w:r>
        <w:rPr>
          <w:color w:val="000000"/>
          <w:sz w:val="28"/>
          <w:szCs w:val="28"/>
        </w:rPr>
        <w:t>привлечению дополнительных средств из краевого и районного бюджетов в рамках государственных (муниципальных) программ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ри планировании городского бюджета фактов завышения объемов собственных доходов и принятых новых, не обеспеченных реальными источник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ть раздел на официальном сайте муниципального образования г. Игарка, содержащий основные положения решений о бюджете и решений об исполнении бюджета города и другие аналитические материалы в доступной для широкого круга пользователей форме, регулярно актуализировать представленную информацию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формирование сотрудников о необходимости замены банковских карт международных платежных систем на платежную карту «Мир» для получения выплат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ям бюджетных сред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1418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лучшить качество финансового планирования в рамках выполнения муниципального за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1418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ать и утвердить планы мероприятий по наращиванию доходов от платных услуг  и план оптимизации расходов на 2017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1418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ить выполнение действующих обязательств, не допускать принятия новых бюджетных обязатель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1418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допускать образования просроченной кредиторской задолж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1418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илить оперативный контроль за целевым, эффективным и экономным расходованием бюджет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1418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ить информирование сотрудников о необходимости замены банковских карт международных платежных систем на платежную карту «Мир» для получения выплат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                                                                   Д.В. Токм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публич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ний                                                                                              И.В. Пантюхин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азвание Знак"/>
    <w:qFormat/>
    <w:rPr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0" w:after="94"/>
      <w:ind w:left="187" w:right="187" w:firstLine="94"/>
    </w:pPr>
    <w:rPr>
      <w:rFonts w:ascii="Verdana" w:hAnsi="Verdana" w:cs="Verdana"/>
      <w:color w:val="A9BDC0"/>
      <w:sz w:val="21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46:00Z</dcterms:created>
  <dc:creator>Gbuh</dc:creator>
  <dc:description/>
  <cp:keywords/>
  <dc:language>en-US</dc:language>
  <cp:lastModifiedBy>Пантюхин И.В.</cp:lastModifiedBy>
  <cp:lastPrinted>2016-06-14T11:38:00Z</cp:lastPrinted>
  <dcterms:modified xsi:type="dcterms:W3CDTF">2017-05-18T04:22:00Z</dcterms:modified>
  <cp:revision>115</cp:revision>
  <dc:subject/>
  <dc:title>РЕЗОЛЮЦИЯ</dc:title>
</cp:coreProperties>
</file>