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3155</wp:posOffset>
            </wp:positionH>
            <wp:positionV relativeFrom="paragraph">
              <wp:posOffset>35560</wp:posOffset>
            </wp:positionV>
            <wp:extent cx="817245" cy="817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Игарки Красноярского края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5064"/>
        <w:gridCol w:w="2895"/>
      </w:tblGrid>
      <w:tr>
        <w:trPr/>
        <w:tc>
          <w:tcPr>
            <w:tcW w:w="20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04.2018 г.</w:t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96-п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значении публичных слушаний по проекту решения Игарского городского Совета депутатов «Об исполнении городского бюджета за 2017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о ст. 28 Федерального закона от 06.10.2003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город Игарка, утвержденным решением Игарского городского Совета депутатов от 22.02.2011 № 16-99, ст. 6, 25, 26, 27, 34, 35 Устава муниципального образования город Игарка, ПОСТАНОВЛЯЮ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ить на 16 часов 00 мин. 24 апреля 2018 года в актовом зале администрации города Игарки по адресу: г. Игарка, первый микрорайон, дом 31, публичные слушания по проекту решения Игарского городского Совета депутатов «</w:t>
      </w:r>
      <w:r>
        <w:rPr>
          <w:sz w:val="28"/>
        </w:rPr>
        <w:t>Об исполнении городского бюджета за 2017 год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Отделу по обеспечению деятельности и делопроизводству администрации города Игарки обеспечить опубликование информационного сообщения в городской общественно-политической газете города Игарки «Игарские новости» о проведении публичных слушаний по проекту решения Игарского городского Совета депутатов </w:t>
      </w:r>
      <w:r>
        <w:rPr>
          <w:sz w:val="28"/>
        </w:rPr>
        <w:t>«Об исполнении городского бюджета за 2017 год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Отделу по обеспечению деятельности и делопроизводству администрации города Игарки обеспечить опубликование в городской общественно-политической газете города Игарки «Игарские новости» проекта решения Игарского городского Совета депутатов </w:t>
      </w:r>
      <w:r>
        <w:rPr>
          <w:sz w:val="28"/>
        </w:rPr>
        <w:t>«Об исполнении городского бюджета за 2017 год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письменных предложений по проекту решения Игарского городского Совета депутатов </w:t>
      </w:r>
      <w:r>
        <w:rPr>
          <w:sz w:val="28"/>
        </w:rPr>
        <w:t>«Об исполнении городского бюджета за 2017 год»</w:t>
      </w:r>
      <w:r>
        <w:rPr>
          <w:sz w:val="28"/>
          <w:szCs w:val="28"/>
        </w:rPr>
        <w:t xml:space="preserve"> осуществляется со дня опубликования информационного сообщения о проведении публичных слушаний по адресу г. Игарка, 1-й микрорайон, дом 31, кабинет 14. Прием предложений заканчивается 23 апреля 2018 года, при обращении заинтересованных лиц, разъясняется порядок проведения публичных слушани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</w:rPr>
        <w:t>Ответственность за исполнение настоящего постановления возложить на заместителя главы города, начальника финансово-экономического отдела администрации г. Игарки Лебедеву С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официального опубликования в городской общественно-политической газете города Игарки «Игарские новости»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  <w:t>Исполняющая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                                                                                             С.А. Леб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антюхин Илья Владимирович</w:t>
      </w:r>
    </w:p>
    <w:p>
      <w:pPr>
        <w:pStyle w:val="Normal"/>
        <w:jc w:val="both"/>
        <w:rPr/>
      </w:pPr>
      <w:r>
        <w:rPr/>
        <w:t>(39172) 2-19-56</w:t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20:00Z</dcterms:created>
  <dc:creator>Фомичев</dc:creator>
  <dc:description/>
  <dc:language>en-US</dc:language>
  <cp:lastModifiedBy>Пантюхин И.В.</cp:lastModifiedBy>
  <cp:lastPrinted>2013-11-26T09:21:00Z</cp:lastPrinted>
  <dcterms:modified xsi:type="dcterms:W3CDTF">2018-04-16T05:20:00Z</dcterms:modified>
  <cp:revision>2</cp:revision>
  <dc:subject/>
  <dc:title/>
</cp:coreProperties>
</file>