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ИГАРКИ</w:t>
      </w:r>
    </w:p>
    <w:p>
      <w:pPr>
        <w:pStyle w:val="Normal"/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городского бюджета за 2017 год»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4.04.2018 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г. Игарка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>Место проведения: малый зал администрации города Игарки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 проекте отчета об исполнении городского бюджета за 2017 год. </w:t>
      </w:r>
    </w:p>
    <w:p>
      <w:pPr>
        <w:pStyle w:val="21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Участники публичных слушаний, обсудив доклад об исполнении городского бюджета за 2017 год, отмечают, что деятельность органов местного самоуправления в 2017 году была направлена на повышение финансовой дисциплины, обеспечение стабильной работы систем жизнеобеспечения жителей города, бесперебойное функционирование учреждений, повышение эффективности бюджетных расходов и снижение объема кредиторской задолж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годового отчёта доходы исполнены в сумме 426 024,749 тыс. рублей </w:t>
      </w:r>
      <w:r>
        <w:rPr>
          <w:i/>
        </w:rPr>
        <w:t>(план – 575 936,907 тыс. рублей)</w:t>
      </w:r>
      <w:r>
        <w:rPr>
          <w:sz w:val="28"/>
          <w:szCs w:val="28"/>
        </w:rPr>
        <w:t xml:space="preserve">, расходы – 429 160,488 тыс. рублей </w:t>
      </w:r>
      <w:r>
        <w:rPr>
          <w:i/>
        </w:rPr>
        <w:t xml:space="preserve">(план – 582 510,442 тыс. рублей), </w:t>
      </w:r>
      <w:r>
        <w:rPr>
          <w:sz w:val="28"/>
          <w:szCs w:val="28"/>
        </w:rPr>
        <w:t>дефицит – 3 135,739 тыс. рублей</w:t>
      </w:r>
      <w:r>
        <w:rPr/>
        <w:t xml:space="preserve"> </w:t>
      </w:r>
      <w:r>
        <w:rPr>
          <w:i/>
        </w:rPr>
        <w:t>(план – 6 573,535 тыс. рублей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сбалансированности городского бюджета в 2017 году, как и в предыдущие годы, был утверждён План мероприятий по росту доходов, оптимизации расходов, совершенствованию межбюджетных отношений и долговой политики. План включал в себя 3 основных направления работы по 6 различным мероприятиям, а именно: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с главными администраторами доходов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й политики муниципального образования города Игарки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имущественных налогов в формировании доходов городского бюджета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имущества, находящегося в муниципальной собственности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ания муниципальных услуг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бюджетных средств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органами администрации города постоянно проводилась работа по привлечению дополнительных средств из вышестоящих бюджетов, путем активного участия в краевых и районных проектах. Благодаря проделанной работе объем средств, выделенных из вышестоящих бюджетов, по сравнению с первоначальной редакцией бюджета увеличился на 272 751,371 тыс. рублей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мероприятий по оптимизации расходов в 2017 году осуществлялись инвентаризация и анализ действующих обязательст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Исполнение городского бюджета в прошлом году проходило в рамках 11 муниципальных программ.</w:t>
      </w:r>
    </w:p>
    <w:p>
      <w:pPr>
        <w:pStyle w:val="31"/>
        <w:spacing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Доля программных расходов в городском бюджете составила 70,0%, освоение расходов по муниципальным программам сложилось на уровне 62,9% от плановых назначений.</w:t>
      </w:r>
    </w:p>
    <w:p>
      <w:pPr>
        <w:pStyle w:val="31"/>
        <w:spacing w:before="0" w:after="0"/>
        <w:ind w:firstLine="703"/>
        <w:jc w:val="both"/>
        <w:rPr/>
      </w:pPr>
      <w:r>
        <w:rPr>
          <w:color w:val="000000"/>
          <w:sz w:val="28"/>
          <w:szCs w:val="28"/>
        </w:rPr>
        <w:t>В 2017 году продолжено выполнение задач, поставленных в рамках Указов Президента РФ от 7 мая 2012 года, в части повышения заработной платы отдельным категориям работников бюджетной сферы.</w:t>
      </w:r>
    </w:p>
    <w:p>
      <w:pPr>
        <w:pStyle w:val="31"/>
        <w:spacing w:before="0" w:after="0"/>
        <w:ind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водимой в Красноярском крае работы по повышению оплаты труда работников учреждений культуры, в целях выполнения указа Президента Российской Федерации № 597 от 07.05.2012 «О мероприятиях по реализации государственной социальной политики», в 2017 году проводились мероприятия по передаче полномочий по организации библиотечного обслуживания населения, созданию условий для организации досуга и обеспечения жителей поселений услугами организаций культуры, реализуемых городскими поселениями, входящими в состав муниципального района, на уровень муниципального района. </w:t>
      </w:r>
    </w:p>
    <w:p>
      <w:pPr>
        <w:pStyle w:val="31"/>
        <w:spacing w:before="0" w:after="0"/>
        <w:ind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Игарского городского Совета депутатов № 52-275 от 14.09.2017 год «О передачи осуществления части полномочий органам местного самоуправления муниципального образования Туруханский район» с 01.10.2017 по 31.12.2017 на уровень муниципального района переданы следующие полномочия:</w:t>
      </w:r>
    </w:p>
    <w:p>
      <w:pPr>
        <w:pStyle w:val="31"/>
        <w:spacing w:before="0" w:after="0"/>
        <w:ind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библиотечного обслуживания, комплектование и обеспечение сохранности библиотечных фондов;</w:t>
      </w:r>
    </w:p>
    <w:p>
      <w:pPr>
        <w:pStyle w:val="31"/>
        <w:spacing w:before="0" w:after="0"/>
        <w:ind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организации досуга и обеспечения жителей услугами организаций культуры.</w:t>
      </w:r>
    </w:p>
    <w:p>
      <w:pPr>
        <w:pStyle w:val="31"/>
        <w:spacing w:before="0" w:after="0"/>
        <w:ind w:firstLine="703"/>
        <w:jc w:val="both"/>
        <w:rPr/>
      </w:pPr>
      <w:r>
        <w:rPr>
          <w:color w:val="000000"/>
          <w:sz w:val="28"/>
          <w:szCs w:val="28"/>
        </w:rPr>
        <w:t>На реализацию части полномочий по решению вопросов местного значения, передаваемые бюджетам муниципальных районов из бюджетов поселений в соответствии с заключенным соглашением № 7 от 22.09.2017, направлены средства в объеме 7 987,48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ть муниципальных учреждений в 2017 не изменилась. Количество муниципальных учреждений по состоянию на 01.01.2018 составило 10 единиц, в том числе 3 органа власти, 4 казенных учреждения и 3 бюджетных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убличных слушаний определить основные направления деятельности в части реализации бюджетной политики на 2018 год и планируемый период 2019-2020 гг.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айонными органами власти по увеличению объема финансовой поддержки из районного и краевого бюджет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открытости и прозрачности городского бюдже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дач, поставленных в указах Президента РФ 2012 года.</w:t>
        <w:tab/>
      </w:r>
    </w:p>
    <w:p>
      <w:pPr>
        <w:pStyle w:val="Normal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результатам публичных слушаний по проекту решения Игарского городского Совета депутатов «Об исполнении городского бюджета за 2017 год» участники публичных слушаний РЕКОМЕНДУЮТ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Игарскому городскому Совету депутатов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sz w:val="28"/>
          <w:szCs w:val="28"/>
        </w:rPr>
        <w:t>Утвердить отчет об исполнении городского бюджета за 2017 год;</w:t>
      </w:r>
    </w:p>
    <w:p>
      <w:pPr>
        <w:pStyle w:val="Normal"/>
        <w:ind w:left="108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Администрации города Игарки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ализацию плана по росту доходов, оптимизации расходов, совершенствованию межбюджетных отношений и долговой политик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ь работу по наращиванию собственной доходной базы города, сокращению недоимки в бюджет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о администрирования неналоговых доходов органами администрации город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превышать предельные размеры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установленные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и муниципальные служащие»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совершенствованию бюджетного планирова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 анализ использования муниципального имущества и земельных участков, находящихся в муниципальной собственности, усилить контроль за их целевым использованием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за своевременным утверждением муниципальных заданий учреждени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за своевременным размещением на официальном сайте для размещения информации о государственных (муниципальных) учреждениях (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контроль за работой муниципальных учреждений, повышать эффективность их деятельност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по </w:t>
      </w:r>
      <w:r>
        <w:rPr>
          <w:color w:val="000000"/>
          <w:sz w:val="28"/>
          <w:szCs w:val="28"/>
        </w:rPr>
        <w:t>привлечению дополнительных средств из краевого и районного бюджетов в рамках государственных (муниципальных) программ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и планировании городского бюджета фактов завышения объемов собственных доходов и принятых новых, не обеспеченных реальными источник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ть прозрачность и открытость бюджета и бюджетного процесса для граждан, </w:t>
      </w:r>
      <w:r>
        <w:rPr>
          <w:sz w:val="28"/>
          <w:szCs w:val="28"/>
        </w:rPr>
        <w:t>посредствам опубликования НПА на официальном сайте муниципального образования г. Игарка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ям бюджетных сред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1418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лучшить качество финансового планирования в рамках выполнения муниципального за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1418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ать и утвердить планы мероприятий по наращиванию доходов от платных услуг и план оптимизации расходов на 2018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1418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ить выполнение действующих обязательств, не допускать принятия новых бюджетных обязатель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1418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допускать образования просроченной кредиторской задолж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1418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илить оперативный контроль за целевым, эффективным и экономным расходованием бюджетных средств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                                                                      Е.А. С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публичных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ний                                                                                                    Е.В. Анос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0" w:after="94"/>
      <w:ind w:left="187" w:right="187" w:firstLine="94"/>
    </w:pPr>
    <w:rPr>
      <w:rFonts w:ascii="Verdana" w:hAnsi="Verdana" w:cs="Verdana"/>
      <w:color w:val="A9BDC0"/>
      <w:sz w:val="21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46:00Z</dcterms:created>
  <dc:creator>Gbuh</dc:creator>
  <dc:description/>
  <cp:keywords/>
  <dc:language>en-US</dc:language>
  <cp:lastModifiedBy>Рябых А.А.</cp:lastModifiedBy>
  <cp:lastPrinted>2018-04-24T16:05:00Z</cp:lastPrinted>
  <dcterms:modified xsi:type="dcterms:W3CDTF">2018-04-24T09:05:00Z</dcterms:modified>
  <cp:revision>131</cp:revision>
  <dc:subject/>
  <dc:title>РЕЗОЛЮЦИЯ</dc:title>
</cp:coreProperties>
</file>