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ИГАРКИ</w:t>
      </w:r>
    </w:p>
    <w:p>
      <w:pPr>
        <w:pStyle w:val="Normal"/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8"/>
          <w:szCs w:val="28"/>
        </w:rPr>
        <w:t>публичных слушаний по вопросу «О проекте решения Игарского городского Совета депутатов «О городском бюджете на 2020 год и плановый период 2021-2022 годов»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6.12.2019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г. Игарка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spacing w:lineRule="auto" w:line="240"/>
        <w:rPr/>
      </w:pPr>
      <w:r>
        <w:rPr>
          <w:sz w:val="28"/>
          <w:szCs w:val="28"/>
        </w:rPr>
        <w:t>Место проведения: малый зал администрации города Игарки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ремя проведения: 15: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 проекте </w:t>
      </w:r>
      <w:r>
        <w:rPr>
          <w:sz w:val="28"/>
          <w:szCs w:val="28"/>
        </w:rPr>
        <w:t>решения Игарского городского Совета депутатов «О городском бюджете на 2020 год и плановый период 2021-2022 годов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заслушав и обсудив доклад заместителя главы города, начальника финансово-экономического отдела администрации города Игарки  по проекту городского бюджета на 2020 год и плановый период 2021-2022 годов, отмечают, что проект, городского бюджета </w:t>
      </w:r>
      <w:r>
        <w:rPr>
          <w:sz w:val="30"/>
          <w:szCs w:val="30"/>
        </w:rPr>
        <w:t>сформирован на основе показателей прогноза социально-экономического развития, а также в соответствии с основными направлениями бюджетной и налоговой политики гор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ер, направленных на обеспечение устойчивости бюджетной системы, следует отметить, трехлетнее бюджетное планирование, обязательное наличие условно-утвержденных расходов в планов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логовой  политики на 2020 год и плановый период 2021 - 2022 годов является наращивание экономического и налогового потенциала, мобилизация доходов городск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рост доходов бюджета города Игарки будет обеспечен повышением использования потенциала экономики и земельно-имущественного комплекса города, а также качества администрирования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сохраняет преемственность приоритетов основных целей и задач, предусмотренных в предыдущие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ставленной цели работа администрации города будет направлена н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: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в целях актуализации результатов государственной кадастровой оценки в соответствии с требованиями ФЗ от 03.07.2016 № 237-ФЗ «О государственной кадастровой оценке» в 2020 планируется проведение государственной кадастровой оценки земельных участков в составе земель населенного пункта г. Игарка по состоянию на 01.01.202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администрирования доходов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лях увеличения поступлений в местные бюджеты налоговых и неналоговых доходов от использования имущества стоит задача обеспечения полного учета имущества и земельных участков, вовлечения максимального количества объектов недвижимости в налоговый обор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рживание роста налоговой нагрузки и сохранение действующих мер налоговой поддержки: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сдерживание налоговой нагрузки на население, предлагается обеспечить за счет перехода на исчисление налога на имущество физических лиц исходя из кадастровой стоимости объектов налогооб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ейшие направления деятельности администрации города в рамках бюджетной политики на 2020-2022 годы включаю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краевыми и районными органами власти по увеличению объема финансовой поддержки из районного и краевого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бюджетного процесс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направлений в прогнозном периоде позволит обеспечить сбалансированность, устойчивость и финансовую стабильность бюджета города, реализацию муниципальных программ и исполнение принятых обязательств наиболее эффективным способ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норм действующего законодательства проект бюджета города на 2020 год и плановый период 2021-2022 годов сформирован на основе 12 муниципальных программ города. Доля программных расходов составляет более 58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 учетом перечисленных мероприятий, формирование объема и структуры расходов бюджета города на 2020 – 2022 годы осуществлено исходя из следующих основных подходов: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) </w:t>
      </w:r>
      <w:r>
        <w:rPr>
          <w:sz w:val="28"/>
        </w:rPr>
        <w:t xml:space="preserve">уточнение базовых объемов бюджетных ассигнований на 2019-2021 годы с учетом </w:t>
      </w:r>
      <w:r>
        <w:rPr>
          <w:sz w:val="28"/>
          <w:szCs w:val="28"/>
        </w:rPr>
        <w:t>индексации расходов:</w:t>
      </w:r>
    </w:p>
    <w:p>
      <w:pPr>
        <w:pStyle w:val="ConsPlusCel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повышение размеров оплаты труда работников бюджетной сферы Красноярского края с 1 октября 2019 года на 4,3 %, за исключением заработной платы отдельных категорий работников, увеличение оплаты труда которых осуществлено ранее более высокими темпами в рамках реализации указов Президента Российской Федерации, а также в связи с увеличением минимального размера оплаты труда;</w:t>
      </w:r>
    </w:p>
    <w:p>
      <w:pPr>
        <w:pStyle w:val="ConsPlusCell"/>
        <w:spacing w:before="24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коммунальные услуги для населения – на 5,3 %;</w:t>
      </w:r>
    </w:p>
    <w:p>
      <w:pPr>
        <w:pStyle w:val="ConsPlusCell"/>
        <w:spacing w:before="24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еспечение гарантий, предусмотренных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0 год и плановый период 2021-2022 годов сформированы следующие параметры городского бюджет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1083" w:hanging="342"/>
        <w:jc w:val="both"/>
        <w:rPr/>
      </w:pPr>
      <w:r>
        <w:rPr>
          <w:sz w:val="28"/>
          <w:szCs w:val="28"/>
        </w:rPr>
        <w:t>прогнозируемый общий объем доходов городского бюджета на три года определяется в сумме 867 313,9 тыс. рубле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3" w:leader="none"/>
        </w:tabs>
        <w:spacing w:before="120" w:after="0"/>
        <w:ind w:left="1083" w:hanging="342"/>
        <w:jc w:val="both"/>
        <w:rPr/>
      </w:pPr>
      <w:r>
        <w:rPr>
          <w:sz w:val="28"/>
          <w:szCs w:val="28"/>
        </w:rPr>
        <w:t>общий объем расходов на три года составляет 867 313,9 тыс.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 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126"/>
        <w:gridCol w:w="19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 47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 98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8 858,1</w:t>
            </w:r>
          </w:p>
        </w:tc>
      </w:tr>
      <w:tr>
        <w:trPr>
          <w:trHeight w:val="2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 47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 98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 858,1</w:t>
            </w:r>
          </w:p>
        </w:tc>
      </w:tr>
      <w:tr>
        <w:trPr>
          <w:trHeight w:val="1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 (-) / Профицит (+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4"/>
          <w:sz w:val="28"/>
          <w:szCs w:val="28"/>
        </w:rPr>
        <w:t>Безвозмездные поступления на 2020 год прогнозируются в сумме</w:t>
      </w:r>
      <w:r>
        <w:rPr>
          <w:sz w:val="28"/>
          <w:szCs w:val="28"/>
        </w:rPr>
        <w:t xml:space="preserve"> 249 590,6 тыс. 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ят 171 475,9 тыс. рублей. Из ни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pacing w:val="4"/>
          <w:sz w:val="28"/>
          <w:szCs w:val="28"/>
        </w:rPr>
        <w:t xml:space="preserve">на выравнивание бюджетной обеспеченности </w:t>
      </w:r>
      <w:r>
        <w:rPr>
          <w:sz w:val="28"/>
          <w:szCs w:val="28"/>
        </w:rPr>
        <w:t>–</w:t>
      </w:r>
      <w:r>
        <w:rPr>
          <w:spacing w:val="4"/>
          <w:sz w:val="28"/>
          <w:szCs w:val="28"/>
        </w:rPr>
        <w:t xml:space="preserve"> 23 662,7 тыс. рублей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 поддержку мер по обеспечению сбалансированности бюджетов – 147 813,2 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ят 524,6 тыс. рублей. Из ни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pacing w:val="4"/>
          <w:sz w:val="28"/>
          <w:szCs w:val="28"/>
        </w:rPr>
        <w:t>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– 31,2 тыс. рублей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на осуществление первичного воинского учета на территориях, где отсутствуют военные комиссариаты – 493,3 тыс. 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i/>
          <w:sz w:val="28"/>
          <w:szCs w:val="28"/>
        </w:rPr>
        <w:t>Прочие межбюджетные трансферты</w:t>
      </w:r>
      <w:r>
        <w:rPr>
          <w:sz w:val="28"/>
          <w:szCs w:val="28"/>
        </w:rPr>
        <w:t xml:space="preserve"> составят 77 590,2 тыс. рублей. Из них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на финансовое обеспечение дорожной деятельности </w:t>
        <w:br/>
        <w:t>– 14 568,1 тыс. рублей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 частичное финансирование (возмещение)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- 1 491,7 тыс. рублей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pacing w:val="4"/>
          <w:sz w:val="28"/>
          <w:szCs w:val="28"/>
        </w:rPr>
        <w:t>прочие – 61 530,4 тыс. рублей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1 и 2022 годы прогнозируются в суммах 249 234,2 тыс. рублей и 247 549,1 тыс. рублей соответственно.</w:t>
      </w:r>
    </w:p>
    <w:p>
      <w:pPr>
        <w:pStyle w:val="Normal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6"/>
          <w:sz w:val="28"/>
          <w:szCs w:val="28"/>
        </w:rPr>
        <w:t xml:space="preserve">Дефицит городского бюджета </w:t>
      </w:r>
      <w:r>
        <w:rPr>
          <w:sz w:val="28"/>
          <w:szCs w:val="28"/>
        </w:rPr>
        <w:t>на 2020 год и плановый период 2021-2022 годов</w:t>
      </w:r>
      <w:r>
        <w:rPr>
          <w:spacing w:val="6"/>
          <w:sz w:val="28"/>
          <w:szCs w:val="28"/>
        </w:rPr>
        <w:t xml:space="preserve"> в соответствии с проектом решения не планируется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TextBodyIndent"/>
        <w:spacing w:before="60" w:after="60"/>
        <w:ind w:left="0" w:firstLine="709"/>
        <w:jc w:val="both"/>
        <w:rPr/>
      </w:pPr>
      <w:r>
        <w:rPr>
          <w:sz w:val="28"/>
          <w:szCs w:val="28"/>
        </w:rPr>
        <w:t xml:space="preserve">Функционирование высшего должностного лица муниципального образования Глава города, функционирование администрации города, ревизионной комиссии города, Игарского городского Совета депутатов, функционирование МКУ "ЦБУТО бюджетных и казенных учреждений г. Игарки", расходы на осуществление государственных полномочий по созданию и обеспечению деятельности административных комиссий, </w:t>
      </w:r>
      <w:r>
        <w:rPr>
          <w:spacing w:val="4"/>
          <w:sz w:val="28"/>
          <w:szCs w:val="28"/>
        </w:rPr>
        <w:t>на осуществление первичного воинского учета на территориях, где отсутствуют военные комиссариаты</w:t>
      </w:r>
      <w:r>
        <w:rPr>
          <w:sz w:val="28"/>
          <w:szCs w:val="28"/>
        </w:rPr>
        <w:t>, расходы на оценку недвижимости, социальное обеспечение и иные выплаты населению, межбюджетные трансферты, передаваемые бюджетам муниципальных районов из бюджетов поселений на осуществление части полномочий в соответствии с заключенными соглашениями отражаются в бюджете непрограммными мероприятиями, доля  которых в общем объеме расходов не превышает 4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капитальные расходы при предложенном объеме бюджета не представляется возмож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u w:val="single"/>
        </w:rPr>
        <w:t>По результатам публичных слушаний по проекту решения Игарского городского Совета депутатов  «О городском бюджете на 2020 год и плановый период 2021-2022 годов» участники публичных слушаний РЕКОМЕНДУЮТ: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гарскому городскому Совету депутатов:</w:t>
      </w:r>
    </w:p>
    <w:p>
      <w:pPr>
        <w:pStyle w:val="Normal"/>
        <w:ind w:firstLine="720"/>
        <w:jc w:val="both"/>
        <w:rPr/>
      </w:pP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решение </w:t>
      </w:r>
      <w:r>
        <w:rPr>
          <w:rFonts w:eastAsia="Calibri"/>
          <w:spacing w:val="2"/>
          <w:sz w:val="28"/>
          <w:szCs w:val="28"/>
          <w:shd w:fill="FFFFFF" w:val="clear"/>
          <w:lang w:eastAsia="en-US"/>
        </w:rPr>
        <w:t>Игарского городского Совета депутатов</w:t>
      </w:r>
      <w:r>
        <w:rPr>
          <w:sz w:val="28"/>
          <w:szCs w:val="28"/>
        </w:rPr>
        <w:t xml:space="preserve"> «О городском бюджете на 2020 год и плановый период 2021-2022 годов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города Игарки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1503" w:hanging="794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:</w:t>
      </w:r>
    </w:p>
    <w:p>
      <w:pPr>
        <w:pStyle w:val="Normal"/>
        <w:ind w:firstLine="720"/>
        <w:jc w:val="both"/>
        <w:rPr/>
      </w:pP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 направлений бюджетной и налоговой политики города на 2020 год и плановый период 2021 – 2022 годов;</w:t>
      </w:r>
    </w:p>
    <w:p>
      <w:pPr>
        <w:pStyle w:val="Normal"/>
        <w:ind w:firstLine="720"/>
        <w:jc w:val="both"/>
        <w:rPr/>
      </w:pP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а мероприятий по росту доходов, а также плана мероприятий по оптимизации расходов и совершенствованию долговой политик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1503" w:hanging="79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ь работу п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лечению дополнительных средств из краевого и районного бюджетов в рамках государственных (муниципальных) програм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лечению дополнительных средств из районного бюджета на исполнение исполнительного производства по проведению строительных работ по строительству ограждения котельной ЦОК, а так же проведению ремонтных работ по ограждению территории водозаборных сооруж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>повышению качества администрирования налоговых и неналоговых доходов органами администрации гор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30"/>
        </w:rPr>
        <w:t xml:space="preserve">– </w:t>
      </w:r>
      <w:r>
        <w:rPr>
          <w:sz w:val="28"/>
          <w:szCs w:val="30"/>
        </w:rPr>
        <w:t xml:space="preserve">анализу использования муниципального имущества и земельных участков, </w:t>
      </w:r>
      <w:r>
        <w:rPr>
          <w:sz w:val="28"/>
          <w:szCs w:val="28"/>
        </w:rPr>
        <w:t>находящихся в муниципальной собствен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е эффективности реализации муниципальных программ и усилению контроля над эффективностью использования бюджетных средств на этапе формирования и исполнения бюджета гор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ю уровня открытости бюджетных данных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>3. Распорядителям бюджетных средств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30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вести в соответствие муниципальные программы с решением о городском бюджете не позднее трех месяцем со дня вступления его в силу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у расходов производить в соответствии с утвержденными муниципальными программами, а также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возникновения кредиторской задолженности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не допускать начисления заработной платы сверх установленного фонда оплаты труда, производить выплаты в срок и в полном объеме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3) оплату коммунальных услуг производить в пределах установленных лимитов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улучшить качество бюджетного планирования в части составления муниципальных заданий, плана ФХД, бюджетных смет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выполнение действующих обязательств учреждения и не допускать принятия новых обязательст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меры по сокращению дебиторской задолженности и недопущению кредиторской задолженности учрежд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30"/>
        </w:rPr>
        <w:t>–</w:t>
      </w:r>
      <w:r>
        <w:rPr>
          <w:sz w:val="28"/>
          <w:szCs w:val="28"/>
        </w:rPr>
        <w:t xml:space="preserve"> усилить оперативный контроль за целевым, эффективным и экономным расходованием бюджетных средств в рамках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                                                                В.С. Добромы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публичных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ний                                                                                                  И.В. Пантю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0" w:after="94"/>
      <w:ind w:left="187" w:right="187" w:firstLine="94"/>
    </w:pPr>
    <w:rPr>
      <w:rFonts w:ascii="Verdana" w:hAnsi="Verdana" w:cs="Verdana"/>
      <w:color w:val="A9BDC0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13:00Z</dcterms:created>
  <dc:creator>Gbuh</dc:creator>
  <dc:description/>
  <cp:keywords/>
  <dc:language>en-US</dc:language>
  <cp:lastModifiedBy>Пантюхин И.В.</cp:lastModifiedBy>
  <cp:lastPrinted>2019-12-06T18:29:00Z</cp:lastPrinted>
  <dcterms:modified xsi:type="dcterms:W3CDTF">2019-12-06T11:31:00Z</dcterms:modified>
  <cp:revision>51</cp:revision>
  <dc:subject/>
  <dc:title>РЕЗОЛЮЦИЯ</dc:title>
</cp:coreProperties>
</file>