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__.__.20__г.                                                                                              № __-___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>О городском бюджете на 2020 год и плановый период 2021-2022 годов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я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21"/>
        <w:ind w:left="0" w:right="0" w:hanging="0"/>
        <w:rPr/>
      </w:pPr>
      <w:r>
        <w:rPr/>
        <w:t>Статья 1. Основные параметры бюджета муниципального образования город Игар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основные характеристики городского бюджета на 2020 год: </w:t>
      </w:r>
    </w:p>
    <w:p>
      <w:pPr>
        <w:pStyle w:val="Normal"/>
        <w:ind w:firstLine="720"/>
        <w:jc w:val="both"/>
        <w:rPr>
          <w:b/>
          <w:b/>
          <w:bCs/>
          <w:lang w:eastAsia="ru-RU"/>
        </w:rPr>
      </w:pPr>
      <w:r>
        <w:rPr>
          <w:sz w:val="28"/>
        </w:rPr>
        <w:t>1) прогнозируемый общий объем доходов городского бюджета в сумме  289 474,8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>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общий объем расходов городского бюджета в сумме 289 474,8</w:t>
      </w:r>
      <w:r>
        <w:rPr>
          <w:b/>
          <w:bCs/>
          <w:lang w:eastAsia="ru-RU"/>
        </w:rPr>
        <w:t xml:space="preserve"> </w:t>
      </w:r>
      <w:r>
        <w:rPr>
          <w:sz w:val="28"/>
        </w:rPr>
        <w:t xml:space="preserve"> 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4) источники внутреннего финансирования дефицита городского бюдж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основные характеристики городского бюджета на 2021 год и на 2022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огнозируемый общий объем доходов городского бюджета на 2021 год в сумме 288 981,1 тыс. рублей и на 2022 год в сумме 288 858,1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2) общий объем расходов городского бюджета на 2021 год в сумме 288 981,1  тыс. рублей, в том числе условно утвержденные расходы в сумме 6 878,2 тыс. рублей, и на 2022 год в сумме 288 858,1  тыс. рублей, в том числе условно утвержденные расходы в сумме 13 756,5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3) дефицит городского бюджета на 2021-2022 год в сумме 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) источники внутреннего финансирования дефицита городского бюджета на 2021-2022 год в сумме 0,0 тыс. рублей согласно приложению 1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Статья 2. Главные администраторы доходов бюджета муниципального образования город Игарка 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городского бюджета и закрепленные за ними доходные источники согласно приложению 2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источников внутреннего финансирования дефицита бюджета муниципального образования город Игарка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и закрепленные за ними источники внутреннего финансирования дефицита городского бюджета согласно приложению 3 к настоящему Решению.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4. Классификация доходов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твердить доходы городского бюджета на 2020 год и плановый период 2021-2022 годов согласно приложению 4 к настоящему Решению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31"/>
        <w:ind w:left="0" w:right="0" w:hanging="0"/>
        <w:rPr/>
      </w:pPr>
      <w:r>
        <w:rPr/>
        <w:t xml:space="preserve">Статья 5. Распределение на 2020 год и плановый период 2021-2022 годов расходов городского бюджета по кодам бюджетной классификации Российской Федерации </w:t>
      </w:r>
    </w:p>
    <w:p>
      <w:pPr>
        <w:pStyle w:val="31"/>
        <w:ind w:left="0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Утвердить в пределах общего объема расходов, установленного пунктом 1 статьи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домственную структуру расходов городского бюджета на 2020 год и плановый период 2021-2022 годов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распределение бюджетных ассигнований по разделам, подразделам, целевым статьям (муниципальным программам города Игарки и непрограммным направлениям деятельности), группам (группам, подгруппам) видов расходов классификации расходов городского бюджета на 2020 год и плановый период 2021-2022 годов согласно приложениям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Игарки и непрограммным направлениям деятельности), группам и подгруппам видов расходов, разделам, подразделам классификации расходов городского бюджета на 2020 год </w:t>
      </w:r>
      <w:r>
        <w:rPr>
          <w:sz w:val="28"/>
        </w:rPr>
        <w:t>и плановый период 2021-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расходной части городского бюджета предусматривается резервный фонд администрации города Игарки на 2020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, на 2021 год 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тыс. рублей и на 2022 год </w:t>
      </w:r>
      <w:r>
        <w:rPr>
          <w:sz w:val="28"/>
        </w:rPr>
        <w:t xml:space="preserve">в сумме </w:t>
      </w:r>
      <w:r>
        <w:rPr>
          <w:sz w:val="28"/>
          <w:szCs w:val="26"/>
        </w:rPr>
        <w:t>250,0</w:t>
      </w:r>
      <w:r>
        <w:rPr>
          <w:sz w:val="28"/>
          <w:szCs w:val="28"/>
        </w:rPr>
        <w:t xml:space="preserve"> </w:t>
      </w:r>
      <w:r>
        <w:rPr>
          <w:sz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Администрация города Игарки ежеквартально информирует Игарский городской Совет депутатов о расходовании средств резервного фонда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асходование средств резервного фонда осуществляется в порядке, установленном администрацией города Игарк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7. Межбюджетные трансферты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Утвердить перечень межбюджетных трансфертов, подлежащих получению из районного бюджета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8. Публичные нормативные обязательства городского бюджета</w:t>
      </w:r>
    </w:p>
    <w:p>
      <w:pPr>
        <w:pStyle w:val="Style12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городского бюджета на исполнение публичных нормативных обязательств на 2020 год в сумме 307,4 тыс. рублей, на 2021 год в сумме 307,4 тыс. рублей и на 2022 год </w:t>
      </w:r>
      <w:r>
        <w:rPr>
          <w:sz w:val="28"/>
        </w:rPr>
        <w:t xml:space="preserve">в сумме </w:t>
      </w:r>
      <w:r>
        <w:rPr>
          <w:sz w:val="28"/>
          <w:szCs w:val="28"/>
        </w:rPr>
        <w:t>307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татья 9. Муниципальный дорожный фонд</w:t>
      </w:r>
    </w:p>
    <w:p>
      <w:pPr>
        <w:pStyle w:val="Style12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на 2020 год в сумме 15 423,6 тыс. рублей, на 2021 год в сумме 16 463,5 тыс. рублей и на 2022 год в сумме 16 870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определении объема бюджетных ассигнований муниципального дорожного фонда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подлежащий зачислению в городской бюджет, учитывается в 2020 году в сумме 369,9 тыс. рублей, в 2021 в сумме 399,7 тыс. рублей, в 2022 в сумме 410,9 тыс. рублей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0. Субсидии юридическим лицам (за исключением субсидий муниципальным учреждениям), индивидуальным предпринимателям, а также физическим лица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тановить, что из городского бюджета в 2020 году и плановом периоде 2021-2022 годов могут предоставляться: </w:t>
      </w:r>
    </w:p>
    <w:p>
      <w:pPr>
        <w:pStyle w:val="Normal"/>
        <w:tabs>
          <w:tab w:val="clear" w:pos="720"/>
          <w:tab w:val="left" w:pos="426" w:leader="none"/>
          <w:tab w:val="left" w:pos="3276" w:leader="none"/>
        </w:tabs>
        <w:ind w:firstLine="709"/>
        <w:jc w:val="both"/>
        <w:rPr>
          <w:sz w:val="28"/>
        </w:rPr>
      </w:pPr>
      <w:r>
        <w:rPr>
          <w:sz w:val="28"/>
        </w:rPr>
        <w:t>-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 и услуг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ab/>
        <w:t>- субсидии юридическим лицам, 100 процентов акций (долей) которых принадлежит муниципальному образованию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ядок определения размера предоставления, использования и возврата в городской бюджет субсидий юридическим лицам определяется администрацией города Иг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1. Уточнение бюджетной роспис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, что финансово-экономический отдел администрации г. Игарки вправе в ходе исполнения настоящего Решения вносить изменения в сводную бюджетную роспись городского бюджета на 2020 год и плановый период 2021-2022 годов: </w:t>
      </w:r>
    </w:p>
    <w:p>
      <w:pPr>
        <w:pStyle w:val="Normal"/>
        <w:ind w:firstLine="720"/>
        <w:jc w:val="both"/>
        <w:rPr/>
      </w:pPr>
      <w:r>
        <w:rPr>
          <w:sz w:val="28"/>
        </w:rPr>
        <w:t>1.1. без внесения изменений в настоящее Реш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на сумму средств, выделяемых органам исполнительной власти поселения за счет резервного фонда, администрации Туруха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 сумму средств межбюджетных трансфертов, поступивших из районного бюджета в 2020 году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.</w:t>
      </w:r>
    </w:p>
    <w:p>
      <w:pPr>
        <w:pStyle w:val="Normal"/>
        <w:ind w:firstLine="720"/>
        <w:jc w:val="both"/>
        <w:rPr/>
      </w:pPr>
      <w:r>
        <w:rPr>
          <w:sz w:val="28"/>
        </w:rPr>
        <w:t>1.2. с последующим внесением изменений в настоящее Решение:</w:t>
      </w:r>
    </w:p>
    <w:p>
      <w:pPr>
        <w:pStyle w:val="Normal"/>
        <w:jc w:val="both"/>
        <w:rPr/>
      </w:pPr>
      <w:r>
        <w:rPr>
          <w:sz w:val="28"/>
        </w:rPr>
        <w:tab/>
        <w:t>а) на сумму средств межбюджетных трансфертов, предоставленных из районн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дательного Собрания края, Совета администрации края, администрации Туруханского района, решений районного Совета депутатов, а также договоров, заключенных с главными распорядителями средств краевого бюджета и уведомлений главных распорядителей средств краевого и районного бюджета, за исключением средств межбюджетных трансфертов, поступивших в  2020 год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по распорядителям бюджетных средств - на сумму средств, предусмотренных настоящим Решением для финансирования районных и городских муниципальных программ, после внесения изменений в районные и городские муниципальные программы или утверждения их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Финансово-экономический отдел администрации г. Игарки вправе на основе отчетов распорядителей бюджетных средст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в пределах общего объема средств, предусмотренных бюджету поселения настоящим Решением перераспределять суммы субвенций, субсидий, целевых дотаций между распорядителями бюджетных средств, с последующим внесением изменений в настоящее Решение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б) распределять между распорядителями и получателями бюджетных средств средства субвенции, субсидии, целевой дотации, бюджетные кредиты, дополнительно выделенные городскому бюджету из районного бюджета после утверждения настоящего Решения, либо для приведения в соответствие с решениями, принятыми законодательными и (или) исполнительными органами власти с изменением общей суммы субвенции, субсидии, целевой дотации, бюджетного креди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12. Муниципальный долг городского бюджета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Установить верхний предел муниципального внутреннего долга по долговым обязательствам городского бюджета:</w:t>
      </w:r>
    </w:p>
    <w:p>
      <w:pPr>
        <w:pStyle w:val="TextBodyIndent"/>
        <w:jc w:val="both"/>
        <w:rPr/>
      </w:pPr>
      <w:r>
        <w:rPr/>
        <w:t>- на 1 января 2021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2 года в сумме 0,0 тыс. рублей, в том числе по муниципальным гарантиям 0,0 тыс. рублей;</w:t>
      </w:r>
    </w:p>
    <w:p>
      <w:pPr>
        <w:pStyle w:val="TextBodyIndent"/>
        <w:jc w:val="both"/>
        <w:rPr/>
      </w:pPr>
      <w:r>
        <w:rPr/>
        <w:t>- на 1 января 2023 года в сумме 0,0 тыс. рублей, в том числе по муниципальным гарантиям 0,0 тыс. рублей.</w:t>
      </w:r>
    </w:p>
    <w:p>
      <w:pPr>
        <w:pStyle w:val="TextBodyIndent"/>
        <w:jc w:val="both"/>
        <w:rPr/>
      </w:pPr>
      <w:r>
        <w:rPr/>
        <w:t>2. Установить предельный объем  муниципального долга  городского бюджета не должен превышать:</w:t>
      </w:r>
    </w:p>
    <w:p>
      <w:pPr>
        <w:pStyle w:val="TextBodyIndent"/>
        <w:jc w:val="both"/>
        <w:rPr/>
      </w:pPr>
      <w:r>
        <w:rPr/>
        <w:t>19 942,1 тыс. рублей в 2020 году;</w:t>
      </w:r>
    </w:p>
    <w:p>
      <w:pPr>
        <w:pStyle w:val="TextBodyIndent"/>
        <w:jc w:val="both"/>
        <w:rPr/>
      </w:pPr>
      <w:r>
        <w:rPr/>
        <w:t>19 873,5 тыс. рублей в 2021 году</w:t>
      </w:r>
    </w:p>
    <w:p>
      <w:pPr>
        <w:pStyle w:val="TextBodyIndent"/>
        <w:jc w:val="both"/>
        <w:rPr/>
      </w:pPr>
      <w:r>
        <w:rPr/>
        <w:t>20 654,5 тыс. рублей в 2022 году.</w:t>
      </w:r>
    </w:p>
    <w:p>
      <w:pPr>
        <w:pStyle w:val="TextBodyIndent"/>
        <w:jc w:val="both"/>
        <w:rPr/>
      </w:pPr>
      <w:r>
        <w:rPr/>
        <w:t>3. Установить предельный объем расходов на обслуживание муниципального долга городского бюджета, который не должен превышать;</w:t>
      </w:r>
    </w:p>
    <w:p>
      <w:pPr>
        <w:pStyle w:val="TextBodyIndent"/>
        <w:jc w:val="both"/>
        <w:rPr/>
      </w:pPr>
      <w:r>
        <w:rPr/>
        <w:t>43 342,5   тыс. рублей в 2020 году;</w:t>
      </w:r>
    </w:p>
    <w:p>
      <w:pPr>
        <w:pStyle w:val="TextBodyIndent"/>
        <w:jc w:val="both"/>
        <w:rPr/>
      </w:pPr>
      <w:r>
        <w:rPr/>
        <w:t>43 267,7 тыс. рублей в 2021 году;</w:t>
      </w:r>
    </w:p>
    <w:p>
      <w:pPr>
        <w:pStyle w:val="TextBodyIndent"/>
        <w:jc w:val="both"/>
        <w:rPr/>
      </w:pPr>
      <w:r>
        <w:rPr/>
        <w:t>43 324,0 тыс. рублей в 2022 году.</w:t>
      </w:r>
    </w:p>
    <w:p>
      <w:pPr>
        <w:pStyle w:val="TextBodyIndent"/>
        <w:ind w:left="0" w:right="0" w:hanging="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  <w:t>Статья 13. Возврат бюджетных кредитов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Установить, что главному распорядителю средств городского бюджета предоставляется право от имени города Игарки требовать возврата бюджетных кредитов, предоставленных ранее юридическим лицам на возвратной и возмездной основе за счёт средств городского бюджета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>Статья 14. Привлечение кредитов коммерческих банк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ция города Игарки вправе привлекать кредиты коммерческих банков в целях покрытия временных кассовых разрывов, возникающих  при исполнении городского бюджета в 2020 году, со сроком погашения не позднее 31 декабря 202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2. Процентная ставка за пользование кредитами коммерческих банков, привлекаемых в соответствии с пунктом 1 настоящей статьи, не должна превышать на дату привлечения учетную ставку (ставку рефинансирования) Банка России более чем на 2 процента годо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5. Привлечение бюджетных кредитов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покрытия временных кассовых разрывов, возникающих при исполнении городского бюджета в 2020 году и плановом периоде, Администрация города Игарки вправе привлекать бюджетные кредиты из вышестоящих бюджетов Российской Федерации.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360" w:leader="none"/>
        </w:tabs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right="0" w:hanging="0"/>
        <w:rPr/>
      </w:pPr>
      <w:r>
        <w:rPr/>
        <w:t>Статья 16. Предоставление бюджетной роспис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0 рабочих дней со дня вступления в силу данного решения представить в финансово-экономический отдел администрации города Игарки бюджетополучателями бюджетную роспись с поквартальной разбивкой и утвержденными штатными расписаниями. После каждой корректировки финансово-экономическому отделу администрации города на основании полученных бюджетных росписей распорядителей бюджетных средств в течение 15 дней составить сводную бюджетную роспись городского бюджета и в течение 17 дней после утверждения бюджета направить в Отдел № 9 Управления Федерального казначейства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Программа муниципальных внутренних заимствований муниципального образования город Игарка на 2020 год и плановый период 2021-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город Игарка на 2020 год и на плановый период 2021-2022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18. Обслуживание счета городского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ассовое обслуживание исполнения городского бюджета в части проведения и учета операций по кассовым выплатам из городского бюджета осуществляется Управлением федерального казначейства по Красноярскому краю через открытие и ведение лицевых счетов получателей средств городск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значейское исполнение городского бюджета в условиях кассового обслуживания осуществляется Отделом № 9 Управления Федерального казначейства по Красноярскому краю на основании соглашений, заключенных между администрацией города Игарки и УФК по Красноя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Распределение доходов от платных услуг, оказываемых казенными учреждениями, безвозмездные поступления от физических лиц и юридических лиц и от иной приносящей доход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Доходы от платных услуг, оказываемых казенными учреждениями, безвозмездные поступления от физических и юридических лиц, и от иной приносящей доход деятельности, осуществляемой казенными учреждениями направляются в пределах сумм, фактически поступивших в доход городского бюджета на обеспечение их деятельности в соответствии с бюджетной сме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ий отдел администрации города Игарки осуществляет контроль за исполнением плановых показателей доходов соответствующих казен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в газете «Игарские новости», но не ранее чем с 1 января 202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Ф.Ф. Сухинин</w: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>
          <w:sz w:val="28"/>
          <w:szCs w:val="28"/>
        </w:rPr>
        <w:t>Глава город                                                                                                  Е.В. Никитин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6"/>
        </w:tabs>
        <w:ind w:left="3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0:00Z</dcterms:created>
  <dc:creator>павельева</dc:creator>
  <dc:description/>
  <cp:keywords/>
  <dc:language>en-US</dc:language>
  <cp:lastModifiedBy>Пантюхин И.В.</cp:lastModifiedBy>
  <cp:lastPrinted>2013-11-15T13:14:00Z</cp:lastPrinted>
  <dcterms:modified xsi:type="dcterms:W3CDTF">2019-11-22T04:06:00Z</dcterms:modified>
  <cp:revision>283</cp:revision>
  <dc:subject/>
  <dc:title/>
</cp:coreProperties>
</file>