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182880</wp:posOffset>
            </wp:positionV>
            <wp:extent cx="733425" cy="705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z w:val="32"/>
        </w:rPr>
        <w:t xml:space="preserve">                       </w:t>
      </w:r>
      <w:r>
        <w:rPr>
          <w:b w:val="false"/>
          <w:sz w:val="28"/>
        </w:rPr>
        <w:t>Проект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36"/>
        </w:rPr>
        <w:t>ИГАРСКИЙ ГОРОДСКОЙ СОВЕТ ДЕПУТАТОВ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Р Е Ш Е Н И Е</w:t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__.__.20__г.                                                                                                   №____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</w:rPr>
        <w:t xml:space="preserve">Об исполнении городского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>бюджета за 2019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В соответствии со ст. 14, 22, 61 Устава Муниципального образования города Игарки, Игарский городской Совет депутатов РЕШИЛ: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твердить отчет об исполнении городского бюджета за 2019 год по доходам в сумме  308 126 162,86 рублей, по расходам в сумме 306 467 445,41 рублей, с профицитом в сумме 1 658 717,45 рублей.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твердить исполнение городского бюджета по источникам финансирования дефицита городского бюджета за 2019 год по кодам классификации источников финансирования дефицита бюджета согласно приложению 1 к настоящему решению.</w:t>
      </w:r>
    </w:p>
    <w:p>
      <w:pPr>
        <w:pStyle w:val="1"/>
        <w:tabs>
          <w:tab w:val="clear" w:pos="720"/>
          <w:tab w:val="left" w:pos="709" w:leader="none"/>
        </w:tabs>
        <w:spacing w:lineRule="atLeast" w:line="360"/>
        <w:rPr/>
      </w:pPr>
      <w:r>
        <w:rPr>
          <w:color w:val="000000"/>
          <w:sz w:val="28"/>
        </w:rPr>
        <w:tab/>
        <w:t>3. Утвердить исполнение городского бюджета по доходам за 2019 год по кодам классификации доходов городского бюджета согласно приложению 2 к настоящему решению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/>
      </w:pPr>
      <w:r>
        <w:rPr>
          <w:color w:val="000000"/>
          <w:sz w:val="28"/>
        </w:rPr>
        <w:t>4. Утвердить исполнение городского бюджета по расходам за 2019 год по ведомственной структуре расходов согласно приложению 3 к настоящему решению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/>
      </w:pPr>
      <w:r>
        <w:rPr>
          <w:color w:val="000000"/>
          <w:sz w:val="28"/>
        </w:rPr>
        <w:t>5. Утвердить исполнение городского бюджета по расходам за 2019 год по разделам и подразделам классификации расходов бюджета согласно приложению 4 к настоящему решению.</w:t>
      </w:r>
    </w:p>
    <w:p>
      <w:pPr>
        <w:pStyle w:val="211"/>
        <w:ind w:firstLine="709"/>
        <w:rPr/>
      </w:pPr>
      <w:r>
        <w:rPr/>
        <w:t>6. Решение вступает в силу со дня официального опубликования в газете «Игарские Новости»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Ф.Ф. Сухи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В.С. Добромы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43" w:hanging="1123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23:00Z</dcterms:created>
  <dc:creator>павельева</dc:creator>
  <dc:description/>
  <cp:keywords/>
  <dc:language>en-US</dc:language>
  <cp:lastModifiedBy>Пантюхин И.В.</cp:lastModifiedBy>
  <cp:lastPrinted>2013-03-22T12:27:00Z</cp:lastPrinted>
  <dcterms:modified xsi:type="dcterms:W3CDTF">2020-05-20T03:12:00Z</dcterms:modified>
  <cp:revision>22</cp:revision>
  <dc:subject/>
  <dc:title>Проект</dc:title>
</cp:coreProperties>
</file>