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161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6.03.2024                                                                                                               № 9-29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№ 3-12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Cs w:val="28"/>
        </w:rPr>
        <w:t>в подпункте 1 цифры «395 379,8» заменить цифрами «408 200,7»;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420 133,6» заменить цифрами «432 954,5»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2.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17:00Z</dcterms:created>
  <dc:creator>павельева</dc:creator>
  <dc:description/>
  <cp:keywords/>
  <dc:language>en-US</dc:language>
  <cp:lastModifiedBy>Тюрина</cp:lastModifiedBy>
  <cp:lastPrinted>2024-01-19T12:35:00Z</cp:lastPrinted>
  <dcterms:modified xsi:type="dcterms:W3CDTF">2024-03-26T11:23:00Z</dcterms:modified>
  <cp:revision>13</cp:revision>
  <dc:subject/>
  <dc:title/>
</cp:coreProperties>
</file>