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686435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/>
        <w:tab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ИГАРСКИЙ ГОРОДСКОЙ СОВЕТ ДЕПУТАТОВ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</w:t>
      </w: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08.2023                                                                                                           № 81-33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ru-RU"/>
        </w:rPr>
        <w:t xml:space="preserve">О внесении изменений в </w:t>
      </w:r>
      <w:r>
        <w:rPr>
          <w:b/>
          <w:sz w:val="28"/>
          <w:szCs w:val="28"/>
        </w:rPr>
        <w:t>Положение о порядке предоставления жилых помещений специализированного жилищного фонда муниципального образования город Игарка, утвержденное решением Игарского городского Совета депутатов от 26.12.2016 № 42-224</w:t>
      </w:r>
    </w:p>
    <w:p>
      <w:pPr>
        <w:pStyle w:val="Normal"/>
        <w:ind w:firstLine="4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руководствуясь статьями 14, 22 Устава муниципального образования город Игарка, Игарский городско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iCs/>
          <w:sz w:val="28"/>
          <w:szCs w:val="28"/>
        </w:rPr>
        <w:t xml:space="preserve">Внести в </w:t>
      </w:r>
      <w:r>
        <w:rPr>
          <w:sz w:val="28"/>
          <w:szCs w:val="28"/>
        </w:rPr>
        <w:t>Положение о порядке предоставления жилых помещений специализированного жилищного фонда муниципального образования город Игарка, утвержденное решением Игарского городского Совета депутатов от 26.12.2016 № 42-224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.1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1. Служебные жилые помещения предназначены для проживания гражд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вязи с характером их трудовых отношений с органом местного самоуправления, государственными и муниципальными учреждениями, предприят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вязи с избранием на выборные должности местного самоуправления в муниципальном образовании город Игарка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>в связи с прохождением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ов и специалистов государственных и муниципальных учреждений, предприятий и организаций здравоохранения, образования, культуры, спорта, социальной защиты, жизнеобеспечения города, приглашенных на работу из другой местности, в которых государственные и муниципальные учреждения, предприятия и организации испытывают кадровую потребность.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ункт 2.3.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3. Для рассмотрения вопроса о принятии на учет в качестве нуждающихся в предоставлении служебных жилых помещений граждане лично подают в администрацию города Игарки следующие документы:</w:t>
      </w:r>
    </w:p>
    <w:p>
      <w:pPr>
        <w:pStyle w:val="ConsPlusNormal"/>
        <w:ind w:firstLine="540"/>
        <w:jc w:val="both"/>
        <w:rPr/>
      </w:pPr>
      <w:r>
        <w:rPr/>
        <w:t>1) заявление о принятии на учет в качестве нуждающегося                                      в предоставлении служебного жилого помещения;</w:t>
      </w:r>
    </w:p>
    <w:p>
      <w:pPr>
        <w:pStyle w:val="ConsPlusNormal"/>
        <w:ind w:firstLine="540"/>
        <w:jc w:val="both"/>
        <w:rPr/>
      </w:pPr>
      <w:r>
        <w:rPr/>
        <w:t>2) паспорт заявителя и совершеннолетних членов его семьи, документ, удостоверяющий личность несовершеннолетних членов его семьи;</w:t>
      </w:r>
    </w:p>
    <w:p>
      <w:pPr>
        <w:pStyle w:val="ConsPlusNormal"/>
        <w:ind w:firstLine="540"/>
        <w:jc w:val="both"/>
        <w:rPr/>
      </w:pPr>
      <w:r>
        <w:rPr/>
        <w:t>3) копии документов, подтверждающих наличие родственных отношений заявителя и членов его семьи;</w:t>
      </w:r>
    </w:p>
    <w:p>
      <w:pPr>
        <w:pStyle w:val="ConsPlusNormal"/>
        <w:ind w:firstLine="540"/>
        <w:jc w:val="both"/>
        <w:rPr/>
      </w:pPr>
      <w:r>
        <w:rPr/>
        <w:t>4) надлежаще заверенную копию документа, подтверждающего право на получение служебного жилого помещения (трудовая книжка, решение о назначении на должность, иной документ, подтверждающий наличие у заявителя трудовых отношений с органом местного самоуправления, государственным или муниципальным унитарным предприятием</w:t>
      </w:r>
      <w:r>
        <w:rPr>
          <w:b/>
        </w:rPr>
        <w:t>,</w:t>
      </w:r>
      <w:r>
        <w:rPr/>
        <w:t xml:space="preserve"> государственным или муниципальным учреждением, иной организацией);</w:t>
      </w:r>
    </w:p>
    <w:p>
      <w:pPr>
        <w:pStyle w:val="ConsPlusNormal"/>
        <w:ind w:firstLine="540"/>
        <w:jc w:val="both"/>
        <w:rPr/>
      </w:pPr>
      <w:r>
        <w:rPr/>
        <w:t xml:space="preserve">5) ходатайство работодателя заявителя на имя главы города Игарки о предоставлении служебного жилого помещения из специализированного жилищного фонда города Игарки; </w:t>
      </w:r>
    </w:p>
    <w:p>
      <w:pPr>
        <w:pStyle w:val="ConsPlusNormal"/>
        <w:ind w:firstLine="540"/>
        <w:jc w:val="both"/>
        <w:rPr/>
      </w:pPr>
      <w:r>
        <w:rPr/>
        <w:t>6) справки (иные документы) органов, осуществляющих государственную регистрацию прав на недвижимое имущество и сделок с ним, органов удостоверяющих права на недвижимое имущество до вступления в силу Федерального закона от 21.07.1997 № 122-ФЗ «О государственной регистрации прав на недвижимое имущество и сделок с ним», об отсутствии в собственности заявителя и членов его семьи жилых помещений на территории города Игарки.</w:t>
      </w:r>
    </w:p>
    <w:p>
      <w:pPr>
        <w:pStyle w:val="ConsPlusNormal"/>
        <w:ind w:firstLine="540"/>
        <w:jc w:val="both"/>
        <w:rPr/>
      </w:pPr>
      <w:r>
        <w:rPr/>
        <w:t>Справки (иные документы) органов, осуществляющих государственную регистрацию прав на недвижимое имущество и сделок с ним, органов удостоверяющих права на недвижимое имущество до вступления в силу Федерального закона от 21.07.1997 № 122-ФЗ «О государственной регистрации прав на недвижимое имущество и сделок с ним», об отсутствии в собственности заявителя и членов его семьи жилых помещений на территории города Игарки», запрашиваются заявителем в указанных органах самостоятельно и могут быть проверены администрацией города Игарки.».</w:t>
      </w:r>
    </w:p>
    <w:p>
      <w:pPr>
        <w:pStyle w:val="ConsPlusNormal"/>
        <w:ind w:firstLine="540"/>
        <w:jc w:val="both"/>
        <w:rPr/>
      </w:pPr>
      <w:r>
        <w:rPr/>
        <w:t>1.3. Пункт 2.4.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2.4. Днем подачи заявления считается день представления заявителем в администрацию города Игарки документов, предусмотренных пунктом 2.3. настоящего Положения.».</w:t>
      </w:r>
    </w:p>
    <w:p>
      <w:pPr>
        <w:pStyle w:val="ConsPlusNormal"/>
        <w:ind w:firstLine="540"/>
        <w:jc w:val="both"/>
        <w:rPr/>
      </w:pPr>
      <w:r>
        <w:rPr/>
        <w:t>1.4. Пункт 2.5. дополнить абзацем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В случаях, установленных федеральными законами, решение о предоставлении гражданину служебного жилого помещения вне очереди принимается главой города Игарки.».</w:t>
      </w:r>
    </w:p>
    <w:p>
      <w:pPr>
        <w:pStyle w:val="ConsPlusNormal"/>
        <w:ind w:firstLine="540"/>
        <w:jc w:val="both"/>
        <w:rPr/>
      </w:pPr>
      <w:r>
        <w:rPr/>
        <w:t>1.5. Пункт 2.6. дополнить подпунктом 5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5) отсутствуют свободные жилые помещения в специализированном жилищном фонде города Игарки.».</w:t>
      </w:r>
    </w:p>
    <w:p>
      <w:pPr>
        <w:pStyle w:val="ConsPlusNormal"/>
        <w:ind w:firstLine="540"/>
        <w:jc w:val="both"/>
        <w:rPr/>
      </w:pPr>
      <w:r>
        <w:rPr/>
        <w:t>1.6. Пункт 2.8.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2.8. Договор найма служебного жилого помещения заключается в письменной форме, утвержденной Постановлением Правительства Российской Федерации от 26.01.2006 № 42 «Об утверждении Правил отнесения жилого помещения  к специализированному жилищному фонду  и типовых договоров найма специализированных жилых помещений» на основании постановления главы города Игарки на период трудовых отношений, прохождения службы либо нахождения на выборной должности местного самоуправления в муниципальном образовании город Игарка, и является основанием для вселения в предоставленное жилое помещение.</w:t>
      </w:r>
    </w:p>
    <w:p>
      <w:pPr>
        <w:pStyle w:val="ConsPlusNormal"/>
        <w:ind w:firstLine="540"/>
        <w:jc w:val="both"/>
        <w:rPr/>
      </w:pPr>
      <w:r>
        <w:rPr/>
        <w:t>Предоставление служебного жилого помещения не лишает граждан права состоять на учете в качестве нуждающихся в жилых помещениях.».</w:t>
      </w:r>
    </w:p>
    <w:p>
      <w:pPr>
        <w:pStyle w:val="ConsPlusNormal"/>
        <w:ind w:firstLine="540"/>
        <w:jc w:val="both"/>
        <w:rPr/>
      </w:pPr>
      <w:r>
        <w:rPr/>
        <w:t>1.7. Пункт 2.10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  <w:r>
        <w:rPr>
          <w:sz w:val="28"/>
          <w:szCs w:val="28"/>
        </w:rPr>
        <w:t>2.10. Служебные жилые помещения специализированного жилищного фонда города Игарки предоставляются из расчета для служебного жилого помещ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 семью, состоящую из одного человека - отдельная однокомнатная кварти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 семью, состоящую из двух и более человек – отдельная квартира согласно нормам для предоставления жилья по договору социального найма жилого помещения, установленным в муниципальном образовании город Игар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отсутствия жилых помещений необходимой площади в специализированном жилищном фонде города Игарки, гражданину с его личного согласия может быть предоставлено служебное жилое помещение меньшей или большей площади.».</w:t>
      </w:r>
    </w:p>
    <w:p>
      <w:pPr>
        <w:pStyle w:val="ConsPlusNormal"/>
        <w:ind w:firstLine="540"/>
        <w:jc w:val="both"/>
        <w:rPr/>
      </w:pPr>
      <w:r>
        <w:rPr/>
        <w:t>1.8. Пункт 2.11.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2.11. Прекращение трудовых отношений либо пребывания на выборной должности местного самоуправления в муниципальном образовании город Игарка, а также увольнение со службы является основанием прекращения договора найма служебного жилого помещения специализированного жилищного фонда города Игарки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В случае, указанном в абзаце первом настоящего пункта, наниматель и  проживающие с ним члены семьи обязаны освободить служебное жилое помещение и сдать его по акту Наймодателю в течение 30 дн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                           на постоянную комиссию Игарского городского Совета депутатов по местному самоуправлению, законности и защите прав граждан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 в общественно-политической газете «Игарские новости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Ф. Сухин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Р. Гайнетдинов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ConsPlusNormal1">
    <w:name w:val="ConsPlusNormal1"/>
    <w:qFormat/>
    <w:rPr>
      <w:sz w:val="28"/>
      <w:szCs w:val="28"/>
    </w:rPr>
  </w:style>
  <w:style w:type="character" w:styleId="Style12">
    <w:name w:val="Текст сноски Знак"/>
    <w:qFormat/>
    <w:rPr>
      <w:rFonts w:eastAsia="Calibri"/>
    </w:rPr>
  </w:style>
  <w:style w:type="character" w:styleId="Style13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7:13:00Z</dcterms:created>
  <dc:creator>Gorsovet</dc:creator>
  <dc:description/>
  <cp:keywords/>
  <dc:language>en-US</dc:language>
  <cp:lastModifiedBy>Тюрина</cp:lastModifiedBy>
  <cp:lastPrinted>2023-08-11T15:51:00Z</cp:lastPrinted>
  <dcterms:modified xsi:type="dcterms:W3CDTF">2023-08-21T08:12:00Z</dcterms:modified>
  <cp:revision>632</cp:revision>
  <dc:subject/>
  <dc:title>ИГАРСКИЙ ГОРОДСКОЙ СОВЕТ</dc:title>
</cp:coreProperties>
</file>