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right="-441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2230</wp:posOffset>
            </wp:positionV>
            <wp:extent cx="6096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left="5664" w:firstLine="709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ИГАРСКИЙ ГОРОДСКОЙ СОВЕТ ДЕПУТАТОВ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10"/>
          <w:szCs w:val="10"/>
          <w:lang w:eastAsia="ar-SA"/>
        </w:rPr>
      </w:pPr>
      <w:r>
        <w:rPr>
          <w:sz w:val="10"/>
          <w:szCs w:val="10"/>
          <w:lang w:eastAsia="ar-SA"/>
        </w:rPr>
      </w:r>
    </w:p>
    <w:p>
      <w:pPr>
        <w:pStyle w:val="Heading2"/>
        <w:tabs>
          <w:tab w:val="clear" w:pos="708"/>
          <w:tab w:val="left" w:pos="720" w:leader="none"/>
        </w:tabs>
        <w:spacing w:lineRule="auto" w:line="240"/>
        <w:ind w:left="720" w:hanging="0"/>
        <w:rPr/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  <w:lang w:eastAsia="ar-SA"/>
        </w:rPr>
      </w:pPr>
      <w:r>
        <w:rPr>
          <w:b/>
          <w:sz w:val="40"/>
          <w:szCs w:val="40"/>
          <w:lang w:eastAsia="ar-SA"/>
        </w:rPr>
      </w:r>
    </w:p>
    <w:p>
      <w:pPr>
        <w:pStyle w:val="Normal"/>
        <w:ind w:right="-441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7.2023                                                                                                           № 79-32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 Игарского город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Наградить Почетной грамотой Игарского городского Совета депутатов Ермаченко Татьяну Юрьевну, тренера-преподавателя муниципального бюджетного учреждения дополнительного образования «Детско-юношеская спортивная школа г. Игарки» - за многолетний, добросовестный труд, направленный на развитие физической культуры и спорта в г. Игарка и в связи с юбилеем со дня ее рождени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3660</wp:posOffset>
                </wp:positionV>
                <wp:extent cx="5408930" cy="1431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9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в ходатайство директора муниципального бюджетного учреждения дополнительного образования «Детско-юношеская спортивная школа г. Игарки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Устава муниципального образования город Игарка, Игарский городской Совет депутатов РЕШИ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pt;height:112.7pt;mso-wrap-distance-left:0pt;mso-wrap-distance-right:9pt;mso-wrap-distance-top:0pt;mso-wrap-distance-bottom:0pt;margin-top:5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в ходатайство директора муниципального бюджетного учреждения дополнительного образования «Детско-юношеская спортивная школа г. Игарки», руководствуясь решением Игарского городского Совета депутатов от 23.12.2015 № 28-161 «О Почетной грамоте Игарского городского Совета депутатов», статьями 14, 22 Устава муниципального образования город Игарка, Игарский городской Совет депутатов РЕШИ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принятия и подлежит опубликованию в общественно-политической газете «Игарские новости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ар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    Ф.Ф. Сухин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tLeast" w:line="240"/>
      <w:outlineLvl w:val="1"/>
    </w:pPr>
    <w:rPr>
      <w:rFonts w:eastAsia="Times New Roman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5:45:00Z</dcterms:created>
  <dc:creator>Горсовет-2</dc:creator>
  <dc:description/>
  <cp:keywords/>
  <dc:language>en-US</dc:language>
  <cp:lastModifiedBy>Тюрина</cp:lastModifiedBy>
  <cp:lastPrinted>2022-06-08T09:51:00Z</cp:lastPrinted>
  <dcterms:modified xsi:type="dcterms:W3CDTF">2023-07-13T09:55:00Z</dcterms:modified>
  <cp:revision>145</cp:revision>
  <dc:subject/>
  <dc:title/>
</cp:coreProperties>
</file>