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-5080</wp:posOffset>
                  </wp:positionV>
                  <wp:extent cx="800100" cy="761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3                                                                                                       № 79-319</w:t>
            </w:r>
          </w:p>
          <w:p>
            <w:pPr>
              <w:pStyle w:val="Normal"/>
              <w:ind w:left="1843" w:hanging="18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О внесении изменений в решение Игарского городского Совета депутатов от 26.03.2012 № 26-150 «Об утверждении Положения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»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Руководствуясь подпунктом 10 пункта 2 статьи 7 Закона Красноярского края от 24.04.2008 № 5-1565 «Об особенностях правового регулирования муниципальной службы в Красноярском крае», статьями 5, 14, 22, Устава муниципального образования город Игарка, Игарский городской Совет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в Положение об оплате труда депутатов, выборных должных лиц осуществляющих свои полномочия на постоянной основе, и муниципальных служащих муниципального образования город Игарка, утвержденное решением Игарского городского Совета депутатов от 26.03.2012 № 26-150 следующие измене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  <w:lang w:eastAsia="ru-RU"/>
        </w:rPr>
        <w:t>Пункт 2 статьи 4 Положения дополнить подпунктом 10 следующего содержания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«10) </w:t>
      </w:r>
      <w:r>
        <w:rPr>
          <w:rFonts w:cs="Times New Roman" w:ascii="Times New Roman" w:hAnsi="Times New Roman"/>
          <w:sz w:val="26"/>
          <w:szCs w:val="26"/>
        </w:rPr>
        <w:t>иные выплаты в соответствии с федеральными законами.</w:t>
      </w:r>
      <w:r>
        <w:rPr>
          <w:rFonts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татью 4 Положения дополнить пунктом 4 следующего содержания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Муниципальным служащим в пределах фонда оплаты труда выплачиваются иные выплаты, установленные федеральными законами. Иные выплаты муниципальным служащим в соответствии с федеральными законами осуществляются на основании правовых актов представителя нанимателя (работодателя) в размере, порядке и на условиях, установленных федеральным законодательством.»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ложение 1, 2 к Положению изложить в новой редакции согласно приложениям 1,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Решение вступает в силу со дня его официального опубликования в общественно-политической газете «Игарские новости» и распространяет свое действие с 01.07.2023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.А. Лебеде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Игарского городского Совета депутатов от 13.07.2023 № 79-3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Приложение 1 к Положению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денежного вознаграждения и ежемесячного денежного поощрения главы города и председателя Игарского городского Совета депутатов, осуществляющего свои полномочия на постоянной основ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ого вознагражд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го денежного поощр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08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08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гарского городского Совета депута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9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90,0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ревизионной комисси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97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97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мечание: размер денежного вознаграждения установлен с учетом коэффициента 1,2 в соответствии с пунктом 2 приложения № 2 к Постановлению Совета администрации края от 29 декабря 2007 г. № 512-п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Игарского городского Совета депутатов от 13.07.2023 № 79-3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Положению об оплате труда депутатов, выборных должностных лиц, осуществляющих свои полномочия на постоянной основе, и муниципальных служащих муниципального образования город Игар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чение размеров должностных окладов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7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96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-юри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6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3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7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ющие специалис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7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9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3:26:00Z</dcterms:created>
  <dc:creator>TOSHIBA</dc:creator>
  <dc:description/>
  <cp:keywords/>
  <dc:language>en-US</dc:language>
  <cp:lastModifiedBy>Тюрина</cp:lastModifiedBy>
  <cp:lastPrinted>2020-10-07T14:24:00Z</cp:lastPrinted>
  <dcterms:modified xsi:type="dcterms:W3CDTF">2023-07-13T10:53:00Z</dcterms:modified>
  <cp:revision>23</cp:revision>
  <dc:subject/>
  <dc:title/>
</cp:coreProperties>
</file>