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100330</wp:posOffset>
            </wp:positionV>
            <wp:extent cx="636270" cy="636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ИГАРСКИЙ ГОРОДСКОЙ СОВЕТ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3.07.2023                                                                                                           № 79-324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О составах постоянных комиссий Игарского городского Совета депутатов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 основании пункта 4 статьи 9 Регламента Игарского городского Совета депутатов, утвержденного решением  Игарского городского Совета депутатов от 10.02.2016 № 29-164, руководствуясь Уставом муниципального образования город Игарка, Игарский городской Совет депутатов </w:t>
      </w:r>
      <w:r>
        <w:rPr>
          <w:bCs/>
          <w:sz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нести в решение </w:t>
      </w:r>
      <w:r>
        <w:rPr>
          <w:bCs/>
          <w:sz w:val="28"/>
        </w:rPr>
        <w:t>Игарского городского Совета депутатов                                от 27.09.2018  № 1-4 «О составах постоянных комиссий Игарского городского Совета депутатов» следующие изменения:</w:t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.1. Баранникова Виктора Александровича в связи с досрочным прекращением полномочий депутата Игарского городского Совета депутатов, вывести из составов постоянной комиссий Игарского городского Совета депутатов по бюджетной и налоговой политике и постоянной комиссий Игарского городского Совета депутатов по молодежной политике и спорту.</w:t>
      </w:r>
    </w:p>
    <w:p>
      <w:pPr>
        <w:pStyle w:val="Normal"/>
        <w:ind w:firstLine="705"/>
        <w:jc w:val="both"/>
        <w:rPr/>
      </w:pPr>
      <w:r>
        <w:rPr>
          <w:sz w:val="28"/>
        </w:rPr>
        <w:t>1.2. Аксенова Максима Владимировича вывести из состава постоянной комиссий Игарского городского Совета депутатов по промышленности, транспорту и связи.</w:t>
      </w:r>
    </w:p>
    <w:p>
      <w:pPr>
        <w:pStyle w:val="Normal"/>
        <w:ind w:firstLine="705"/>
        <w:jc w:val="both"/>
        <w:rPr/>
      </w:pPr>
      <w:r>
        <w:rPr>
          <w:sz w:val="28"/>
        </w:rPr>
        <w:t>1.3. Баева Павла Михайловича вывести из состава постоянной комиссий Игарского городского Совета депутатов по промышленности, транспорту и связи.</w:t>
      </w:r>
    </w:p>
    <w:p>
      <w:pPr>
        <w:pStyle w:val="Normal"/>
        <w:ind w:firstLine="705"/>
        <w:jc w:val="both"/>
        <w:rPr/>
      </w:pPr>
      <w:r>
        <w:rPr>
          <w:sz w:val="28"/>
        </w:rPr>
        <w:t>1.4. Аксенова Максима Владимировича ввести в состав постоянной комиссий Игарского городского Совета депутатов по бюджетной и налоговой политике.</w:t>
      </w:r>
    </w:p>
    <w:p>
      <w:pPr>
        <w:pStyle w:val="Normal"/>
        <w:ind w:firstLine="705"/>
        <w:jc w:val="both"/>
        <w:rPr/>
      </w:pPr>
      <w:r>
        <w:rPr>
          <w:sz w:val="28"/>
        </w:rPr>
        <w:t>1.5. Баева Павла Михайловича ввести в состав постоянной комиссий Игарского городского Совета депутатов по молодежной политике и спорт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2. Решение вступает в силу с момента принятия и подлежит опубликованию в общественно-политической газете «Игарские ново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Председатель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Игарского городского</w:t>
      </w:r>
    </w:p>
    <w:p>
      <w:pPr>
        <w:pStyle w:val="Normal"/>
        <w:ind w:right="-142" w:hanging="0"/>
        <w:rPr/>
      </w:pPr>
      <w:r>
        <w:rPr>
          <w:bCs/>
          <w:sz w:val="28"/>
        </w:rPr>
        <w:t xml:space="preserve">Совета депутатов                                                                                         Ф.Ф. Сухинин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StarSymbol;MS Mincho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16:00Z</dcterms:created>
  <dc:creator>Gorsovet</dc:creator>
  <dc:description/>
  <cp:keywords/>
  <dc:language>en-US</dc:language>
  <cp:lastModifiedBy>Тюрина</cp:lastModifiedBy>
  <cp:lastPrinted>2020-10-27T17:25:00Z</cp:lastPrinted>
  <dcterms:modified xsi:type="dcterms:W3CDTF">2023-07-13T09:54:00Z</dcterms:modified>
  <cp:revision>143</cp:revision>
  <dc:subject/>
  <dc:title>ИГАРСКИЙ ГОРОДСКОЙ СОВЕТ</dc:title>
</cp:coreProperties>
</file>