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1625</wp:posOffset>
            </wp:positionH>
            <wp:positionV relativeFrom="paragraph">
              <wp:posOffset>-158750</wp:posOffset>
            </wp:positionV>
            <wp:extent cx="699135" cy="6991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991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2074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7.2023                                                       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         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7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№ </w:t>
            </w:r>
            <w:r>
              <w:rPr>
                <w:sz w:val="28"/>
                <w:szCs w:val="28"/>
              </w:rPr>
              <w:t>79-31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допущенной ошибкой юридической техники, в соответствии с Федеральным законом от 29.12.2022 № 612-ФЗ «О внесении изменений в Градостроительный кодекс Российской Федерации и отдельные законодательные акты Российской Федерации и о признании утратившим силу абзаца второго пункта 2 статьи 16 Федерального закона «О железнодорожном транспорте в Российской Федерации», статьями 28, 31, 46, Градостроительного кодекса Российской Федерации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Решение Игарского городского Совета депутатов от 14.06.2023 № 78-309 «О внесении изменений в решение 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признать утратившим сил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решение Игарского городского Совета депутатов от 26.04.2018 № 62-325 «Об утверждении Положения об организации и проведении публичных слушаний, общественных обсуждений по вопросам градостроительной деятельности в муниципальном образовании город Игарка»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В абзаце втором пункта 8.1. приложения к реш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 «не менее одного месяца и не более трех месяцев», заменить словами «от четырнадцати дней до одного месяца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Абзац пятый пункта 8.1. приложения к реш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ключ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абзаце шестом пункта 8.1. приложения к решению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а «не менее двух и не более четырех месяцев», заменить словами «не более одного месяца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абзаце седьмом пункта 8.1. приложения к решению предложение «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этих случаях срок проведения общественных обсуждений или публичных слушаний не может быть более чем один месяц</w:t>
      </w:r>
      <w:r>
        <w:rPr>
          <w:rFonts w:cs="Times New Roman" w:ascii="Times New Roman" w:hAnsi="Times New Roman"/>
          <w:sz w:val="26"/>
          <w:szCs w:val="26"/>
        </w:rPr>
        <w:t>» исключить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left="106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.А. Лебедева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8:00Z</dcterms:created>
  <dc:creator>Горсовет-2</dc:creator>
  <dc:description/>
  <cp:keywords/>
  <dc:language>en-US</dc:language>
  <cp:lastModifiedBy>Тюрина</cp:lastModifiedBy>
  <cp:lastPrinted>2022-01-27T16:39:00Z</cp:lastPrinted>
  <dcterms:modified xsi:type="dcterms:W3CDTF">2023-07-05T04:10:00Z</dcterms:modified>
  <cp:revision>167</cp:revision>
  <dc:subject/>
  <dc:title/>
</cp:coreProperties>
</file>