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160020</wp:posOffset>
            </wp:positionV>
            <wp:extent cx="577850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6.2023                                                                                                           № 78-308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Игарского городского Совета депутатов от 30.11.2018 № 4-11 «О создании административной комиссии города Игарки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23.04.2009 № 8-3168                                   «Об административных комиссиях в Красноярском крае», Игарский городской Совет депутатов РЕШИЛ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Игарского городского Совета депутатов от 30.11.2018 № 4-11 «О создании административной комиссии города Игарки»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 решения Игарского городского Совета депутатов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2.2020 № 28-94 «О внесении изменений в решение Игарского городского Совета депутатов от 30.11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4.2020 № 31-101 «О внесении изменений в решение Игарского городского Совета депутатов от 30.11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8.09.2020 № 35-122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.02.2021 № 43-149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0.03.2021 № 45-163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10.2021 № 49-183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10.2022 № 72-273 «О внесении изменений в решение Игарского городского Совета депутатов от 30.10.2018 № 4-11 «Об административной комиссии города Игарки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2.11.2022 № 73-274 «О внесении изменений в решение Игарского городского Совета депутатов от 30.10.2018 № 4-11 «Об административной комиссии города Игарк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фициального опубликования                              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«Игарские нов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40" w:leader="none"/>
      </w:tabs>
      <w:suppressAutoHyphens w:val="false"/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1:00Z</dcterms:created>
  <dc:creator>Горсовет-2</dc:creator>
  <dc:description/>
  <cp:keywords/>
  <dc:language>en-US</dc:language>
  <cp:lastModifiedBy>Тюрина</cp:lastModifiedBy>
  <cp:lastPrinted>2023-05-31T17:03:00Z</cp:lastPrinted>
  <dcterms:modified xsi:type="dcterms:W3CDTF">2023-06-14T12:23:00Z</dcterms:modified>
  <cp:revision>84</cp:revision>
  <dc:subject/>
  <dc:title/>
</cp:coreProperties>
</file>