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910</wp:posOffset>
            </wp:positionH>
            <wp:positionV relativeFrom="paragraph">
              <wp:posOffset>334010</wp:posOffset>
            </wp:positionV>
            <wp:extent cx="576580" cy="57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06.2023                                                                                                                № 78-3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отдельных полномочий органов местного самоуправления муниципального образования Туруханский район органами местного самоуправления муниципального образования город Игарка в области градостроительной деятельности на 2023 год и плановый период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е органов местного самоуправления муниципального образования Туруханский район о передаче осуществления части полномочий органам местного самоуправления муниципального образования город Игарка, на основании части 4 статьи 15 Федерального закона от 06.10.2003 № 131-ФЗ «Об общих принципах организации местного самоуправления в Российской Федерации», части 4 статьи 16 Федерального закона от 13.07.2020 № 193-ФЗ «О государственной поддержке предпринимательской деятельности в Арктической зоне Российской Федерации», руководствуясь Уставом муниципального образования город Игарка, Игарский городской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осуществление отдельных полномочия органов местного самоуправ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уруханский муниципальный район в области градостроитель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образования город Игарка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-2025 год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готовка и проведение общественных обсуждений или публичных слушаний по проекту планировки территории, проекту межевания террит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готовка и 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дача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готовка и проведение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ыдача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города Игарки заключить с администрацией Туруханского района соглашение о передаче отдельных полномочий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-2025 годов в области градостроительной деятельности по вопросам местного значения, указанным в п. 1 настоящего ре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официального опубликования в общественно-политической газете города Игарки «Игарские новости» и распространяет своё действие на правоотношения, возникшие с 01.01.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01:00Z</dcterms:created>
  <dc:creator>Горсовет-2</dc:creator>
  <dc:description/>
  <cp:keywords/>
  <dc:language>en-US</dc:language>
  <cp:lastModifiedBy>Тюрина</cp:lastModifiedBy>
  <cp:lastPrinted>2020-07-30T14:49:00Z</cp:lastPrinted>
  <dcterms:modified xsi:type="dcterms:W3CDTF">2023-06-14T11:56:00Z</dcterms:modified>
  <cp:revision>314</cp:revision>
  <dc:subject/>
  <dc:title>ОБ УТВЕРЖДЕНИИ ПОРЯДКА УВОЛЬНЕНИЯ (ОСВОБОЖДЕНИЯ</dc:title>
</cp:coreProperties>
</file>