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2230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ind w:right="-44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6.2023                                                                                                           № 78-30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аградить Почетной грамотой Игарского городского Совета депутатов Макара Ольгу Львовну, инструктора по спорту муниципального бюджетного учреждения «Игарский городской центр физической культуры и спорта» - за многолетний добросовестный труд, неравнодушие к жизни города, активную жизненную позицию и в связи с празднованием Дня города Игарк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207000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в ходатайство исполняющей обязанности директора муниципального бюджетного учреждения «Игарский городской центр физической культуры и спорта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Устава муниципального образования город Игарка, Игарский городской Совет депутатов РЕШ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12.7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в ходатайство исполняющей обязанности директора муниципального бюджетного учреждения «Игарский городской центр физической культуры и спорта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Устава муниципального образования город Игарка, Игарский городской Совет депутатов РЕШ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принятия и подлежит опубликованию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5:00Z</dcterms:created>
  <dc:creator>Горсовет-2</dc:creator>
  <dc:description/>
  <cp:keywords/>
  <dc:language>en-US</dc:language>
  <cp:lastModifiedBy>Тюрина</cp:lastModifiedBy>
  <cp:lastPrinted>2022-06-08T09:51:00Z</cp:lastPrinted>
  <dcterms:modified xsi:type="dcterms:W3CDTF">2023-06-14T12:02:00Z</dcterms:modified>
  <cp:revision>118</cp:revision>
  <dc:subject/>
  <dc:title/>
</cp:coreProperties>
</file>