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140970</wp:posOffset>
            </wp:positionV>
            <wp:extent cx="6953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6.2023                                                                                                     № 78-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ложение об антикоррупционной экспертизе нормативных правовых актов и проектов нормативных правовых актов Игарского городского Совета депутатов, утвержденное решением Игарского городского Совета депутатов от 15.06.2012г. № 28-1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3 Федерального закона от 17.07.2009 № 172-ФЗ                                «Об антикоррупционной экспертизе нормативных правовых актов и проектов нормативных правовых актов», руководствуясь решением Игарского городского Совета депутатов от 24.12.2014 № 16-78 «О структуре Игарского городского Совета депутатов», статьей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б антикоррупционной экспертизе нормативных правовых актов и проектов нормативных правовых актов Игарского городского Совета депутатов, утвержденное решением Игарского городского Совета депутатов от 15.06.2012г. № 28-163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1. слова «консультант-юрист», заменить словами «ведущий специалист по правовым вопроса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1. слова «консультантом-юристом», заменить словами «ведущим специалистом по правовым вопроса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7. слова «консультантом-юристом», заменить словами «ведущим специалистом по правовым вопросам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06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0:00Z</dcterms:created>
  <dc:creator>TOSHIBA</dc:creator>
  <dc:description/>
  <cp:keywords/>
  <dc:language>en-US</dc:language>
  <cp:lastModifiedBy>Тюрина</cp:lastModifiedBy>
  <cp:lastPrinted>2012-12-28T08:50:00Z</cp:lastPrinted>
  <dcterms:modified xsi:type="dcterms:W3CDTF">2023-06-14T12:27:00Z</dcterms:modified>
  <cp:revision>20</cp:revision>
  <dc:subject/>
  <dc:title>КОПИЯ</dc:title>
</cp:coreProperties>
</file>