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150495</wp:posOffset>
            </wp:positionV>
            <wp:extent cx="584835" cy="584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АРСКИЙ ГОРОДСКОЙ СОВЕТ ДЕПУТА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Р Е Ш Е Н И Е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6.2023                                                                                                   № 78-3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деятельности Игарского городского Совета депутатов за период с 01 января 2022 года по 31 декабря 202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                            «Об общих принципах организации местного самоуправления в Российской Федерации», Уставом муниципального образования город Игарка,                                     Регламентом Игарского городского Совета депутатов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деятельности Игарского городского Совета депутатов за период с 01 января по 31 декабря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 момента принятия и подлежит опубликованию в общественно-политической газете «Игарские новости» и на официальном сайте муниципального образования город Иг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Приложение</w:t>
      </w:r>
    </w:p>
    <w:p>
      <w:pPr>
        <w:pStyle w:val="Normal"/>
        <w:ind w:left="6372" w:hanging="0"/>
        <w:rPr/>
      </w:pPr>
      <w:r>
        <w:rPr/>
        <w:t>к решению Игарского</w:t>
      </w:r>
    </w:p>
    <w:p>
      <w:pPr>
        <w:pStyle w:val="Normal"/>
        <w:ind w:left="6372" w:hanging="0"/>
        <w:rPr/>
      </w:pPr>
      <w:r>
        <w:rPr/>
        <w:t xml:space="preserve">городского Совета депутатов </w:t>
      </w:r>
    </w:p>
    <w:p>
      <w:pPr>
        <w:pStyle w:val="Normal"/>
        <w:ind w:left="6372" w:hanging="0"/>
        <w:rPr/>
      </w:pPr>
      <w:r>
        <w:rPr/>
        <w:t>от 14.06.2023  № 78-30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Т Ч Е 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 о своей деятель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января 2022 года по 31 декабря 2022 года</w:t>
      </w:r>
    </w:p>
    <w:p>
      <w:pPr>
        <w:pStyle w:val="21"/>
        <w:spacing w:lineRule="atLeast" w:line="10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арский  городской  Совет депутатов шестого созыва 9 сентября 2018 года было избрано 8 депутатов из 11 депутатов, что обеспечило его правомочность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четырех лет из состава городского Совета выбыло шесть депутатов и на дополнительных выборах было также избрано шесть депутатов. На 31декабря 2022 года в составе Игарского городского Совета депутатов состоит 8 депутатов:  Аксенов Максим Владимирович,  Баев Павел Михайлович, Баранников Виктор Александрович,  Глотов Владимир Иванович, Машакин Александр Александрович, Новопашин Кирилл Александрович, Петраков Сергей Николаевич, Сухинин Федор Федорович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Игарского городского Совета депутатов является Сухинин Федор Федорович, заместителем председателя Петраков Сергей Николаевич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Игарского городского Совета депутатов, за исключением председателя, исполняют свои полномочия на непостоянной основе, совмещая депутатскую деятельность с выполнением трудовых и служебных обязанностей по месту основной работы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деятельности Игарского городского Совета депутатов  являются сессии. При подготовке к сессии учитываются предложения, поступившие от администрации, главы города, иных органов, которые согласно Уставу муниципального образования город Игарка являются субъектами правотворческой инициативы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оект решения рассматривается на заседании соответствующей постоянной комиссии городского Совета, которая на основе материалов, представленных инициатором проекта, принимает решение о его готовности  к рассмотрению  на сессии городского Совет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депутатами Игарского городского Совета депутатов проведено 23 сессии, на которых рассмотрено 86 вопросов, по ним принято 80 решений. Из шести непринятых решений, три впоследствии рассматривались повторно и были приняты, это: по внесению изменений в бюджет города; по избранию главы города; об избирательных округах. Непринятые решения касались определения мер ответственности депутатов за незначительные нарушения в заполнении своих деклараций о доходах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80-ти принятых решений входили решения: девять по корректировке бюджета; по исполнению бюджета за 2021 год; семь по организации конкурсных процедур по выборам главы города; одно по избранию главы города; семь по организации муниципального контроля, два по прогнозному плану приватизации; 12 решений по модельным нормативно-правовым актам представленных прокурором города и институтом государственного и муниципального управления при правительстве Красноярского края; дважды по награждению Почетными грамотами Игарского городского Совета; дважды по организации аудита в муниципальных предприятиях; о возврате в бюджет города части прибыли от муниципальных предприятий; о положении об общественном Совете; о положении о командировках; по предоставлению из городского бюджета субсидии на компенсацию организациям осуществляющим управление (обслуживание) многоквартирных домов  и домов усадебного типа;также принимались правовые акты по организационной деятельности городского Совета и администрации города. Вносились изменения в положения: по Почетному муниципальному служащему; по публичным слушаниям; по градостроительной деятельности; по ревизионной комисии; дважды по передаче полномочий району по ревизионной комиссии; об оплате труда работников муниципальных бюджетных и казенных учреждений; об оплате труда выборных должностных лиц и муниципальных служащих города Игарка; дважды рассматривался вопрос по внесению изменений в административную комиссию и внесению изменений в постоянные депутатские комисси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 последних двух лет  неоднократно на сессиях, комиссиях рассматривался вопрос о внесении изменений в Положение «О Почетном муниципальном служащем», проект решения отправлялся на экспертизу в институт муниципального развития при администрации Губернатора Красноярского края, в ревизионную комиссию района. Решением сессии были отменены материальные льготы муниципальным служащим.</w:t>
      </w:r>
    </w:p>
    <w:p>
      <w:pPr>
        <w:pStyle w:val="21"/>
        <w:spacing w:lineRule="atLeast" w:line="1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арский городской Совет депутатов осуществляет свою  деятельность               в соответствии с планом работы, утверждаемым на первое и второе полугодие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к рассмотрению на сессиях вопросы являются основой для созыва очередных сессий городского Совета депутатов. Проекты решений по мере их готовности включаются в повестку дня очередной сессии, оформляемой в виде распоряжения председателя Игарского городского Совета депутатов, которое публикуется в газете «Игарские новости». Было проведенео четыре очередных сесси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86 вопросов 42 были подготовлены для рассмотрения на сессиях непосредственно Игарским городским Советом депутатов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функций городского Совета является контрольная деятельность за исполнением принятых решений, исполнением городского бюджета, распоряжением имуществом, находящимся в собственности города, исполнением администрацией и должностными лицами города полномочий по решению вопросов местного значения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контроля городского Совета депутатов за деятельностью администрации и ее должностных лиц относится истребование необходимой информации, запросы и обращения депутатов, а также заслушивание информации должностных лиц на заседаниях постоянных комиссий и сессиях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прошедшего года депутаты городского Совета обращались с письмами, делали запросы в администрацию, организации города, по различным вопросам касающихся использования муниципального имущества, в частности котельного оборудования, энергетических сетей, гостиницы «Заполярье», оказания коммунальных услуг на островной части города, «Совхозе», организации работы муниципальных предприятий, плана действий при банкротстве УК «МЭК», о финансировании МП «Городок», по благоустройству города, по представлению штатных расписаний, задолженности муниципальных предприятий, сведений о доходах предприятий. Всего  направлялось 38 письма-запроса. Также три запроса направлялись в Игарскую городскую больницу. Это, о количестве санрейсов и о количестве выданных направлений в Краевую больницу; о работе по медобслуживанию, ремонте здания поликлиники; об устройстве перехода для маломобильных граждан от остановки автобуса до здания поликлиник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Совете создано четыре постоянных депутатских комиссии: комиссия по местному самоуправлению, законности и защите прав граждан; комиссия по промышленности, транспорту и связи; комиссия по бюджетной и налоговой политике; комиссия по молодежной политике и спорту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2022 года комиссиями проведено 9 заседаний по рассмотрению вопросов очередных и внеочередных сессий, по результатам которых оценивалась готовность вопросов для обсуждения на сессиях либо вносились предложения депутатами о их доработке или снятия с повестк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на комиссиях вносились предложения о внесении поправок в проекты решений, с учетом которых проекты принимались на сессиях: это касалось проектов о городском бюджете, об административной комиссии, о внесении изменений в положение о ревизионной комиссии, о почетном муниципальном служащем и многим другим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Игарском городском Совете уделялось вопросам расселения аварийного жилья, где депутаты, по обращениям граждан, проверяли качество ремонтных работ в предоставленных им квартирах, определяли рекомендации для администрации по содержанию аварийного фонда, что было закреплено в решении на одной из сессий по домам 1-го микрорайона, №№ 6,7,23,25,27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отную депутаты отреагировали на жалобы жителей островной части города, «Совхоза», с которыми администрация города в одностороннем порядке, без учета на то законных оснований, приняла решение о их расселении. По этим вопросам проводилось два заседания постоянных комиссий,  и администрации было рекомендовано выполнить мероприятия по решению этого вопроса. Депутатами оказывалась помощь «Островитянам» в подготовке обращений в надзорные органы. В конечном итоге по решению суда администрация и МП УК «ДМЗ» обеспечили оказание услуг не расселенным жителям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21 года глава города по личному заявлению  сложил с себя полномочия, и  в течении длительного времени городским Советом проводилась организационная работа по проведению конкурса по выборам нового главы. Глава был избран только на второй сессии в июне 2022 года. Исполнение его обязанностей, временно до выборов, возлагалось на заместителя в соответствии с Уставом, в дальнейшем на заместителя по промышленности, жкх, энергетике, транспорту и связи решением Совет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ная работа проводилась городским Советом, отдельными  депутатами, по организации публичных слушаний связанных с внесением изменений в Устав МО. В Устав была внесена статья  3.1 «О праздновании Дня города». К сожалению рекомендации публичных слушаний по временному назначению главы города не были одобрены и не согласованы Министерством юстиции Красноярского края, что вызвало отказ о включении этой статьи в Устав. Эта работа будет продолжена.</w:t>
      </w:r>
    </w:p>
    <w:p>
      <w:pPr>
        <w:pStyle w:val="21"/>
        <w:spacing w:lineRule="atLeast" w:line="10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В своем сотрудничестве органы местного самоуправления (администрация, глава города, городской Совет, ревизионная комиссия) придерживаются принципа равной степени ответственности за развитие территории, решение общих вопросов и задач, что подразумевает</w:t>
      </w:r>
      <w:r>
        <w:rPr>
          <w:bCs/>
          <w:kern w:val="2"/>
          <w:sz w:val="28"/>
          <w:szCs w:val="28"/>
        </w:rPr>
        <w:t xml:space="preserve"> их взаимодействие по решению вопросов местного значения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каждую сессию Совета депутатов приглашаются глава города, должностные лица и специалисты администрации. </w:t>
      </w:r>
      <w:r>
        <w:rPr>
          <w:sz w:val="28"/>
          <w:szCs w:val="28"/>
        </w:rPr>
        <w:t>В свою очередь председатель Игарского городского Совета депутатов, депутаты из состава профильных комиссий, принимают участие в совещаниях проводимых главой город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городского Совета  участвовали в работе 6 комиссий образованных администрацией города Игарк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до отметить, что администрация города не в полной мере поддерживает вазаимодействие с депутатами городского Совета, в части определения и выполнения мероприятий по жизнедеятельности города, касающихся работы муниципальных и городских предприятий, учреждений, благоустройства, содержания территории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2022 года Игарским городским Советом депутатов в порядке взаимодействия с администрациями района, края, городской, краевой прокуратурой и иными организациями было направлено адресатам 32 письма, обращения, по вопросам жизнедеятельности города. Так Губернатору направлялись  обращения: по аварийности здания ЦОК,  неудовлетворительном планировании капитальных ремонтов многоквартирных домов; о непринятии мер исполнительной властью по оказанию коммунальных услуг нерасселенным жителям островной части города, «Совхоза; о медицинском обслуживании населения города, аварийности здания стационара городской больницы, переселению пенсионеров в районы с благоприятными климатическими условиями проживания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тельство Красноярского края: о содействии в оплате (предоставлении талонов пенсионным фондом) пенсионерам к местам отдыха и обратно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ному представителю Президента: о непринятии мер исполнительной властью по оказанию коммунальных услуг не расселенным жителям островной части города, «Совхоза»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НС РФ по Красноярскому краю: о банкротстве МП УК «ДМЗ»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района: о ремонтных работах в образовательных учреждениях; по изменению иаршрута «Зимника»; по финансированию МП УК «ДМЗ»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евую прокуратуру и прокурору города: о непринятии мер исполнительной властью по оказанию коммунальных услуг не расселенным жителям островной части города, «Совхоза»; по завозу угля; о законности заключения договоров с руководителями муниципальных предприятий город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приглашение для участия в работе сессии городского Совета депутатов прокурора города. Проекты решений городского Совета депутатов до вынесения на сессию направляются для правовой экспертизы в прокуратуру город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опросом, находящимся на контроле городского Совета депутатов, является городской бюджет. В целях контроля за исполнением городского бюджета администрацией города  Игарки в Игарский городской Совет представляются отчеты об исполнении бюджета за первый квартал,  полугодие, 9 месяцев, год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слушан отчет об исполнении городского бюджета 2021 года, отчет был утвержден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прошедшего года к депутатам Игарского городского Совета обращались за помощью 20 граждан г. Игарки. Им оказывалась консультационная, юридическая помощь. Обращения, в основном, касались переселения пенсионеров в южные районы, расселения аварийного жилья, ремонта муниципальных квартир одиноким пенсионерам, медицинского обслуживания, проезда пенсионеров к местам иотдыха и обратно, оказания услуг ЖКХ, в частности, проживающим на островной части города.</w:t>
      </w:r>
    </w:p>
    <w:p>
      <w:pPr>
        <w:pStyle w:val="21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ская деятельность освещалась в общественно-политической газете города Игарки «Игарские новости». Все решения принятые на сессии были опубликованы. Публиковались обращения в вышестоящие органы и ответы от них. За прошедший год было опубликовано 12 таких материалов.</w:t>
      </w:r>
    </w:p>
    <w:p>
      <w:pPr>
        <w:pStyle w:val="2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>Депутатская деятельность освещается также и на сайте администрации города, на странице городского Совета депутатов в информационно-телекоммуникационной сети «Инетернет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087" w:hanging="8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2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4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6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8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6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1:54:00Z</dcterms:created>
  <dc:creator>Горсовет-2</dc:creator>
  <dc:description/>
  <cp:keywords/>
  <dc:language>en-US</dc:language>
  <cp:lastModifiedBy>Тюрина</cp:lastModifiedBy>
  <cp:lastPrinted>2023-06-14T19:14:00Z</cp:lastPrinted>
  <dcterms:modified xsi:type="dcterms:W3CDTF">2023-06-14T12:17:00Z</dcterms:modified>
  <cp:revision>95</cp:revision>
  <dc:subject/>
  <dc:title>О Т Ч Е Т</dc:title>
</cp:coreProperties>
</file>