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4.06.2023                                                                                                           № 78-313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3 год и плановый период 2024-2025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15.12.2022 г. № 75-277 «О городском бюджете на 2023 год и плановый период 2024-2025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</w:rPr>
        <w:t>в пункте 1</w:t>
      </w:r>
    </w:p>
    <w:p>
      <w:pPr>
        <w:pStyle w:val="21"/>
        <w:numPr>
          <w:ilvl w:val="0"/>
          <w:numId w:val="3"/>
        </w:numPr>
        <w:ind w:left="0" w:right="0" w:firstLine="720"/>
        <w:rPr/>
      </w:pPr>
      <w:r>
        <w:rPr>
          <w:b w:val="false"/>
        </w:rPr>
        <w:t>в подпункте 1 цифры «378 233,5» заменить цифрами «413 267,0»;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подпункте 2 цифры «381 793,7» заменить цифрами «416 827,2».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статье 4: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>1.2.1. В абзаце 1 цифры «4 927,8» заменить цифрами «2014,3».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>1.2.</w:t>
      </w:r>
      <w:r>
        <w:rPr>
          <w:b w:val="false"/>
          <w:szCs w:val="28"/>
        </w:rPr>
        <w:t xml:space="preserve">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58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3-06-21T03:50:00Z</dcterms:modified>
  <cp:revision>12</cp:revision>
  <dc:subject/>
  <dc:title/>
</cp:coreProperties>
</file>