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910</wp:posOffset>
            </wp:positionH>
            <wp:positionV relativeFrom="paragraph">
              <wp:posOffset>334010</wp:posOffset>
            </wp:positionV>
            <wp:extent cx="576580" cy="576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4.2023                                                                                                           № 77-2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 внесении изменений в решение Игарского городского Совета депутатов от 10.12.2015 № 27-147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в органах местного самоуправления муниципального образования город Игар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3.1 Федерального закона от 25.12.2008                                  № 273-ФЗ «О противодействии коррупции», Федеральным законом                                    от 06.10.2003 № 131-ФЗ «Об общих принципах организации местного самоуправления в Российской Федерации», статьями 14, 22 Устава муниципального образования город Игарка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нести в решение Игарского городского Совета депутатов                               от 10.12.2015 № 27-14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в органах местного самоуправления муниципального образования город Игарк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ункт 1 дополнить абзацем пятым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председатель ревизионной комиссии города Игарк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арского город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                                                                                        Ф.Ф.Сухи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Игарки                                                                           А.Р. Гайнетдинов  </w:t>
      </w:r>
    </w:p>
    <w:p>
      <w:pPr>
        <w:pStyle w:val="ConsPlusNormal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01:00Z</dcterms:created>
  <dc:creator>Горсовет-2</dc:creator>
  <dc:description/>
  <cp:keywords/>
  <dc:language>en-US</dc:language>
  <cp:lastModifiedBy>Тюрина</cp:lastModifiedBy>
  <cp:lastPrinted>2020-07-30T14:49:00Z</cp:lastPrinted>
  <dcterms:modified xsi:type="dcterms:W3CDTF">2023-04-14T03:58:00Z</dcterms:modified>
  <cp:revision>77</cp:revision>
  <dc:subject/>
  <dc:title>ОБ УТВЕРЖДЕНИИ ПОРЯДКА УВОЛЬНЕНИЯ (ОСВОБОЖДЕНИЯ</dc:title>
</cp:coreProperties>
</file>