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4.2023                                                                                                           № 77-2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Игарского городского Совета депутатов от 23.12.2015 № 28-161 «</w:t>
      </w:r>
      <w:r>
        <w:rPr>
          <w:rFonts w:cs="Times New Roman" w:ascii="Times New Roman" w:hAnsi="Times New Roman"/>
          <w:b/>
          <w:bCs/>
          <w:sz w:val="28"/>
          <w:szCs w:val="28"/>
        </w:rPr>
        <w:t>О Почетной грамоте Игарского городского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На основании статьи 14 Устава муниципального образования город Игарка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четной грамоте Игарского городского Совета депутатов, утвержденное решением Игарского городского Совета депутатов                                    от 23.12.2015 № 28-161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 второй пункта 12 Положения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В случае представления к награждению Почетной грамотой лиц и коллективов, ранее не награждавшихся Благодарственным письмом,                             в исключительных случаях по решению Игарского городского Совета депутатов данные лица и коллективы могут быть награждены Почетной грамотой.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                                                      на заместителя председателя Игарского городского Совета депута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одписания и подлежит опубликованию в общественно-политической газете «Игарские ново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        Ф.Ф.Сухин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Bumpedfont15">
    <w:name w:val="bumpedfont15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26">
    <w:name w:val="s26"/>
    <w:basedOn w:val="Normal"/>
    <w:qFormat/>
    <w:pPr>
      <w:spacing w:before="280" w:after="280"/>
    </w:pPr>
    <w:rPr/>
  </w:style>
  <w:style w:type="paragraph" w:styleId="S15">
    <w:name w:val="s15"/>
    <w:basedOn w:val="Normal"/>
    <w:qFormat/>
    <w:pPr>
      <w:spacing w:before="280" w:after="280"/>
    </w:pPr>
    <w:rPr>
      <w:rFonts w:eastAsia="Calibri"/>
    </w:rPr>
  </w:style>
  <w:style w:type="paragraph" w:styleId="S29">
    <w:name w:val="s29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40:00Z</dcterms:created>
  <dc:creator>Горсовет-2</dc:creator>
  <dc:description/>
  <cp:keywords/>
  <dc:language>en-US</dc:language>
  <cp:lastModifiedBy>Тюрина</cp:lastModifiedBy>
  <cp:lastPrinted>2023-04-06T11:05:00Z</cp:lastPrinted>
  <dcterms:modified xsi:type="dcterms:W3CDTF">2023-04-14T02:57:00Z</dcterms:modified>
  <cp:revision>230</cp:revision>
  <dc:subject/>
  <dc:title/>
</cp:coreProperties>
</file>