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3                                                                                                       № 77-293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вязи с допущенной технической ошибкой, на основании статьи 53 Федерального закона от 06.10.2003 № 131-ФЗ «Об общих принципах организации местного самоуправления в Российской Федерации», статьи 1 Закона Красноярского края от 23.11.2021 № 2-178 «О внесении изменений в отдельные Законы края в части уточнения статуса должностных лиц контрольно-счетных органов муниципальных образований Красноярского края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14, 22, Устава муниципального образования город Игарка, Игарский городской Совет депутатов,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шение Игарского городского Совета депутатов от 16.02.2023 № 76-285 «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 счит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 следующие измен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Приложении 2 к Положению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 строку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180"/>
      </w:tblGrid>
      <w:tr>
        <w:trPr>
          <w:trHeight w:val="2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визионной комисс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58,0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ей силу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ложение 1 к Положению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 дополнить строкой следующего содержа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060"/>
        <w:gridCol w:w="2945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визион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11,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911,0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 в общественно-политической газете «Игарские новости» и распространяет свое действие на правоотношения, возникшие с 01.07.2022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</w:rPr>
        <w:t>Глава города Игарки                                                                       А.Р. Гайнетдинов</w:t>
      </w:r>
      <w:r>
        <w:rPr>
          <w:sz w:val="25"/>
          <w:szCs w:val="25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31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3-04-14T03:39:00Z</dcterms:modified>
  <cp:revision>35</cp:revision>
  <dc:subject/>
  <dc:title/>
</cp:coreProperties>
</file>