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399" w:hRule="atLeast"/>
        </w:trPr>
        <w:tc>
          <w:tcPr>
            <w:tcW w:w="98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09520</wp:posOffset>
                  </wp:positionH>
                  <wp:positionV relativeFrom="paragraph">
                    <wp:posOffset>-5080</wp:posOffset>
                  </wp:positionV>
                  <wp:extent cx="800100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3                                                                                                       № 76-285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О внесении изменений в решение Игарского городского Совета депутатов от 26.03.2012 № 26-150 «Об утверждении Положения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»</w:t>
            </w:r>
          </w:p>
        </w:tc>
      </w:tr>
      <w:tr>
        <w:trPr>
          <w:trHeight w:val="61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статьи 53 Федерального закона от 06.10.2003 № 131-ФЗ «Об общих принципах организации местного самоуправления в Российской Федерации», статьи 1 Закона Красноярского края от 23.11.2021 № 2-178 «О внесении изменений в отдельные Законы края в части уточнения статуса должностных лиц контрольно-счетных органов муниципальных образований Красноярского края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статьями 14, 22, Устава муниципального образования город Игарка, Игарский городской Совет депутатов,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решение Игарского городского Совета депутатов от 26.03.2012 № 26-150 «Об утверждении Положения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» следующие измене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е 2 к Положению об оплате труда депутатов, выборных должностных лиц, осуществляющих свои полномочия на постоянной основе, и муниципальных служащих муниципального образования город Игарка строку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2180"/>
      </w:tblGrid>
      <w:tr>
        <w:trPr>
          <w:trHeight w:val="2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евизионной комисс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34,00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ей силу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к Положению об оплате труда депутатов, выборных должностных лиц, осуществляющих свои полномочия на постоянной основе, и муниципальных служащих муниципального образования город Игарка дополнить строкой следующего содержани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ConsNormal"/>
        <w:widowControl/>
        <w:ind w:right="6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6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60"/>
        <w:gridCol w:w="2945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евизионной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911,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911,00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о дня его официального опубликования в общественно-политической газете «Игарские новости» и распространяет свое действие на правоотношения, возникшие с 01.07.2022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Ф.Ф. Сухинин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полномочия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28"/>
          <w:szCs w:val="28"/>
        </w:rPr>
        <w:t>главы города Игарки                                                                             С.А. Лебедева</w:t>
      </w:r>
      <w:r>
        <w:rPr>
          <w:sz w:val="25"/>
          <w:szCs w:val="25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31:00Z</dcterms:created>
  <dc:creator>TOSHIBA</dc:creator>
  <dc:description/>
  <cp:keywords/>
  <dc:language>en-US</dc:language>
  <cp:lastModifiedBy>Тюрина</cp:lastModifiedBy>
  <cp:lastPrinted>2020-10-07T14:24:00Z</cp:lastPrinted>
  <dcterms:modified xsi:type="dcterms:W3CDTF">2023-02-17T02:30:00Z</dcterms:modified>
  <cp:revision>30</cp:revision>
  <dc:subject/>
  <dc:title/>
</cp:coreProperties>
</file>