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2.2023                                                                                                           № 76-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1.04.2022 № 59-224 «</w:t>
      </w:r>
      <w:r>
        <w:rPr>
          <w:b/>
          <w:iCs/>
          <w:sz w:val="28"/>
          <w:szCs w:val="28"/>
        </w:rPr>
        <w:t>Об утверждении Положения о муниципальном жилищном контроле н</w:t>
      </w:r>
      <w:r>
        <w:rPr>
          <w:b/>
          <w:sz w:val="28"/>
          <w:szCs w:val="28"/>
        </w:rPr>
        <w:t xml:space="preserve">а территории </w:t>
      </w: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20 Жилищ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постановлением Правительства </w:t>
      </w:r>
      <w:r>
        <w:rPr>
          <w:rStyle w:val="Doccaption"/>
          <w:rFonts w:cs="Times New Roman" w:ascii="Times New Roman" w:hAnsi="Times New Roman"/>
          <w:b/>
          <w:i/>
        </w:rPr>
        <w:t>Российской Федерации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Style w:val="Doccaption"/>
          <w:rFonts w:cs="Times New Roman" w:ascii="Times New Roman" w:hAnsi="Times New Roman"/>
          <w:b/>
          <w:i/>
        </w:rPr>
        <w:t xml:space="preserve">постановлением Правительства Российской Федерации от 29.12.2022 № 2516 «О внесении изменений в постановление Правительства Российской Федерации от 10 марта 2022 г. № 336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Игарского городского Совета депутатов от 21.04.2022 № 59-224 «</w:t>
      </w:r>
      <w:r>
        <w:rPr>
          <w:iCs/>
          <w:sz w:val="28"/>
          <w:szCs w:val="28"/>
        </w:rPr>
        <w:t>Об утверждении Положения о муниципальном жилищном контроле н</w:t>
      </w:r>
      <w:r>
        <w:rPr>
          <w:sz w:val="28"/>
          <w:szCs w:val="28"/>
        </w:rPr>
        <w:t xml:space="preserve">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лож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Дополнить пунктом 4.1.1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1.1.1. В планы проведения плановых контрольных мероприятий на 2023 год не включаются плановые контрольные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а в отношении таких учреждений может проводиться профилактический визит продолжительностью один день, не предусматривающий возможность отказа от его проведе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ом 4.1.1.2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1.2. В случае, указанном в пункте 4.1.1.1. профилактический визит проводится,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проведения профилактического визита может быть продлен на срок, необходимый для инструментального обследования, но не более 3 рабочих дней.»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Дополнить пунктом 4.1.1.3.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4.1.1.3. Срок проведения профилактического визита, установленный пунктом 4.1.1.1. настоящего Положения, может быть приостановлен уполномоченным должностным лицом Контрольного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по результатам такого профилактического визита выявлены нарушения обязательных требований, то контролируемому лицу или органу, осуществляющему функции и полномочия учредителя контролируемого лица, выдается предписание об устранении выявленных нарушений. В случае выдачи предписания об устранении выявленных нарушений контролируемому лицу копия указанного предписания направляется в орган, осуществляющий функции и полномочия учредителя контролируемого лиц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Дополнить пунктом 4.1.1.4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1.1.4. В случае принятия Контрольным органом решения о проведении в 2023 году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профилактического визита, такое профилактическое мероприятие включается в программу профилактики рисков причинения вреда (ущерба) охраняемым законом ценностям на 2023 год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8492/e0486cda51f520d08f808962e78842e700a8f6bc/" \l "dst100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Дополнить пунктом 4.2.1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1.1. Срок исполнения предписаний, выданных Контрольным органом до 10.03.2022 года и действующих на день вступления в силу постановления Правительства Российской Федерации от 10.03.2022 № 336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уемое лицо вправе направить ходатайство (заявление) о дополнительном продлении срока исполнения предписания в Контрольный орган, не позднее предпоследнего дн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436592/" \l "dst1000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пер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которое рассматривается в течение 5 рабочих дней со дня его регистрации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6. Дополнить пунктом 4.2.7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2.7. В отношении контрольных мероприятий, дата начала которых наступает после 10.03.2022 года и проведение которых не допускается в соответствии с постановлением Правительства Российской Федерации от 10.03.2022 № 336, Контрольным органом принимается единое решение об их отмене в течение 3 рабочих дней со дня вступления в силу постановления Правительства Российской Федерации от 10.03.2022 № 3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вершении таких контрольных мероприятий по причине их отмены вносятся в срок не более 10 дней со дня вступления в силу постановления Правительства Российской Федерации от 10.03.2022 № 336 Контрольным  органом в Единый реестр контрольных мероприятий, Единый реестр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дополнительных приказов, решений Контрольным органом не требует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Дополнить пунктом 4.2.8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8. Контрольные мероприятия, проведение которых не допускается в соответствии с постановлением Правительства Российской Федерации от 10.03.2022 № 336 и не завершенные до 10.03.2022 года включительно, подлежат завершению в течение 5 рабочих дней со дня вступления в силу постановления Правительства Российской Федерации от 10.03.2022 № 336, путем составления акта контрольного мероприятия с внесением Контрольным органом в Единый реестр контрольных мероприятий, Единый реестр проверок соответствующих сведени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8. Дополнить пунктом 4.4.3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3.1. В 2023 году внеплановые контрольные мероприятия проводятся исключитель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условии согласования с органами прокурат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дседателя Правительства Российской Федерации, принятому после вступления в силу постановления Правительства Российской Федерации от 10.03.2022 № 3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Заместителя Председателя Правительства Российской Федерации, принятому после вступления в силу постановления Правительства Российской Федерации от 10.03.2022 № 336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едставлении контролируемым лицом документов и (или) сведений об исполнении предписания или иного решения </w:t>
      </w:r>
      <w:r>
        <w:rPr>
          <w:sz w:val="28"/>
        </w:rPr>
        <w:t>Контрольного органа</w:t>
      </w:r>
      <w:r>
        <w:rPr>
          <w:sz w:val="28"/>
          <w:szCs w:val="28"/>
        </w:rPr>
        <w:t xml:space="preserve"> в целях получения или возобновления ранее приостановленного действия лицензии, аккредитации или иного документа, имеющего разрешительный характе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плановые проверки, основания для проведения которых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0637/27650359c98f25ee0dd36771b5c50565552b6eb3/" \l "dst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.1 части 2 статьи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 Дополнить пунктом 4.4.3.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4.3.2. Проведение внеплановых контрольных мероприятий, не завершенных на момент вступления в силу постановления Правительства Российской Федерации от 10.03.2022 № 336, не допускается до момента осуществления действий, предусмотренных пунктом 4.2.8. настоящего Положения (за исключением контрольных мероприятий, проведение которых возможно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6592/" \l "dst1000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.4.3.1. настоящего Положения)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ункт 4.1.3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оведение контрольных мероприятий без взаимодействия, не требует согласования с органами прокуратур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одпункт 1 пункта 4.2.1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в ходе контрольного мероприятия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ть после оформления акта контрольного мероприятия контролируемому лицу предписание об устранении выявленных нарушений обязательных требований (далее - предписание) с указанием разумных сроков их устранения, но не более шести месяцев (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)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ча предписаний по итогам проведения контрольных мероприятий без взаимодействия с контролируемым лицом не допускаетс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ункт 4.4.3.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4.4.3. Внеплановые контрольные мероприятия проводятся по основаниям, предусмотренным пунктами 1, 3-5 части 1 статьи 57 Федерального закона № 248-ФЗ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    С.А. Лебед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3-02-07T15:49:00Z</cp:lastPrinted>
  <dcterms:modified xsi:type="dcterms:W3CDTF">2023-02-17T02:33:00Z</dcterms:modified>
  <cp:revision>294</cp:revision>
  <dc:subject/>
  <dc:title/>
</cp:coreProperties>
</file>