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2.2023                                                                                                           № 76-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от 04.08.2022 № 68-264 «</w:t>
      </w:r>
      <w:r>
        <w:rPr>
          <w:b/>
          <w:iCs/>
          <w:sz w:val="28"/>
          <w:szCs w:val="28"/>
        </w:rPr>
        <w:t>Об утверждении положения о муниципальном земельном контроле н</w:t>
      </w:r>
      <w:r>
        <w:rPr>
          <w:b/>
          <w:sz w:val="28"/>
          <w:szCs w:val="28"/>
        </w:rPr>
        <w:t xml:space="preserve">а территории </w:t>
      </w:r>
      <w:r>
        <w:rPr>
          <w:b/>
          <w:bCs/>
          <w:kern w:val="2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город Игарка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i w:val="false"/>
        </w:rPr>
        <w:t>со статьей 72 Земельного кодекса Российской Федерации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постановлением Правительства </w:t>
      </w:r>
      <w:r>
        <w:rPr>
          <w:rStyle w:val="Doccaption"/>
          <w:rFonts w:cs="Times New Roman" w:ascii="Times New Roman" w:hAnsi="Times New Roman"/>
          <w:b/>
          <w:i/>
        </w:rPr>
        <w:t>Российской Федерации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 от 10.03.2022 № 336 «Об особенностях организации и осуществления государственного контроля (надзора), муниципального контроля», </w:t>
      </w:r>
      <w:r>
        <w:rPr>
          <w:rStyle w:val="Doccaption"/>
          <w:rFonts w:cs="Times New Roman" w:ascii="Times New Roman" w:hAnsi="Times New Roman"/>
          <w:b/>
          <w:i/>
        </w:rPr>
        <w:t xml:space="preserve">постановлением Правительства Российской Федерации от 29.12.2022 № 2516 «О внесении изменений в постановление Правительства Российской Федерации от 10 марта 2022 г. № 336», </w:t>
      </w:r>
      <w:r>
        <w:rPr>
          <w:rFonts w:cs="Times New Roman" w:ascii="Times New Roman" w:hAnsi="Times New Roman"/>
          <w:b w:val="false"/>
          <w:i w:val="false"/>
          <w:color w:val="000000"/>
        </w:rPr>
        <w:t>Уставом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город Игарка,</w:t>
      </w:r>
      <w:r>
        <w:rPr>
          <w:rFonts w:cs="Times New Roman" w:ascii="Times New Roman" w:hAnsi="Times New Roman"/>
          <w:b w:val="false"/>
          <w:i w:val="false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Игарского городского Совета депутатов от 04.08.2022 № 68-264 «</w:t>
      </w:r>
      <w:r>
        <w:rPr>
          <w:iCs/>
          <w:sz w:val="28"/>
          <w:szCs w:val="28"/>
        </w:rPr>
        <w:t>Об утверждении положения о муниципальном земельном контроле н</w:t>
      </w:r>
      <w:r>
        <w:rPr>
          <w:sz w:val="28"/>
          <w:szCs w:val="28"/>
        </w:rPr>
        <w:t xml:space="preserve">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город Игарка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Положен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Дополнить пунктом 3.4.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4. </w:t>
      </w:r>
      <w:r>
        <w:rPr>
          <w:sz w:val="28"/>
        </w:rPr>
        <w:t xml:space="preserve">Обобщение правоприменительной практики </w:t>
      </w:r>
      <w:r>
        <w:rPr>
          <w:bCs/>
          <w:sz w:val="28"/>
        </w:rPr>
        <w:t>осуществляется Контрольным органом в соответствии со статьей 47 Федерального закона № 248-ФЗ</w:t>
      </w:r>
      <w:r>
        <w:rPr>
          <w:sz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унктом 3.4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4.1. </w:t>
      </w:r>
      <w:r>
        <w:rPr>
          <w:rFonts w:cs="Times New Roman" w:ascii="Times New Roman" w:hAnsi="Times New Roman"/>
          <w:sz w:val="28"/>
        </w:rPr>
        <w:t>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(далее - доклад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Контрольный орган обеспечивает публичное обсуждение проекта доклада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Дополнить пунктом 3.4.2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3.4.2. Доклад утверждается руководителем Контрольного органа и размещается на официальном сайте ежегодно не позднее 30 января года, следующего за годом обобщения правоприменительной практики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Дополнить пунктом 3.5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5. </w:t>
      </w:r>
      <w:r>
        <w:rPr>
          <w:sz w:val="28"/>
        </w:rPr>
        <w:t>Профилактический визит проводится</w:t>
      </w:r>
      <w:r>
        <w:rPr>
          <w:iCs/>
          <w:sz w:val="28"/>
          <w:szCs w:val="28"/>
          <w:lang w:eastAsia="en-US"/>
        </w:rPr>
        <w:t xml:space="preserve"> инспектором </w:t>
      </w:r>
      <w:r>
        <w:rPr>
          <w:sz w:val="28"/>
        </w:rPr>
        <w:t>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Дополнить пунктом 3.5.1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Инспектор проводит обязательный профилактический визит в отношен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color w:val="000000"/>
          <w:sz w:val="28"/>
          <w:szCs w:val="28"/>
        </w:rPr>
        <w:t>контролируемых лиц, приступающих к осуществлению деятельности, не позднее чем в течение одного года с момента начала такой деятельности (при наличии сведений о начале деятельност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2) объектов контроля, отнесенных к категориям высокого риска, в срок не позднее одного года со дня принятия решения об отнесении объекта контроля к указанной категори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6. Дополнить пунктом 3.5.2.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>Профилактические визиты проводятся по согласованию с контролируемы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Контролируемое лицо вправе отказаться от проведения профилактического визита (включая обязательный профилактический визит), уведомив об этом Контрольный орган не позднее, чем за три рабочих дня до даты его проведения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7. Дополнить пунктом 3.5.3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По итогам профилактического визита инспектор составляет акт о проведении профилактического визита, форма которого утверждается Контрольным орган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8. Дополнить пунктом 3.5.4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Контрольный орган осуществляет учет проведенных профилактических визитов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9. Дополнить пунктом 4.1.3.1. 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.3.1. В отношении контрольных мероприятий, дата начала которых наступает после 10.03.2022 года и проведение которых не допускается в соответствии с постановлением Правительства Российской Федерации от 10.03.2022 № 336, Контрольным органом принимается единое решение об их отмене в течение 3 рабочих дней со дня вступления в силу постановления Правительства Российской Федерации от 10.03.2022 № 33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вершении таких контрольных мероприятий по причине их отмены вносятся в срок не более 10 дней со дня вступления в силу постановления Правительства Российской Федерации от 10.03.2022 № 336 Контрольным  органом в Единый реестр контрольных мероприятий, Единый реестр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ие дополнительных приказов, решений Контрольным органом не требуетс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0. Дополнить пунктом 4.1.3.2. 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1.3.2. Контрольные мероприятия, проведение которых не допускается в соответствии с постановлением Правительства Российской Федерации от 10.03.2022 № 336 и не завершенные до 10.03.2022 года включительно, подлежат завершению в течение 5 рабочих дней со дня вступления в силу постановления Правительства Российской Федерации от 10.03.2022 № 336, путем составления акта контрольного мероприятия с внесением Контрольным органом в Единый реестр контрольных мероприятий, Единый реестр проверок соответствующих сведени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1. Дополнить пунктом 4.2.3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3. Срок исполнения предписаний, выданных Контрольным органом до 10.03.2022 года и действующих на день вступления в силу постановления Правительства Российской Федерации от 10.03.2022 № 336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ируемое лицо вправе направить ходатайство (заявление) о дополнительном продлении срока исполнения предписания в Контрольный орган, не позднее предпоследнего дн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436592/" \l "dst10005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е пер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которое рассматривается в течение 5 рабочих дней со дня его регистрации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2. Дополнить пунктом 4.3.1.1. 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4.3.1.1. В планы проведения плановых контрольных мероприятий на 2023 год не включаются плановые контрольные мероприятия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а в отношении таких учреждений может проводиться профилактический визит продолжительностью один день, не предусматривающий возможность отказа от его проведе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3. Дополнить пунктом 4.3.1.2. 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3.1.2. В случае, указанном в пункте 4.3.1.1. профилактический визит проводится,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рок проведения профилактического визита может быть продлен на срок, необходимый для инструментального обследования, но не более 3 рабочих дн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14. Дополнить пунктом 4.3.1.3. 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4.3.1.3. Срок проведения профилактического визита, установленный пунктом 4.3.1.1. настоящего Положения, может быть приостановлен уполномоченным должностным лицом Контрольного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по результатам такого профилактического визита выявлены нарушения обязательных требований, то контролируемому лицу или органу, осуществляющему функции и полномочия учредителя контролируемого лица, выдается предписание об устранении выявленных нарушений. В случае выдачи предписания об устранении выявленных нарушений контролируемому лицу копия указанного предписания направляется в орган, осуществляющий функции и полномочия учредителя контролируемого лица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15. Дополнить пунктом 4.3.1.4. 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.3.1.4. В случае принятия Контрольным органом решения о проведении в 2023 году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профилактического визита, такое профилактическое мероприятие включается в программу профилактики рисков причинения вреда (ущерба) охраняемым законом ценностям на 2023 год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88492/e0486cda51f520d08f808962e78842e700a8f6bc/" \l "dst100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а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6. Дополнить пунктом 4.3.1.5. 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4.1.1.5. За исключением случаев, предусмотренных пунктом 4.3.1.1. настоящего Положения, в планы проведения плановых контрольных  мероприятий на 2023 год включаются плановые контрольные мероприятия только в отношении объектов контроля, отнесенных к категориям чрезвычайно высокого и высокого риска, опасным производственным объектам II класса опасности, гидротехническим сооружениям II класса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17. Дополнить пунктом 4.4.3.1.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.3.1. В 2023 году внеплановые контрольные мероприятия проводятся исключительно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условии согласования с органами прокурат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оведения внеплановой выездной проверки, внепланового инспекционного визита в связи с истечением срока исполнения предписания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з согласования с органами прокура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Президент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Председателя Правительства Российской Федерации, принятому после вступления в силу постановления Правительства Российской Федерации от 10.03.2022 № 33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Заместителя Председателя Правительства Российской Федерации, принятому после вступления в силу постановления Правительства Российской Федерации от 10.03.2022 № 336 и согласованному с Заместителем Председателя Правительства Российской Федерации - Руководителем Аппарата Прави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едставлении контролируемым лицом документов и (или) сведений об исполнении предписания или иного решения </w:t>
      </w:r>
      <w:r>
        <w:rPr>
          <w:sz w:val="28"/>
        </w:rPr>
        <w:t>Контрольного органа</w:t>
      </w:r>
      <w:r>
        <w:rPr>
          <w:sz w:val="28"/>
          <w:szCs w:val="28"/>
        </w:rPr>
        <w:t xml:space="preserve"> в целях получения или возобновления ранее приостановленного действия лицензии, аккредитации или иного документа, имеющего разрешительный характер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плановые проверки, основания для проведения которых установлен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30637/27650359c98f25ee0dd36771b5c50565552b6eb3/" \l "dst3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.1 части 2 статьи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18. Дополнить пунктом 4.4.3.2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.4.3.2. Проведение внеплановых контрольных мероприятий, не завершенных на момент вступления в силу постановления Правительства Российской Федерации от 10.03.2022 № 336, не допускается до момента осуществления действий, предусмотренных пунктом 4.1.3.2. настоящего Положения (за исключением контрольных мероприятий, проведение которых возможно по основаниям, предусмотр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436592/" \l "dst10002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4.4.3.1. настоящего Положения)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лож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ункт 3 изложить в следующей редакции:</w:t>
      </w:r>
    </w:p>
    <w:p>
      <w:pPr>
        <w:pStyle w:val="S26"/>
        <w:spacing w:before="0" w:after="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Bumpedfont15"/>
          <w:sz w:val="28"/>
          <w:szCs w:val="28"/>
        </w:rPr>
        <w:t>При осуществлении муниципального земельного контроля Контрольный орган проводит следующие виды профилактических мероприятий:</w:t>
      </w:r>
    </w:p>
    <w:p>
      <w:pPr>
        <w:pStyle w:val="S15"/>
        <w:spacing w:before="0" w:after="0"/>
        <w:ind w:firstLine="525"/>
        <w:jc w:val="both"/>
        <w:rPr/>
      </w:pPr>
      <w:r>
        <w:rPr>
          <w:rStyle w:val="Bumpedfont15"/>
          <w:sz w:val="28"/>
          <w:szCs w:val="28"/>
        </w:rPr>
        <w:t>1) информирование;</w:t>
      </w:r>
    </w:p>
    <w:p>
      <w:pPr>
        <w:pStyle w:val="S15"/>
        <w:spacing w:before="0" w:after="0"/>
        <w:ind w:firstLine="525"/>
        <w:jc w:val="both"/>
        <w:rPr/>
      </w:pPr>
      <w:r>
        <w:rPr>
          <w:sz w:val="28"/>
          <w:szCs w:val="28"/>
        </w:rPr>
        <w:t>2) обобщение правоприменительной практики</w:t>
      </w:r>
    </w:p>
    <w:p>
      <w:pPr>
        <w:pStyle w:val="S15"/>
        <w:spacing w:before="0" w:after="0"/>
        <w:ind w:firstLine="525"/>
        <w:jc w:val="both"/>
        <w:rPr>
          <w:sz w:val="28"/>
          <w:szCs w:val="28"/>
        </w:rPr>
      </w:pPr>
      <w:r>
        <w:rPr>
          <w:rStyle w:val="Bumpedfont15"/>
          <w:sz w:val="28"/>
          <w:szCs w:val="28"/>
        </w:rPr>
        <w:t>3) объявление предостережения;</w:t>
      </w:r>
    </w:p>
    <w:p>
      <w:pPr>
        <w:pStyle w:val="S15"/>
        <w:spacing w:before="0" w:after="0"/>
        <w:ind w:firstLine="525"/>
        <w:jc w:val="both"/>
        <w:rPr/>
      </w:pPr>
      <w:r>
        <w:rPr>
          <w:rStyle w:val="Bumpedfont15"/>
          <w:sz w:val="28"/>
          <w:szCs w:val="28"/>
        </w:rPr>
        <w:t>4) консультирование;</w:t>
      </w:r>
    </w:p>
    <w:p>
      <w:pPr>
        <w:pStyle w:val="S15"/>
        <w:spacing w:before="0" w:after="0"/>
        <w:ind w:firstLine="525"/>
        <w:jc w:val="both"/>
        <w:rPr/>
      </w:pPr>
      <w:r>
        <w:rPr>
          <w:sz w:val="28"/>
        </w:rPr>
        <w:t>5) профилактический визит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Пункт 4.1.3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оведение контрольных мероприятий без взаимодействия, не требует согласования с органами прокуратуры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ункт 4.2.2. изложить в следующей редакции:</w:t>
      </w:r>
    </w:p>
    <w:p>
      <w:pPr>
        <w:pStyle w:val="S15"/>
        <w:spacing w:before="0" w:after="0"/>
        <w:ind w:firstLine="525"/>
        <w:jc w:val="both"/>
        <w:rPr>
          <w:rStyle w:val="Bumpedfont15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Bumpedfont15"/>
          <w:sz w:val="28"/>
          <w:szCs w:val="28"/>
        </w:rPr>
        <w:t xml:space="preserve">В случае выявления в ходе проведения контрольного мероприятия </w:t>
      </w:r>
      <w:r>
        <w:rPr>
          <w:sz w:val="28"/>
          <w:szCs w:val="28"/>
        </w:rPr>
        <w:t xml:space="preserve">фактов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</w:t>
      </w:r>
      <w:r>
        <w:rPr>
          <w:rStyle w:val="Bumpedfont15"/>
          <w:sz w:val="28"/>
          <w:szCs w:val="28"/>
        </w:rPr>
        <w:t xml:space="preserve">Инспектор имеет право </w:t>
      </w:r>
      <w:r>
        <w:rPr>
          <w:color w:val="000000"/>
          <w:sz w:val="28"/>
          <w:szCs w:val="28"/>
        </w:rPr>
        <w:t>выдать после оформления акта контрольного мероприятия контролируемому лицу предписание об устранении выявленных нарушений обязательных требований (далее - предписание) с указанием разумных сроков их устранения, но не более шести месяцев (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)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umpedfont15"/>
          <w:rFonts w:cs="Times New Roman" w:ascii="Times New Roman" w:hAnsi="Times New Roman"/>
          <w:sz w:val="28"/>
          <w:szCs w:val="28"/>
        </w:rPr>
        <w:t>Предписание составляется по форме согласно приложению 4 к настоящему По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дача предписаний по итогам проведения контрольных мероприятий без взаимодействия с контролируемым лицом не допускается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Пункт 4.4.3.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4.4.3. Внеплановые контрольные мероприятия проводятся по основаниям, предусмотренным пунктами 1, 3-5 части 1 статьи 57 Федерального закона № 248-ФЗ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   Ф.Ф.Сухин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полномоч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ы города Игарки                                                                                 С.А. Лебед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umpedfont15">
    <w:name w:val="bumpedfont15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26">
    <w:name w:val="s26"/>
    <w:basedOn w:val="Normal"/>
    <w:qFormat/>
    <w:pPr>
      <w:spacing w:before="280" w:after="280"/>
    </w:pPr>
    <w:rPr/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40:00Z</dcterms:created>
  <dc:creator>Горсовет-2</dc:creator>
  <dc:description/>
  <cp:keywords/>
  <dc:language>en-US</dc:language>
  <cp:lastModifiedBy>Тюрина</cp:lastModifiedBy>
  <cp:lastPrinted>2023-02-08T16:31:00Z</cp:lastPrinted>
  <dcterms:modified xsi:type="dcterms:W3CDTF">2023-02-17T02:32:00Z</dcterms:modified>
  <cp:revision>78</cp:revision>
  <dc:subject/>
  <dc:title/>
</cp:coreProperties>
</file>