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2.2023                                                                                                       № 76-2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еспечении безопасности граждан, проживающих в многоквартирных жилых домах, признанных аварий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совещания администрации города Игарки с участием депутатов Игарского городского Совета депутатов по ситуации, связанной с аварийным состоянием многоквартирного жилого, расположенного по адресу: г. Игарка, 1 микрорайон, д. 25, в ходе которого членами Межведомственной комиссии города Игарки устно представлена информация об итогах обследования указанного жилого дома, в целях обеспечения безопасности граждан, проживающих в многоквартирных жилых домах, расположенных по адресу: г. Игарка, 1 микрорайон, д. №№ 6, 7, 23, 25, 27, признанных аварийными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ей 23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Межведомственной комиссии города Игарки в пределах своей компетенции, в кратчайшие сроки провести осмотр многоквартирных жилых домов, расположенных по адресу: г. Игарка, 1 микрорайон, д. №№ 6, 7, 23, 25, 27, на предмет оценки динамики их аварийност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а Игарки (А.Р. Гайнетдинов)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титься в специализированную экспертную организацию для оценки состояния многоквартирных жилых домов, расположенных по адресу: г. Игарка, 1 микрорайон, д. №№ 6, 7, 23, 25, 27 в динамике, для оценки степени безопасности указанных многоквартирных жилых домов и определения приоритетных действий администрации города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режим чрезвычайной ситуации на территории многоквартирного жилого дома, расположенного по адресу: г. Игарка, 1 микрорайон, д. 25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ить ГУ МЧС России по Красноярскому краю, Правительство Красноярского края, главу Туруханского района, Службу строительного надзора и жилищного контроля Красноярского края и другие соответствующие органы о сложившейся ситуации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олучения заключения экспертной организации, разработать план мероприятий по расселению граждан, проживающих в многоквартирных жилых домах, расположенных по адресу: г. Игарка, 1 микрорайон, д. №№ 6, 7, 23, 25, 27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ить документацию, предусматривающую поэтапное или одновременное, исходя из технического состояния </w:t>
      </w:r>
      <w:r>
        <w:rPr>
          <w:rFonts w:cs="Times New Roman" w:ascii="Times New Roman" w:hAnsi="Times New Roman"/>
          <w:bCs/>
          <w:sz w:val="28"/>
          <w:szCs w:val="28"/>
        </w:rPr>
        <w:t>аварийных домов</w:t>
      </w:r>
      <w:r>
        <w:rPr>
          <w:rFonts w:cs="Times New Roman" w:ascii="Times New Roman" w:hAnsi="Times New Roman"/>
          <w:sz w:val="28"/>
          <w:szCs w:val="28"/>
        </w:rPr>
        <w:t xml:space="preserve">, расселение жителей как в пределах города Игарки, так и приобретение жилья за пределами города Игарки тем, у кого есть такое право по закону, по соответствующим программам переселения.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ведения первоочередных мероприятий по расселению аварийного жилья, мобилизовать свободные бюджетные источники, не находящиеся под обязательствами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ереговоры с ЗАО «Ванкорнефть» по вопросам минимального ремонта, исходя из соответствующих норм и правил, и последующего использования здания гостиницы «Заполярье» в качестве временного объекта для размещения граждан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ивлечением Дочернего общества с ограниченной ответственностью «Управляющая компания «МЭК», незамедлительно организовать осуществление технического контроля за состоянием многоквартирных жилых домов, расположенных по адресу: г. Игарка, 1 микрорайон, д. №№ 6, 7, 23, 25, 27, признанных аварийными, и проведение необходимых поддерживающих ремонтов до момента их расселения, при необходимости ввести режим чрезвычайной ситуации в местах расположения домов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BatangChe" w:cs="Times New Roman" w:ascii="Times New Roman" w:hAnsi="Times New Roman"/>
          <w:sz w:val="28"/>
          <w:szCs w:val="28"/>
        </w:rPr>
        <w:t>рассмотреть вопрос размещения граждан при угрозе обрушения, в помещениях КГБУЗ «Игарская ГБ» и других подходящих помещениях, а также актуализировать соответствующую схему для режима чрезвычайной ситуаци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28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3-02-16T12:14:00Z</dcterms:modified>
  <cp:revision>59</cp:revision>
  <dc:subject/>
  <dc:title/>
</cp:coreProperties>
</file>