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Герб%20Игар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Игар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АРСКИЙ ГОРОДСКОЙ СОВЕТ ДЕПУТАТОВ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2.2023                                                                                                           № 76-2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Игарского городского Совета депутатов от 26.12.2016 № 42-228 «О Реестре должностей муниципальной службы муниципального образования город Игарка»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</w:rPr>
        <w:t xml:space="preserve">На основании статьи 6 Федерального закона «О муниципальной службе                               в Российской Федерации», статьи 1 Закона Красноярского края от 23.11.2021 № 2-178 «О внесении изменений в отдельные Законы края в части уточнения статуса должностных лиц контрольно-счетных органов муниципальных образований Красноярского края», руководствуясь </w:t>
      </w:r>
      <w:hyperlink r:id="rId3">
        <w:r>
          <w:rPr>
            <w:rStyle w:val="InternetLink"/>
            <w:rFonts w:cs="Times New Roman" w:ascii="Times New Roman" w:hAnsi="Times New Roman"/>
            <w:b w:val="false"/>
            <w:i w:val="false"/>
          </w:rPr>
          <w:t>статьями 14</w:t>
        </w:r>
      </w:hyperlink>
      <w:r>
        <w:rPr>
          <w:rFonts w:cs="Times New Roman" w:ascii="Times New Roman" w:hAnsi="Times New Roman"/>
          <w:b w:val="false"/>
          <w:i w:val="false"/>
        </w:rPr>
        <w:t>, 22 Устава муниципального образования город Игарка, Игарский городской Совет депутатов РЕШИ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Игарского городского Совета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6.12.2016 № 42-22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 </w:t>
      </w:r>
      <w:hyperlink w:anchor="Par35">
        <w:r>
          <w:rPr>
            <w:rStyle w:val="InternetLink"/>
            <w:sz w:val="28"/>
            <w:szCs w:val="28"/>
          </w:rPr>
          <w:t>Реестр</w:t>
        </w:r>
      </w:hyperlink>
      <w:r>
        <w:rPr>
          <w:sz w:val="28"/>
          <w:szCs w:val="28"/>
        </w:rPr>
        <w:t>е должностей муниципальной службы муниципального образования город Игарка» следующее изменени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Раздел 3 «Перечень должностей муниципальной службы в ревизионной комиссии города Игарки» приложения к решению признать утратившим сил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Игарского городского Совета депутатов по местному самоуправлению, законности и защите прав граждан (С.Н. Петраков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официального опубликования в общественно-политической газете «Игарские новост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вета депутатов                                                                                       Ф.Ф. Сухин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полномоч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ы города Игарки                                                                                 С.А. Лебедева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8DACFF674D7EFD862D28CAC46A4DB05411D02A37547375AACE4759249C75A4FED2843ADA7C4207709FD4EE3M2H6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3:15:00Z</dcterms:created>
  <dc:creator>Горсовет-2</dc:creator>
  <dc:description/>
  <cp:keywords/>
  <dc:language>en-US</dc:language>
  <cp:lastModifiedBy>Тюрина</cp:lastModifiedBy>
  <cp:lastPrinted>2022-07-08T10:35:00Z</cp:lastPrinted>
  <dcterms:modified xsi:type="dcterms:W3CDTF">2023-02-16T11:40:00Z</dcterms:modified>
  <cp:revision>170</cp:revision>
  <dc:subject/>
  <dc:title/>
</cp:coreProperties>
</file>