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2.2023                                                                                                           № 76-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от 21.04.2022 № 59-223 «</w:t>
      </w:r>
      <w:r>
        <w:rPr>
          <w:b/>
          <w:iCs/>
          <w:sz w:val="28"/>
          <w:szCs w:val="28"/>
        </w:rPr>
        <w:t>Об утверждении Положения о муниципальном контроле н</w:t>
      </w:r>
      <w:r>
        <w:rPr>
          <w:b/>
          <w:sz w:val="28"/>
          <w:szCs w:val="28"/>
        </w:rPr>
        <w:t xml:space="preserve">а автомобильном транспорте и в дорожном хозяйстве на территории </w:t>
      </w:r>
      <w:r>
        <w:rPr>
          <w:b/>
          <w:bCs/>
          <w:kern w:val="2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город Игарка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постановлением Правительства </w:t>
      </w:r>
      <w:r>
        <w:rPr>
          <w:rStyle w:val="Doccaption"/>
          <w:rFonts w:cs="Times New Roman" w:ascii="Times New Roman" w:hAnsi="Times New Roman"/>
          <w:b/>
          <w:i/>
        </w:rPr>
        <w:t>Российской Федерации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 от 10.03.2022 № 336 «Об особенностях организации и осуществления государственного контроля (надзора), муниципального контроля», </w:t>
      </w:r>
      <w:r>
        <w:rPr>
          <w:rStyle w:val="Doccaption"/>
          <w:rFonts w:cs="Times New Roman" w:ascii="Times New Roman" w:hAnsi="Times New Roman"/>
          <w:b/>
          <w:i/>
        </w:rPr>
        <w:t xml:space="preserve">постановлением Правительства Российской Федерации от 29.12.2022 № 2516 «О внесении изменений в постановление Правительства Российской Федерации от 10 марта 2022 г. № 336», </w:t>
      </w:r>
      <w:r>
        <w:rPr>
          <w:rFonts w:cs="Times New Roman" w:ascii="Times New Roman" w:hAnsi="Times New Roman"/>
          <w:b w:val="false"/>
          <w:i w:val="false"/>
          <w:color w:val="000000"/>
        </w:rPr>
        <w:t>Уставом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город Игарка,</w:t>
      </w:r>
      <w:r>
        <w:rPr>
          <w:rFonts w:cs="Times New Roman" w:ascii="Times New Roman" w:hAnsi="Times New Roman"/>
          <w:b w:val="false"/>
          <w:i w:val="false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Игарского городского Совета депутатов от 21.04.2022 № 59-223 «</w:t>
      </w:r>
      <w:r>
        <w:rPr>
          <w:iCs/>
          <w:sz w:val="28"/>
          <w:szCs w:val="28"/>
        </w:rPr>
        <w:t>Об утверждении Положения о муниципальном контроле н</w:t>
      </w:r>
      <w:r>
        <w:rPr>
          <w:sz w:val="28"/>
          <w:szCs w:val="28"/>
        </w:rPr>
        <w:t xml:space="preserve">а автомобильном транспорте и в дорожном хозяйстве н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город Игарка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Положени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Дополнить пунктом 4.1.1.1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4.1.1.1. В планы проведения плановых контрольных мероприятий на 2023 год не включаются плановые контрольные мероприятия в отношении государственных и муниципальных учреждений дошкольного и начального общего образования, основного общего и среднего общего образования, объекты контроля которых отнесены к категориям чрезвычайно высокого и высокого риска, а в отношении таких учреждений может проводиться профилактический визит продолжительностью один день, не предусматривающий возможность отказа от его проведен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унктом 4.1.1.2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1.2. В случае, указанном в пункте 4.1.1.1. профилактический визит проводится,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проведения профилактического визита может быть продлен на срок, необходимый для инструментального обследования, но не более 3 рабочих дней.»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Дополнить пунктом 4.1.1.3.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4.1.1.3. Срок проведения профилактического визита, установленный пунктом 4.1.1.1. настоящего Положения, может быть приостановлен уполномоченным должностным лицом Контрольного органа на основании мотивированного представления инспектора в случае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по результатам такого профилактического визита выявлены нарушения обязательных требований, то контролируемому лицу или органу, осуществляющему функции и полномочия учредителя контролируемого лица, выдается предписание об устранении выявленных нарушений. В случае выдачи предписания об устранении выявленных нарушений контролируемому лицу копия указанного предписания направляется в орган, осуществляющий функции и полномочия учредителя контролируемого лица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Дополнить пунктом 4.1.1.4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4.1.1.4. В случае принятия Контрольным органом решения о проведении в 2023 году в отношении государственных и муниципальных учреждений дошкольного и начального общего образования, основного общего и среднего общего образования, объекты контроля которых отнесены к категориям чрезвычайно высокого и высокого риска, профилактического визита, такое профилактическое мероприятие включается в программу профилактики рисков причинения вреда (ущерба) охраняемым законом ценностям на 2023 год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88492/e0486cda51f520d08f808962e78842e700a8f6bc/" \l "dst100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авила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Дополнить пунктом 4.1.1.5. 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4.1.1.5. За исключением случаев, предусмотренных пунктом 4.1.1.1. настоящего Положения, в планы проведения плановых контрольных  мероприятий на 2023 год включаются плановые контрольные мероприятия только в отношении объектов контроля, отнесенных к категориям чрезвычайно высокого и высокого риска, опасным производственным объектам II класса опасности, гидротехническим сооружениям II класса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6. Дополнить пунктом 4.2.2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.2.1. Срок исполнения предписаний, выданных Контрольным органом до 10.03.2022 года и действующих на день вступления в силу постановления Правительства Российской Федерации от 10.03.2022 № 336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нтролируемое лицо вправе направить ходатайство (заявление) о дополнительном продлении срока исполнения предписания в Контрольный орган, не позднее предпоследнего дня срок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36592/" \l "dst10005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пер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ункта, которое рассматривается в течение 5 рабочих дней со дня его регистрации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7. Дополнить пунктом 4.2.9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2.9. В отношении контрольных мероприятий, дата начала которых наступает после 10.03.2022 года и проведение которых не допускается в соответствии с постановлением Правительства Российской Федерации от 10.03.2022 № 336, Контрольным органом принимается единое решение об их отмене в течение 3 рабочих дней со дня вступления в силу постановления Правительства Российской Федерации от 10.03.2022 № 33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вершении таких контрольных мероприятий по причине их отмены вносятся в срок не более 10 дней со дня вступления в силу постановления Правительства Российской Федерации от 10.03.2022 № 336 Контрольным  органом в Единый реестр контрольных мероприятий, Единый реестр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ние дополнительных приказов, решений Контрольным органом не требуетс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8. Дополнить пунктом 4.2.10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2.10. Контрольные мероприятия, проведение которых не допускается в соответствии с постановлением Правительства Российской Федерации от 10.03.2022 № 336 и не завершенные до 10.03.2022 года включительно, подлежат завершению в течение 5 рабочих дней со дня вступления в силу постановления Правительства Российской Федерации от 10.03.2022 № 336, путем составления акта контрольного мероприятия с внесением Контрольным органом в Единый реестр контрольных мероприятий, Единый реестр проверок соответствующих сведений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9. Дополнить пунктом 4.4.3.1.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4.3.1. В 2023 году внеплановые контрольные мероприятия проводятся исключительно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условии согласования с органами прокурат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оведения внеплановой выездной проверки, внепланового инспекционного визита в связи с истечением срока исполнения предписания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и внеплановый инспекционный визит проводятся исключительно в случаях невозможности оценки исполнения предписания на основании документов, иной имеющейся в распоряжении контрольного (надзорного) органа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з согласования с органами прокура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Президент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Председателя Правительства Российской Федерации, принятому после вступления в силу постановления Правительства Российской Федерации от 10.03.2022 № 33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Заместителя Председателя Правительства Российской Федерации, принятому после вступления в силу постановления Правительства Российской Федерации от 10.03.2022 № 336 и согласованному с Заместителем Председателя Правительства Российской Федерации - Руководителем Аппарата Правитель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едставлении контролируемым лицом документов и (или) сведений об исполнении предписания или иного решения </w:t>
      </w:r>
      <w:r>
        <w:rPr>
          <w:sz w:val="28"/>
        </w:rPr>
        <w:t>Контрольного органа</w:t>
      </w:r>
      <w:r>
        <w:rPr>
          <w:sz w:val="28"/>
          <w:szCs w:val="28"/>
        </w:rPr>
        <w:t xml:space="preserve"> в целях получения или возобновления ранее приостановленного действия лицензии, аккредитации или иного документа, имеющего разрешительный характер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плановые проверки, основания для проведения которых установлен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30637/27650359c98f25ee0dd36771b5c50565552b6eb3/" \l "dst3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.1 части 2 статьи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0. Дополнить пунктом 4.4.3.2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4.4.3.2. Проведение внеплановых контрольных мероприятий, не завершенных на момент вступления в силу постановления Правительства Российской Федерации от 10.03.2022 № 336, не допускается до момента осуществления действий, предусмотренных пунктом 4.2.10. настоящего Положения (за исключением контрольных мероприятий, проведение которых возможно по основаниям, предусмотрен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36592/" \l "dst10002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4.4.3.1. настоящего Положения)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ункт 4.1.3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оведение контрольных мероприятий без взаимодействия, не требует согласования с органами прокуратуры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одпункт 1 пункта 4.2.1.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в ходе контрольного мероприятия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ть после оформления акта контрольного мероприятия контролируемому лицу предписание об устранении выявленных нарушений обязательных требований (далее - предписание) с указанием разумных сроков их устранения, но не более шести месяцев (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)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дача предписаний по итогам проведения контрольных мероприятий без взаимодействия с контролируемым лицом не допускается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ункт 4.4.3.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4.4.3. Внеплановые контрольные мероприятия проводятся по основаниям, предусмотренным пунктами 1, 3-5 части 1 статьи 57 Федерального закона № 248-ФЗ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     Ф.Ф.Сухин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полномоч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ы города Игарки                                                                                 С.А. Лебед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4:36:00Z</dcterms:created>
  <dc:creator>Горсовет-2</dc:creator>
  <dc:description/>
  <cp:keywords/>
  <dc:language>en-US</dc:language>
  <cp:lastModifiedBy>Тюрина</cp:lastModifiedBy>
  <cp:lastPrinted>2023-02-07T15:49:00Z</cp:lastPrinted>
  <dcterms:modified xsi:type="dcterms:W3CDTF">2023-02-17T02:36:00Z</dcterms:modified>
  <cp:revision>89</cp:revision>
  <dc:subject/>
  <dc:title/>
</cp:coreProperties>
</file>