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7818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8290"/>
        <w:gridCol w:w="1901"/>
      </w:tblGrid>
      <w:tr>
        <w:trPr>
          <w:trHeight w:val="521" w:hRule="atLeast"/>
        </w:trPr>
        <w:tc>
          <w:tcPr>
            <w:tcW w:w="548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15.12.2022                                                                                                   № 75-2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Игарского городского Совета депутатов шестого созыва на 1 полугодие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ффективности работы Игарского городского Совета депутатов Игар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работы Игарского городского Совета депутатов 6 созыва на 1 полугодие 2023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Игарского городского Совета депутатов Ф.Ф. Сухи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 xml:space="preserve">Приложение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Игарского 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городского Совета депутатов</w:t>
      </w:r>
    </w:p>
    <w:p>
      <w:pPr>
        <w:pStyle w:val="Normal"/>
        <w:rPr>
          <w:color w:val="FF0000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/>
        <w:t>от 15.12.2022  № 75-279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Игарского городского Совета депутатов 6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5373"/>
        <w:gridCol w:w="14"/>
        <w:gridCol w:w="1246"/>
        <w:gridCol w:w="171"/>
        <w:gridCol w:w="142"/>
        <w:gridCol w:w="23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отворческая деятельн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«О городском бюджете на 2023 год и плановый период 2024-2025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ной             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город Игарка, в том числе по предложениям прокуратуры города Игар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 постоянная комиссия по местному самоуправлению, законности и защите прав граждан, ведущий специалист по правовым вопросам</w:t>
            </w:r>
          </w:p>
        </w:tc>
      </w:tr>
      <w:tr>
        <w:trPr>
          <w:trHeight w:val="15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рогнозный план (программу) приватизации муниципального имущества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остоянная комиссия по бюджетной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чет о деятельности Игарского городского Совета депутатов за 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внесении изменений в решение Игарского городского Совета депутатов от 29.04.2019 № 10-43 «Об утверждении Порядка определения условий оплаты труда при заключении трудовых договоров с руководителями, его  заместителями и главными бухгалтерами муниципальных  предприятий города Игар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седатель городского Совета депутатов, постоянная комиссия по бюджетной и налоговой политике, ведущий специалист по правовым вопросам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дготовка проектов решений по модельным НПА по предложениям прокуратуры города Игар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квартал 2 квартал   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ым вопросам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городского бюджета 2021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1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остоянная комиссия по бюджетной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 рассмотрении ежегодного отчета главы города о результатах деятельности администрации, в том числе о решении вопросов, поставленных депутата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«О городском бюджете на 2023 и плановый период 2024-2025 г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остоянная комиссия по бюджетной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перспективном плане работы Игарского городского Совета депутатов на 2 полугодие 2023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от 09.06.2010 № 10-68 «</w:t>
            </w:r>
            <w:r>
              <w:rPr>
                <w:bCs/>
                <w:sz w:val="28"/>
                <w:szCs w:val="28"/>
              </w:rPr>
              <w:t>Об утверждении Положения о порядке назначения и проведения опроса граждан на территории муниципального образования город Игар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 постоянная комиссия по местному самоуправлению, законности и защите прав граждан, ведущий специалист по правовым вопросам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работе городских комиссий и комиссий администрации города Игар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городских мероприят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гласно графику проведения городских мероприят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путатами избирателей города по личным вопрос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исьменными обращениями гражда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депутатов с избирателям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решений городского Совета депута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 председатели постоянных коми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деятельности городского Совета депутатов в СМИ гор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все депутаты, ведущий специалист по правовым вопрос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седаний (сессий) городского Совета депута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, ведущий специалист по правовым вопро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мечание: </w:t>
      </w:r>
      <w:r>
        <w:rPr/>
        <w:t>на заседаниях Игарского городского Совета депутатов могут рассматриваться иные вопросы, не включенные в настоящий план. Для рассмотрения иных вопрос не требуется внесения изменений в настоящи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55:00Z</dcterms:created>
  <dc:creator>Горсовет-2</dc:creator>
  <dc:description/>
  <cp:keywords/>
  <dc:language>en-US</dc:language>
  <cp:lastModifiedBy>Тюрина</cp:lastModifiedBy>
  <cp:lastPrinted>2022-12-07T09:49:00Z</cp:lastPrinted>
  <dcterms:modified xsi:type="dcterms:W3CDTF">2022-12-16T02:32:00Z</dcterms:modified>
  <cp:revision>121</cp:revision>
  <dc:subject/>
  <dc:title> </dc:title>
</cp:coreProperties>
</file>