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4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2.2022                                                                                                           № 75-281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есте прокурора города Игарки на решение Игарского городского Совета депутатов от 19.05.2017 № 47-259 «Об утверждении  Правил использования водных объектов общего пользования, расположенных на территории муниципального образования город Игарка, для личных и бытовых нужд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города Игарки, в соответствии с частью 8 статьи 6 Водного кодекса Российской Федерации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Протест прокурора города Игарки удовлетвор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равила использования водных объектов общего пользования, расположенных на территории муниципального образования город Игарка, для личных и бытовых нужд, утвержденные решением Игарского городского Совета депутатов от 19.05.2017 № 47-259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ункт 3.1.2 Прави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1.2. Пользоваться (без примене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его официального опубликования в общественно-политической  газете  «Игарские ново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Совета депутатов          </w:t>
        <w:tab/>
        <w:tab/>
        <w:tab/>
        <w:tab/>
        <w:tab/>
        <w:tab/>
        <w:t xml:space="preserve">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Глава города Игарки                                                                           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2:00Z</dcterms:created>
  <dc:creator>Горсовет-2</dc:creator>
  <dc:description/>
  <cp:keywords/>
  <dc:language>en-US</dc:language>
  <cp:lastModifiedBy>Тюрина</cp:lastModifiedBy>
  <cp:lastPrinted>2021-03-31T14:25:00Z</cp:lastPrinted>
  <dcterms:modified xsi:type="dcterms:W3CDTF">2022-12-16T02:39:00Z</dcterms:modified>
  <cp:revision>335</cp:revision>
  <dc:subject/>
  <dc:title/>
</cp:coreProperties>
</file>