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08.09.2022                                                                                                           № 71-268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2 год и плановый период 2023-2024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20.12.2021 г. № 52-193 «О городском бюджете на 2022 год и плановый период 2023-2024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  <w:szCs w:val="28"/>
        </w:rPr>
        <w:t>Приложения №№ 3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    В.И. Глотов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А.Р. Гайнетди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48:00Z</dcterms:created>
  <dc:creator>павельева</dc:creator>
  <dc:description/>
  <cp:keywords/>
  <dc:language>en-US</dc:language>
  <cp:lastModifiedBy>Тюрина</cp:lastModifiedBy>
  <cp:lastPrinted>2022-07-14T11:20:00Z</cp:lastPrinted>
  <dcterms:modified xsi:type="dcterms:W3CDTF">2022-09-08T03:34:00Z</dcterms:modified>
  <cp:revision>28</cp:revision>
  <dc:subject/>
  <dc:title/>
</cp:coreProperties>
</file>