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53340</wp:posOffset>
            </wp:positionV>
            <wp:extent cx="683260" cy="68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ИГАРСКИЙ ГОРОДСКО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1.2024                                                                                                               № 6-2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и условиях приватизации муниципального имущества муниципального образования город Игарка, утвержденное решением Игарского городского Совета депутатов от 17.11.2010г. № 13-8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На основании Федерального закона от 24.07.2023 № 345-ФЗ «О внесении изменения в Федеральный закон «О приватизации государственного и муниципального имущества»</w:t>
      </w:r>
      <w:r>
        <w:rPr>
          <w:sz w:val="28"/>
          <w:szCs w:val="28"/>
        </w:rPr>
        <w:t>, руководствуясь статьями 14, 22, 58, 59 Устава муниципального образования город Игарка, Игарский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ложение о порядке и условиях приватизации муниципального имущества муниципального образования город Игарка, утвержденное решением Игарского городского Совета депутатов от 17.11.2010г. № 13-84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6 дополнить абзацем восьм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-сети газораспределения, сети газопотребления и объекты таких сетей.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пунктом 4.9.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9. Сети газораспределения, сети газопотребления и объекты таких сетей, используемые для газоснабжения потребителей газа, могут приватизироваться в порядке и способами, которые предусмотрены настоящим Положением, с учетом особенностей, установленных статьей 30.5. </w:t>
      </w:r>
      <w:r>
        <w:rPr>
          <w:rFonts w:cs="Times New Roman CYR" w:ascii="Times New Roman CYR" w:hAnsi="Times New Roman CYR"/>
          <w:sz w:val="28"/>
          <w:szCs w:val="28"/>
        </w:rPr>
        <w:t>Закона о приватизации</w:t>
      </w:r>
      <w:r>
        <w:rPr>
          <w:rFonts w:cs="Times New Roman" w:ascii="Times New Roman" w:hAnsi="Times New Roman"/>
          <w:sz w:val="28"/>
          <w:szCs w:val="28"/>
        </w:rPr>
        <w:t>, при условии обременения объектов газоснабжения обязательствами по эксплуатации.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полняющая полномоч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А. Лебеде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right="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both"/>
      <w:outlineLvl w:val="8"/>
    </w:pPr>
    <w:rPr>
      <w:b/>
      <w:bCs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46:00Z</dcterms:created>
  <dc:creator>MAsHA</dc:creator>
  <dc:description/>
  <cp:keywords/>
  <dc:language>en-US</dc:language>
  <cp:lastModifiedBy>Тюрина</cp:lastModifiedBy>
  <cp:lastPrinted>2023-06-30T09:38:00Z</cp:lastPrinted>
  <dcterms:modified xsi:type="dcterms:W3CDTF">2024-01-26T11:12:00Z</dcterms:modified>
  <cp:revision>95</cp:revision>
  <dc:subject/>
  <dc:title>№ </dc:title>
</cp:coreProperties>
</file>