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  <w:tab w:val="left" w:pos="814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6850</wp:posOffset>
            </wp:positionH>
            <wp:positionV relativeFrom="paragraph">
              <wp:posOffset>-3048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1.2024                                                                                                          № 6-2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комиссии по соблюдению лицами, замещающими муниципальные должности муниципального образования город Игарка, требований законодательства о противодействии коррупции и урегулированию конфликта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Законом Красноярского края от 19.12.2017       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Положение о комиссии по соблюдению лицами, замещающими муниципальные должности муниципального образования город Игарка, требований законодательства о противодействии коррупции и урегулированию конфликта интересов согласно приложению к настоящему Решению.</w:t>
      </w:r>
    </w:p>
    <w:p>
      <w:pPr>
        <w:pStyle w:val="Normal"/>
        <w:ind w:firstLine="708"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                                    на постоянную комиссию Игарского городского Совета депутатов                                     по местному самоуправлению, законности и защите прав гражда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iCs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Настоящее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 дня его официального опубликования в общественно-политической газете «Игар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полняющая полномоч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А. Лебеде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Игарского городск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1.2024 № 6-24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 комиссии по соблюдению лицами, замещающими муниципальные должности муниципального образования город Игарка, требований законодательства о противодействии коррупции и урегулированию конфликта интерес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и по соблюдению лицами, замещающими муниципальные должности</w:t>
      </w:r>
      <w:r>
        <w:rPr>
          <w:bCs/>
          <w:sz w:val="28"/>
          <w:szCs w:val="28"/>
        </w:rPr>
        <w:t xml:space="preserve"> муниципального образования город Игарка (далее - </w:t>
      </w:r>
      <w:r>
        <w:rPr>
          <w:sz w:val="28"/>
          <w:szCs w:val="28"/>
        </w:rPr>
        <w:t>лица, замещающие муниципальные должности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, требований законодательства о противодействии коррупции и урегулированию конфликта интересов (далее - комиссия)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В рамках настоящего Положения под лицами, замещающими муниципальные должности, понимаются глава города Игарки, депутаты Игарского городского Совета депутатов (далее – депутаты, депутаты городского Совета, городской Совет, Совет депутатов), председатель ревизионной комиссии города Игарки (далее – ревизионная комиссия)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настоящего Положения используются понятия «личная заинтересованность», «конфликт интересов», установленные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я рассматривает вопросы, связанны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 соблюдением запретов, ограничений и обязанностей, установленных для лиц, замещающих муниципальные долж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 предотвращением или урегулированием конфликта интересов при осуществлении лицами, замещающими муниципальные должности, своих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воей деятельности комиссия руководствуе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Красноярского края, правовыми актами муниципального образования город Игар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образуется из числа депутатов Игарского городского Совета депутатов, муниципальных служащих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лиц правовым актом председателя Игарского городского Совета депутатов, которым также определяются председатель комиссии, заместитель председателя комиссии, секретарь и члены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членов комиссии составляет не менее 5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омиссии, не замещающих должности муниципальной службы в органах местного самоуправления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ее руководство деятельностью комиссии осуществляет ее председатель. Председатель комиссии ведет заседания комиссии, назначает дату, время и место проведения заседаний комиссии, осуществляет контроль за работой комиссии и реализацией принятых решений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можном возникновении конфликта интересов у членов комиссии в связи с рассмотрением вопросов, включенных в повестку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смотрения комиссией вопроса в отношении депутата, входящего в состав комиссии, указанный депутат освобождается от участия в деятельности комиссии на время рассмотрения данного в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заседаниях комиссии с правом совещательного голоса могут участвовать депутаты городского Совета, не входящие в состав комиссии, муниципальные служащие Игарского городского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пециалисты, которые могут дать пояснения по вопросам, рассматриваемым комисси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иные лица, приглашаемые по решению председателя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аниями для проведения заседания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личие в Игарском городском Совете депутатов материалов, свидетельствующ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ставлении лицом, замещающим муниципальную должность, недостоверных или неполных сведений о доходах, об имуществе и обязательствах имущественного характера, сведений о расход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представлении лицом, замещающим муниципальную должность, или представлении с нарушением установленного срока сведений о доходах, об имуществе и обязательствах имущественного характера, сведений о расход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принятии лицом, замещающим муниципальную должность, мер по предотвращению и (или) урегулированию конфликта интересов, стороной которого данное лицо являе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невозможности выполнить требования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№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  <w:bookmarkStart w:id="0" w:name="Par57"/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ступление от лица, замещающего муниципальную должность, уведомления о возникновении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ступление от уполномоченных органов предложения о рассмотрении результатов проверки, полученных в ходе осуществления контроля за расходами лица, замещающего муниципальную долж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иные случаи, установленные законодательством о противодействии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 и служебной дисципли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едатель комиссии при поступлении к нему материалов, содержащих основания для проведения заседания комиссии, в 10-дневный срок назначает заседание комиссии. При этом дата заседания комиссии не может быть назначена позднее 20 дней со дня поступления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о рассмотрению уведомления, указанного в подпункте 7.2 пункта 7 настоящего Положения, проводится в течение 15 дней со дня поступления уведом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организует ознакомление лица, замещающего муниципальную должность, с поступившими материалами, в отношении которого комиссией рассматривается соответствующий вопрос, или его представителя,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, с целью получения необходимой для проведения заседания информации, вправе обратиться к председателю городского Совета депутатов с ходатайств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аправлении за подписью последнего запросов в компетентные органы в порядке, установленно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с участием только членов комиссии, замещающих муниципальные должности, недопустим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е комиссии, как правило, проводится в присутствии лица, замещающего муниципальную должность, в отношении которого рассматривается соответствующий вопрос, или его представи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дставителя лица, замещающего муниципальную должность, в отношении которого комиссией рассматривается вопрос о соблюдении требований об урегулировании конфликта интересов, оформляются в соответствии с требованиями статьи 185 Гражданск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мерении лично присутствовать на заседании комиссии либо обеспечить присутствие своего представителя, лицо, замещающее муниципальную должность указывает в представляемом заявлении или уведом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могут проводиться в отсутствии лица, замещающего муниципальную должность (его представителя)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заявлении или уведомлении, не содержится информация о намерении лица, замещающего муниципальную должность, лично присутствовать на заседании комиссии либо обеспечить присутствие своего предста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лицо, замещающее муниципальную должность, (его представитель), намеревающее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заседании комиссии заслушиваются пояснения лица, замещающего муниципальную должность и (или) его представителя, а также иных лиц, указанных в пункте 6 настоящего Положения по существу предъявляемых лицу, замещающему муниципальную должность, претензий, рассматриваются имеющиеся в распоряжении комиссии материал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миссия в рамках компетенции принимает ре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о итогам рассмотрения вопроса о представлении лицом, замещающим муниципальную должность, недостоверных или неполных сведений о доходах, об имуществе и обязательствах имущественного характера, сведений о расходах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сведения, представленные лицом, замещающим муниципальную должность, являются достоверными и (или) пол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 городскому Совету применить к депутату меры ответственности, предусмотренные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По итогам рассмотрения вопроса о непредставлении или представлении с нарушением установленного срока сведений о доходах, об имуществе и обязательствах имущественного характера, сведений о расходах комиссия рекомендует городскому Совету депутатов применить к лицу, замещающему муниципальную должность меры ответственности, предусмотренные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По итогам рассмотрения вопроса о непринятии лицом, замещающим муниципальную должность, мер по предотвращению и (или) урегулированию конфликта интересов, стороной которого является, указанное лицо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лицо, замещающее муниципальную должность, соблюдало требования по предотвращению и (или) урегулирова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ить, что лицо, замещающее муниципальную должность, не соблюдало требования по предотвращению и (или) урегулированию конфликта интересов. В этом случае комиссия рекомендует городскому Совету депутатов применить к лицу меры ответственности, предусмотренные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По итогам рассмотрения вопроса о невозможности выполнить требования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79-ФЗ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знать, что обстоятельства, препятствующие выполнению требований 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79-ФЗ, являются объективными и уважитель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знать, что обстоятельства, препятствующие выполнению требований 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79-ФЗ, не являются объективными и уважительными. В этом случае комиссия рекомендует городскому Совету депутатов применить к лицу меры ответственности, предусмотренные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По итогам рассмотрения вопроса о возникновении у лица, замещающего муниципальную должность, личной заинтересованности при осуществлении своих полномочий, которая приводит или может привести к конфликту интересов,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ть, что при осуществлении лицом, замещающим муниципальную должность, своих полномочий конфликт интересов отсутству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знать, что при осуществлении лицом, замещающим муниципальную должность, своих полномочий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 принять меры по урегулированию конфликта интересов или по недопущению его возникнов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По итогам рассмотрения иных вопросов в отношении случаев, указанных в пунктах 7.3, 7.4 настоящего Положения, комиссия вправе направлять свои рекомендации в городской Совет депутатов, лицу, замещающему муниципальную должность, в отношении которого рассматривался соответствующий во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я комиссии принимается простым большинством голосов присутствующих на заседании членов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е комиссии оформляется протоколом, который подписывают члены комиссии, принимавшие участие в ее заседании. Решения комиссии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заседания комисс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улировка каждого из рассматриваемых на заседании комиссии вопросов с указанием фамилии, имени, отчества лица, замещающего муниципальную должность, в отношении которого рассматривается вопрос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атериалах, содержащих основания для проведения заседания комиссии, их источник и дата поступления в комисс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пояснений лица, замещающего муниципальную должность и (или) его представителя, и других лиц по существу рассматриваемого в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и обоснование его принятия, результаты голос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 могут быть внесены иные с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, в отношении которого рассматривался соответствующий вопрос, и (или) его представите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пии протокола заседания комиссии в 7-дневный срок со дня заседания направляются председателю городского Совета депутатов, а также лицу, в отношении которого комиссией рассмотрен соответствующий во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ородской Совет депутатов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лицу, замещающему муниципальную должность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ссмотрении рекомендаций комиссии и принятом решении городской Совет депутатов в письменной форме уведомляет Комиссию в месячный срок со дня поступления протокола заседани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74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D4F3FD2BCF3306FA246E5DD97AED9320FCF5AD2A1227D9FACE8383A8HFW0D" TargetMode="External"/><Relationship Id="rId4" Type="http://schemas.openxmlformats.org/officeDocument/2006/relationships/hyperlink" Target="consultantplus://offline/ref=8AD4F3FD2BCF3306FA246E5DD97AED9320FCF5AD2A1227D9FACE8383A8HFW0D" TargetMode="External"/><Relationship Id="rId5" Type="http://schemas.openxmlformats.org/officeDocument/2006/relationships/hyperlink" Target="consultantplus://offline/ref=8AD4F3FD2BCF3306FA246E5DD97AED9323FDF6A8274270DBAB9B8DH8W6D" TargetMode="External"/><Relationship Id="rId6" Type="http://schemas.openxmlformats.org/officeDocument/2006/relationships/hyperlink" Target="consultantplus://offline/ref=8B07E85D9E61E0C2038331BE3439625D7521BB110ACD6644414D138161F27A812F81B0C82C6A6D9CB910B98871AEiCF" TargetMode="External"/><Relationship Id="rId7" Type="http://schemas.openxmlformats.org/officeDocument/2006/relationships/hyperlink" Target="consultantplus://offline/ref=8B07E85D9E61E0C2038331BE3439625D7521BB110ACD6644414D138161F27A812F81B0C82C6A6D9CB910B98871AEiCF" TargetMode="External"/><Relationship Id="rId8" Type="http://schemas.openxmlformats.org/officeDocument/2006/relationships/hyperlink" Target="consultantplus://offline/ref=2C11A10DEBF8390882E1F7CB8D691531F27FC3B3ED8560F9C678611243DB90EE31B6C2011ADCA19FA96291961DbFu3F" TargetMode="External"/><Relationship Id="rId9" Type="http://schemas.openxmlformats.org/officeDocument/2006/relationships/hyperlink" Target="consultantplus://offline/ref=2C11A10DEBF8390882E1F7CB8D691531F27FC3B3ED8560F9C678611243DB90EE31B6C2011ADCA19FA96291961DbFu3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0:44:00Z</dcterms:created>
  <dc:creator>Горсовет-2</dc:creator>
  <dc:description/>
  <cp:keywords/>
  <dc:language>en-US</dc:language>
  <cp:lastModifiedBy>Тюрина</cp:lastModifiedBy>
  <cp:lastPrinted>2024-01-29T11:38:00Z</cp:lastPrinted>
  <dcterms:modified xsi:type="dcterms:W3CDTF">2024-02-01T03:58:00Z</dcterms:modified>
  <cp:revision>186</cp:revision>
  <dc:subject/>
  <dc:title/>
</cp:coreProperties>
</file>