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0.08.2022                                                                                                                      № 69-265 </w:t>
      </w:r>
    </w:p>
    <w:p>
      <w:pPr>
        <w:pStyle w:val="Normal"/>
        <w:ind w:left="1843" w:hanging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Игарского городского Совета депутатов «О городском бюджете на 2022 год и плановый период 2023-2024 годов»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ести в решение Игарского городского Совета депутатов от 20.12.2021 г. № 52-193 «О городском бюджете на 2022 год и плановый период 2023-2024 годов» следующие изменения и дополнения:</w:t>
      </w:r>
    </w:p>
    <w:p>
      <w:pPr>
        <w:pStyle w:val="21"/>
        <w:numPr>
          <w:ilvl w:val="1"/>
          <w:numId w:val="2"/>
        </w:numPr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татье 1:</w:t>
      </w:r>
    </w:p>
    <w:p>
      <w:pPr>
        <w:pStyle w:val="21"/>
        <w:numPr>
          <w:ilvl w:val="2"/>
          <w:numId w:val="2"/>
        </w:numPr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ункте 1</w:t>
      </w:r>
    </w:p>
    <w:p>
      <w:pPr>
        <w:pStyle w:val="21"/>
        <w:numPr>
          <w:ilvl w:val="0"/>
          <w:numId w:val="3"/>
        </w:numPr>
        <w:rPr/>
      </w:pPr>
      <w:r>
        <w:rPr>
          <w:b w:val="false"/>
          <w:sz w:val="26"/>
          <w:szCs w:val="26"/>
        </w:rPr>
        <w:t>в подпункте 1 цифры «437 773,0» заменить цифрами «485 291,1»;</w:t>
      </w:r>
    </w:p>
    <w:p>
      <w:pPr>
        <w:pStyle w:val="21"/>
        <w:numPr>
          <w:ilvl w:val="0"/>
          <w:numId w:val="3"/>
        </w:numPr>
        <w:rPr/>
      </w:pPr>
      <w:r>
        <w:rPr>
          <w:b w:val="false"/>
          <w:sz w:val="26"/>
          <w:szCs w:val="26"/>
        </w:rPr>
        <w:t>в подпункте 2 цифры «440 463,6» заменить цифрами «487 981,7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я №№ 1, 2, 3, 4, 5, 6 изложить в редакции согласно приложениям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ru-RU"/>
        </w:rPr>
        <w:t>Обратить внимание администрации города Игарки (А.Р. Гайнетдинов) и муниципального предприятия города Игарки Управляющая компания «Дирекция муниципального заказа» (Р.Ю. Жимкус) на недопустимость сложившейся ситуации с затягиванием решения вопроса о поставке в город Игарку необходимого запаса угля для бесперебойного прохождения отопительного сезона, в результате чего может быть нарушено законодательство Российской Федерации, а равно права и законные интересы жителей города Игар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3.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полномоч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я Игарского городского 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вета депутатов                                                                                              К.А. Новопашин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сполняющая полномочия</w:t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>
          <w:sz w:val="26"/>
          <w:szCs w:val="26"/>
        </w:rPr>
        <w:t>главы города Игарки                                                                                            С.А. Лебедева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20:00Z</dcterms:created>
  <dc:creator>павельева</dc:creator>
  <dc:description/>
  <cp:keywords/>
  <dc:language>en-US</dc:language>
  <cp:lastModifiedBy>Тюрина</cp:lastModifiedBy>
  <cp:lastPrinted>2022-07-14T11:20:00Z</cp:lastPrinted>
  <dcterms:modified xsi:type="dcterms:W3CDTF">2022-08-30T12:06:00Z</dcterms:modified>
  <cp:revision>47</cp:revision>
  <dc:subject/>
  <dc:title/>
</cp:coreProperties>
</file>