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7.2022                                                                                                       № 67-2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еспечении безопасности граждан, проживающих в многоквартирных жилых домах, признанных аварий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ости граждан, проживающих в многоквартирных жилых домах, расположенных по адресу: г. Игарка, 1 микрорайон, д. №№ 6, 7, 23, 25, 27, признанных аварийными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атьёй 23 Устава муниципального образования город Игарка, Игарский городско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города Игарки (А.Р. Гайнетдинов) с привлечением Дочернего общества с ограниченной ответственностью «Управляющая компания «МЭК» незамедлительно организовать осуществление технического контроля за состоянием многоквартирных жилых домов, расположенных по адресу: г. Игарка, 1 микрорайон, д. №№ 6, 7, 23, 25, 27, признанных аварийными, и проведение необходимых поддерживающих ремонтов до момента их расселения, при необходимости ввести режим ГО и ЧС в местах расположения домов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Службу строительного надзора и жилищного контроля Красноярского края и прокуратуру города Игарк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иссию по местному самоуправлению, законности и защите прав граждан (С.Н. Петраков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9T11:33:00Z</dcterms:modified>
  <cp:revision>296</cp:revision>
  <dc:subject/>
  <dc:title/>
</cp:coreProperties>
</file>