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i w:val="false"/>
          <w:sz w:val="44"/>
          <w:szCs w:val="4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7.2022                                                                                                       № 67-2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троле за владением, пользованием и распоряжением муниципальным имуществом муниципального образования город Игар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от 14.11.2002 № 161-ФЗ «О государственных и муниципальных унитарных предприятиях»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атьями 22, 23, 59 Устава муниципального образования город Игарка, Игарский городско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администрации города Игарки на неисполнение требований статьи 59 Устава муниципального образования город Игарка в части заслушивания отчетов о деятельности руководителей муниципальных унитарных предприятий и учреждений города Игарки и принятия решения об итоговой оценке их деятельност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ь администрации города Игарки на неисполнение требований статей 20, 21 Федерального закона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т 14.11.2002 № 161-ФЗ «О государственных и муниципальных унитарных предприятиях» (далее – Федерального закона 161-ФЗ) в части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составления, утверждения и установления показателей планов (программы) финансово-хозяйственной деятельности унитарного предприятия (подпункт 3 пункта 1 статьи 20 Федерального закона 161-ФЗ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- утверждения бухгалтерской (финансовой) отчетности и отчетов унитарного предприятия (подпункт 9 пункта 1 статьи 20 Федерального закона 161-ФЗ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- утверждения показателей экономической эффективности деятельности унитарного предприятия и контроля их выполнения (подпункт 12 пункта 1 статьи 20 Федерального закона 161-ФЗ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- аттестации руководителя предприятия (пункт 2 статьи 21 Федерального закона 161-ФЗ)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- организации отчетности непосредственно руководителя предприятия о деятельности предприятия (пункт 3 статьи 21 Федерального закона 161-ФЗ)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города Игарки (А.Р. Гайнетдинов) в срок до 01.09.2022 г. принять надлежащие меры по устранению нарушений, указанных в пунктах 1, 2 настоящего решени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настоящего решения направить прокурору города Игарки для принятия мер по факту нарушения федерального законодательств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иссию по местному самоуправлению, законности и защите прав граждан (С.Н. Петраков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Ф.Ф. Сухин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Горсовет-2</dc:creator>
  <dc:description/>
  <cp:keywords/>
  <dc:language>en-US</dc:language>
  <cp:lastModifiedBy>Тюрина</cp:lastModifiedBy>
  <cp:lastPrinted>2022-07-13T11:21:00Z</cp:lastPrinted>
  <dcterms:modified xsi:type="dcterms:W3CDTF">2022-07-19T11:31:00Z</dcterms:modified>
  <cp:revision>301</cp:revision>
  <dc:subject/>
  <dc:title/>
</cp:coreProperties>
</file>