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i w:val="false"/>
          <w:sz w:val="44"/>
          <w:szCs w:val="4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7.2022                                                                                                       № 67-2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контроле за деятельности муниципальных унитарных предприятий и муниципальных учре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от 14.11.2002 № 161-ФЗ «О государственных и муниципальных унитарных предприятиях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от 12.01.1996 № 7-ФЗ «О некоммерческих организациях»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статьями 22, 23, 59 Устава муниципального образования город Игарка, Игарский городской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становить, что муниципальные предприятия, находящиеся в собственности муниципального образования город Игарка и муниципальные учреждения, обязаны публиковать отчетность о своей деятельности (статистическую, финансовую, бухгалтерскую, отраслевую, ведомственную; отчетность, связанную с тарифным регулированием и получением средств из бюджета; отчетность по запросам и т.д.) </w:t>
      </w:r>
      <w:r>
        <w:rPr>
          <w:rFonts w:cs="Times New Roman" w:ascii="Times New Roman" w:hAnsi="Times New Roman"/>
          <w:sz w:val="28"/>
          <w:szCs w:val="28"/>
        </w:rPr>
        <w:t>в общественно-политической газете «Игарские новости» и на официальном сайте органов местного самоуправления города Игарки в течение 7-ми дней с момента предоставления её соответствующему органу, начиная с отчётности за последний отчётный период – 2021 г.</w:t>
      </w:r>
    </w:p>
    <w:p>
      <w:pPr>
        <w:pStyle w:val="Style14"/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емпляр отчётности также предоставлять в Игарский городской Совет депутатов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Игарки обеспечить исполнение настоящего решени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иссию по местному самоуправлению, законности и защите прав граждан (С.Н. Петраков)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официального опубликования в общественно-политической газете «Игарские нов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    Ф.Ф. Сухи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  <w:shd w:fill="FFFFFF" w:val="clear"/>
        </w:rPr>
        <w:t>Глава города Игарки                                                                       А.Р. Гайнетдин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43:00Z</dcterms:created>
  <dc:creator>Горсовет-2</dc:creator>
  <dc:description/>
  <cp:keywords/>
  <dc:language>en-US</dc:language>
  <cp:lastModifiedBy>Тюрина</cp:lastModifiedBy>
  <cp:lastPrinted>2022-07-13T11:21:00Z</cp:lastPrinted>
  <dcterms:modified xsi:type="dcterms:W3CDTF">2022-07-19T10:25:00Z</dcterms:modified>
  <cp:revision>297</cp:revision>
  <dc:subject/>
  <dc:title/>
</cp:coreProperties>
</file>