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i w:val="false"/>
          <w:sz w:val="44"/>
          <w:szCs w:val="4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7.2022                                                                                                       № 67-2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предоставлении из городского бюджета субсидии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же содержание и текущий ремонт жилых домов усадебного типа, расположенных на территории муниципального образования город Игарка в рамках подпрограммы «Создание условий для безубыточной деятельности организаций жилищно-коммунального хозяйства» муниципальной программы  Туруханского района «Реформирование и модернизация жилищно-коммунального хозяйства и повышение энергетической эффективности на территории Турухан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целях обеспечения финансовых интересов муниципального образования город Игарка, полноты формирования доходной части городского бюджета, укрепления финансовой дисципли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 соответствии со статьями 78, 241 Бюджетного кодекса Российской Федерации,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статьей 23 Устава муниципального образования город Игарка, Игарский городской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екомендовать администрации города Игарки (А.Р. Гайнетдинов)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ить в Порядке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на компенсацию расходов, организациям осуществляющим управление многоквартирными домами, в части расходов граждан на оплату за содержание и текущий ремонт общего имущества в многоквартирных домах, требование 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лучателю Субсидии об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тсутствии у него просроченной (неурегулированной) задолженности по денежным обязательствам перед городским бюджетом, в том числе по возврату средств, полученных за неосновательное использование муниципального имущества муниципального образования город Игарк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активизировать работу по взысканию с Дочернего общества с ограниченной ответственностью «Управляющая компания «МЭК» неосновательно полученных денежных средств за использование муниципального имущества муниципального образования город Игарка в размере 29 878 504,04 руб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Просить прокуратуру города Игарки дать правовую оценку ситуации с противоправным удержанием средств, полученных Дочерним обществом с ограниченной ответственностью «Управляющая компания «МЭК» с принятием мер по защите прав и интересов муниципального образования город Игарка путём прокурорского реагирования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бюджетной и налоговой политике (П.М. Баев)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принятия и подлежит официальному опубликованию в общественно-политической газете «Игарские нов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ого город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    Ф.Ф. Сухин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 w:val="false"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13">
    <w:name w:val=" Знак Знак13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43:00Z</dcterms:created>
  <dc:creator>Горсовет-2</dc:creator>
  <dc:description/>
  <cp:keywords/>
  <dc:language>en-US</dc:language>
  <cp:lastModifiedBy>Тюрина</cp:lastModifiedBy>
  <cp:lastPrinted>2022-07-13T11:21:00Z</cp:lastPrinted>
  <dcterms:modified xsi:type="dcterms:W3CDTF">2022-07-21T02:13:00Z</dcterms:modified>
  <cp:revision>303</cp:revision>
  <dc:subject/>
  <dc:title/>
</cp:coreProperties>
</file>