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     № 66-253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обязательного ежегодного аудита бухгалтерской (финансовой) отчетности муниципальных унитарных предприятий города Ига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нтроля за работой муниципальных унитарных предприятий, собственником которых является муниципальное образование город Игарка, в соответствии с пунктом 1 статьи 26 Федерального зако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14.11. 2002 № 161-ФЗ «О государственных и муниципальных унитарных предприятиях»</w:t>
      </w:r>
      <w:r>
        <w:rPr>
          <w:rFonts w:cs="Times New Roman" w:ascii="Times New Roman" w:hAnsi="Times New Roman"/>
          <w:sz w:val="28"/>
          <w:szCs w:val="28"/>
        </w:rPr>
        <w:t>, руководствуясь статьей 23 Устава муниципального образования город Игарка, Игарский городской Совет депутатов РЕШИЛ:</w:t>
      </w:r>
    </w:p>
    <w:p>
      <w:pPr>
        <w:pStyle w:val="Style14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отношении муниципальных унитарных предприятий, собственником которых является муниципальное образование города Игарка, бухгалтерская (финансовая) отчетность подлежит обязательному аудиту, начиная с бухгалтерской (финансовой) отчетности на последнюю отчетную дату – годовая отчетность за 2021 г.</w:t>
      </w:r>
    </w:p>
    <w:p>
      <w:pPr>
        <w:pStyle w:val="Style14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бюджетной и налоговой политике (П.М. Баев).</w:t>
      </w:r>
    </w:p>
    <w:p>
      <w:pPr>
        <w:pStyle w:val="Style14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Ф.Ф. Сухи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Игарки                                                                       А.Р. Гайнет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Горсовет-2</dc:creator>
  <dc:description/>
  <cp:keywords/>
  <dc:language>en-US</dc:language>
  <cp:lastModifiedBy>Тюрина</cp:lastModifiedBy>
  <cp:lastPrinted>2022-07-14T10:38:00Z</cp:lastPrinted>
  <dcterms:modified xsi:type="dcterms:W3CDTF">2022-07-15T03:29:00Z</dcterms:modified>
  <cp:revision>161</cp:revision>
  <dc:subject/>
  <dc:title/>
</cp:coreProperties>
</file>