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 № 66-2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понтонной переправы через протоку «Игарская»                             реки Енис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ольшей доступности сообщения между материковой и островной частью города Игарки, на которой расположен аэропорт «Игарка» и часть жилых строений, для повышения социально-экономической активности внутри города и создания более благоприятных условий для осуществления деятельности организаций, работающих на Ванкорском кластере нефтедобычи, Игарский городской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города Игарки (А.Р. Гайнетдинов) совместно с постоянной комиссией по местному самоуправлению, законности                               и защите прав граждан (С.Н. Петраков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 привлечением специалистов профильных организаций, в срок до 01.09.2022 г. подготовить технико-экономическое обоснование по организации понтонной переправы с направлением главе Туруханского района и в Правительство Красноярского кра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ься к Правительству Красноярского края в обмен на передачу в собственность Красноярского края парома «Анатолий Чмыхало» организовать в городе Игарке понтонную переправу через протоку «Игарская» реки Енисей, путем передачи в собственность города Игарки соответствующего оборудования, машин и механизмов, необходимых для ее эксплуатации, либо выделения городскому бюджету соответствующих денеж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настоящего решения возложить                                 на постоянную комиссию по местному самоуправлению, законности                               и защите прав граждан (С.Н. Петраков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принятия и подлежит официальному опубликованию в общественно-политической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Ф.Ф. Сухин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2-07-15T04:42:00Z</dcterms:modified>
  <cp:revision>234</cp:revision>
  <dc:subject/>
  <dc:title/>
</cp:coreProperties>
</file>