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116205</wp:posOffset>
            </wp:positionV>
            <wp:extent cx="678180" cy="67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ИГАРСКИЙ ГОРОДСКОЙ СОВЕТ ДЕПУТА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7.2022                                                                                                         № 66-2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плана деятельности Игарского городского Совета депутатов 6 созыва на второе полугодие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атьи 39 Регламента Игарского городского Совета депутатов Игарский городско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деятельности Игарского городского Совета депутатов                              6 созыва на второе полугодие 2022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 настояще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         Ф.Ф.Сух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jc w:val="both"/>
        <w:rPr/>
      </w:pPr>
      <w:r>
        <w:rPr>
          <w:sz w:val="28"/>
          <w:szCs w:val="28"/>
        </w:rPr>
        <w:tab/>
      </w:r>
      <w:r>
        <w:rPr/>
        <w:t>Приложение</w:t>
      </w:r>
    </w:p>
    <w:p>
      <w:pPr>
        <w:pStyle w:val="Normal"/>
        <w:ind w:left="5664" w:hanging="0"/>
        <w:jc w:val="both"/>
        <w:rPr/>
      </w:pPr>
      <w:r>
        <w:rPr/>
        <w:t>Приложение</w:t>
      </w:r>
    </w:p>
    <w:p>
      <w:pPr>
        <w:pStyle w:val="Normal"/>
        <w:ind w:left="5664" w:hanging="0"/>
        <w:jc w:val="both"/>
        <w:rPr/>
      </w:pPr>
      <w:r>
        <w:rPr/>
        <w:t xml:space="preserve">к решению Игарского </w:t>
      </w:r>
    </w:p>
    <w:p>
      <w:pPr>
        <w:pStyle w:val="Normal"/>
        <w:ind w:left="5664" w:hanging="0"/>
        <w:jc w:val="both"/>
        <w:rPr/>
      </w:pPr>
      <w:r>
        <w:rPr/>
        <w:t>городского Совета депутатов</w:t>
      </w:r>
    </w:p>
    <w:p>
      <w:pPr>
        <w:pStyle w:val="Normal"/>
        <w:ind w:left="5664" w:hanging="0"/>
        <w:jc w:val="both"/>
        <w:rPr/>
      </w:pPr>
      <w:r>
        <w:rPr/>
        <w:t xml:space="preserve">от 14.07.2022 № 66-241 </w:t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Игарского городского Совета депутатов 6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 полугодие 2022 года</w:t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2"/>
        <w:gridCol w:w="29"/>
        <w:gridCol w:w="4962"/>
        <w:gridCol w:w="1275"/>
        <w:gridCol w:w="142"/>
        <w:gridCol w:w="2977"/>
      </w:tblGrid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Сроки исполне-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отворческая деятельност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Игарского городского Совета депутатов от 19.05.2017 № 47-260 «Об утверждении Положения об условиях и порядке предоставления муниципальным служащим права на пенсию за выслугу лет за счет средств бюджета города Игарк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по бюджетной и налоговой политик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выплаты компенсации депутату, в связи с освобождением его от производственных и служебных обязанностей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по бюджетной и налоговой политике</w:t>
            </w:r>
          </w:p>
        </w:tc>
      </w:tr>
      <w:tr>
        <w:trPr>
          <w:trHeight w:val="1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решение Игарского городского Совета депутатов от 12.02.2020 № 26-84 «Об утверждении Положения о порядке проведения конкурса по отбору кандидатур на должность главы города Игарки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          по местному самоуправлению, законности и защите прав граждан</w:t>
            </w:r>
          </w:p>
        </w:tc>
      </w:tr>
      <w:tr>
        <w:trPr>
          <w:trHeight w:val="1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решение Игарского городского Совета депутатов от 08.07.2021 № 48-177 «Об утверждении Положения об организации похоронного дела </w:t>
            </w:r>
            <w:r>
              <w:rPr>
                <w:bCs/>
                <w:sz w:val="26"/>
                <w:szCs w:val="26"/>
              </w:rPr>
              <w:t>в муниципальном образовании город Игарка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          по местному самоуправлению, законности и защите прав граждан</w:t>
            </w:r>
          </w:p>
        </w:tc>
      </w:tr>
      <w:tr>
        <w:trPr>
          <w:trHeight w:val="1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Игарского городского Совета депутатов от 15.03.2018 № 61-319 «Об утверждении Порядка размещения на официальном сайте администрации города Игарки сведений о доходах, об имуществе и обязательствах имущественного характера, сведений об источниках получения средств, за счет которых совершены сделки (совершена сделка), представленных лицами, замещающими должности муниципальной службы в Игарском городском Совете депутатов и ревизионной комиссии города Игарк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          по местному самоуправлению, законности и защите прав граждан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Игарского городского Совета депутатов от 29.04.2019 № 10-43 «Об утверждении Порядка определения условий оплаты труда при заключении трудовых договоров с руководителями, его заместителями и главными бухгалтерами муниципальных предприятий города Игар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по бюджетной и налоговой политике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об исполнении городского бюджета за 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по бюджетной и налоговой политике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Игарского городского Совета депутатов                     «О городском бюджете на 2022 год                            и плановый период 2023-2024 год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, 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по бюджетной и налоговой политике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 </w:t>
            </w:r>
            <w:r>
              <w:rPr>
                <w:sz w:val="26"/>
                <w:szCs w:val="26"/>
              </w:rPr>
              <w:t>внесении изменений в решение «Об утверждении прогнозного плана приватизации муниципального имущества муниципального образования город Игарка на 2022 год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 квартал, 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по бюджетной и налоговой политике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готовка проектов решений по модельным нормативно правовым акта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 квартал, 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городского Совет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,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редседатели постоянных комиссий, консультант-юрист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вопросов сессий на заседаниях постоянных депутатских комисс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, 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Игарского городского Совета депутатов от 09.06.2010 № 10-68 «</w:t>
            </w:r>
            <w:r>
              <w:rPr>
                <w:bCs/>
                <w:sz w:val="26"/>
                <w:szCs w:val="26"/>
              </w:rPr>
              <w:t>Об утверждении Положения о порядке назначения и проведения опроса граждан на территории муниципального образования город Игарка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          по местному самоуправлению, законности и защите прав граждан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 утверждении положения о муниципальном земельном контроле н</w:t>
            </w:r>
            <w:r>
              <w:rPr>
                <w:sz w:val="26"/>
                <w:szCs w:val="26"/>
              </w:rPr>
              <w:t xml:space="preserve">а территории </w:t>
            </w:r>
            <w:r>
              <w:rPr>
                <w:bCs/>
                <w:kern w:val="2"/>
                <w:sz w:val="26"/>
                <w:szCs w:val="26"/>
              </w:rPr>
              <w:t xml:space="preserve">муниципального образования </w:t>
            </w:r>
            <w:r>
              <w:rPr>
                <w:sz w:val="26"/>
                <w:szCs w:val="26"/>
              </w:rPr>
              <w:t>город Игар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          по местному самоуправлению, законности и защите прав граждан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 утверждении Положения о муниципальном контроле в сфере благоустройства на территории муниципального образования город Игар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          по местному самоуправлению, законности и защите прав граждан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гнозном плане приватизации муниципального имущества муниципального образования город Игарка на 2023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по бюджетной и налоговой политике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город Игар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остоянной комиссии           по местному самоуправлению, законности и защите прав граждан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городском бюджете на 2023 год                            и плановый период 2024-2025 г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по бюджетной и налоговой политике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спективном плане деятельности Игарского городского Совета депутатов на                          1 полугодие 2023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городского Совета депутатов</w:t>
            </w:r>
          </w:p>
        </w:tc>
      </w:tr>
      <w:tr>
        <w:trPr>
          <w:trHeight w:val="65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онные мероприят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2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депутатов в работе городских комиссиях и комиссиях администрации гор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епутаты</w:t>
            </w:r>
          </w:p>
        </w:tc>
      </w:tr>
      <w:tr>
        <w:trPr>
          <w:trHeight w:val="1769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депутатов в городских мероприяти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Согласно графику проведения городски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епутаты</w:t>
            </w:r>
          </w:p>
        </w:tc>
      </w:tr>
      <w:tr>
        <w:trPr>
          <w:trHeight w:val="595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Прием депутатами избирателей города                 по личным вопросам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 графи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епутаты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Работа с обращениями граждан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епутаты</w:t>
            </w:r>
          </w:p>
        </w:tc>
      </w:tr>
      <w:tr>
        <w:trPr>
          <w:trHeight w:val="595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стреч депутатов                           с избирател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графи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епутаты</w:t>
            </w:r>
          </w:p>
        </w:tc>
      </w:tr>
      <w:tr>
        <w:trPr>
          <w:trHeight w:val="1189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61" w:firstLine="161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одготовка заседаний (сессий) городского Совета депута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/>
            </w:pPr>
            <w:r>
              <w:rPr>
                <w:sz w:val="26"/>
                <w:szCs w:val="26"/>
              </w:rPr>
              <w:t xml:space="preserve">председатель городского </w:t>
            </w:r>
          </w:p>
          <w:p>
            <w:pPr>
              <w:pStyle w:val="Normal"/>
              <w:snapToGrid w:val="false"/>
              <w:ind w:right="-1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, консультант-юрист</w:t>
            </w:r>
          </w:p>
        </w:tc>
      </w:tr>
      <w:tr>
        <w:trPr>
          <w:trHeight w:val="297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61" w:firstLine="161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оведение публичных слушаний, депутатских слушаний, общественных обсу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городского Совета депутатов, консультант-юрист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решений городского Совета депута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Информирование граждан о деятельности городского Совета депутатов в СМИ город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заместитель председателя, консультант-юрист</w:t>
            </w:r>
          </w:p>
        </w:tc>
      </w:tr>
    </w:tbl>
    <w:p>
      <w:pPr>
        <w:pStyle w:val="Style14"/>
        <w:spacing w:before="0" w:after="0"/>
        <w:ind w:firstLine="709"/>
        <w:jc w:val="both"/>
        <w:rPr>
          <w:rStyle w:val="Emphasis"/>
          <w:b/>
          <w:b/>
          <w:bCs/>
          <w:i w:val="false"/>
          <w:i w:val="false"/>
          <w:sz w:val="26"/>
          <w:szCs w:val="26"/>
        </w:rPr>
      </w:pPr>
      <w:r>
        <w:rPr/>
      </w:r>
    </w:p>
    <w:p>
      <w:pPr>
        <w:pStyle w:val="Style14"/>
        <w:spacing w:before="0" w:after="0"/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 xml:space="preserve">Примечание: </w:t>
      </w:r>
      <w:r>
        <w:rPr>
          <w:rStyle w:val="Emphasis"/>
          <w:i w:val="false"/>
          <w:sz w:val="26"/>
          <w:szCs w:val="26"/>
        </w:rPr>
        <w:t xml:space="preserve">На заседаниях Игарского городского Совета депутатов могут рассматриваться иные вопросы, не включенные в настоящий план. 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Для рассмотрения иных вопросов не требуется внесения изменений                             в настоящий план.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26:00Z</dcterms:created>
  <dc:creator>Горсовет-2</dc:creator>
  <dc:description/>
  <cp:keywords/>
  <dc:language>en-US</dc:language>
  <cp:lastModifiedBy>Тюрина</cp:lastModifiedBy>
  <cp:lastPrinted>2022-06-29T17:20:00Z</cp:lastPrinted>
  <dcterms:modified xsi:type="dcterms:W3CDTF">2022-07-15T02:57:00Z</dcterms:modified>
  <cp:revision>72</cp:revision>
  <dc:subject/>
  <dc:title> </dc:title>
</cp:coreProperties>
</file>