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808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4.07.2022                                                                                                  № 66-247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Игарского городского Совета депутатов от 29.04.2019 № 10-43 «Об утверждении Порядка определения условий оплаты труда при заключении трудовых договоров с руководителями, его  заместителями и главными бухгалтерами муниципальных  предприятий города Игарк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упорядочения условий оплаты труда  при заключении трудовых договоров с руководителями, его заместителями, и главными бухгалтерами муниципальных  предприятий  города Игарки, в соответствии с Труд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11.2002 № 161-ФЗ «О государственных и муниципальных унитарных предприятиях», Федеральным законом от 06.10.2003 № 131-ФЗ «Об общих принципах организации местного самоуправления в Российской Федерации», статьями 14, 22  Устава муниципального образования город Игарка, Игарский городской Совет депутатов РЕШИЛ: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Игарского городского Совета депутатов от 29.04.2022 г. № 10-43 «Об утверждении Порядка определения условий оплаты труда при заключении трудовых договоров с руководителями, его заместителями и главными бухгалтерами муниципальных предприятий города Игарки» следующие изменения:</w:t>
      </w:r>
    </w:p>
    <w:p>
      <w:pPr>
        <w:pStyle w:val="ConsPlusTitle"/>
        <w:numPr>
          <w:ilvl w:val="1"/>
          <w:numId w:val="3"/>
        </w:numPr>
        <w:autoSpaceDE w:val="false"/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color w:val="000000"/>
          <w:sz w:val="28"/>
          <w:szCs w:val="28"/>
          <w:shd w:fill="FFFFFF" w:val="clear"/>
        </w:rPr>
        <w:t xml:space="preserve">Пункт 1.2. </w:t>
      </w:r>
      <w:r>
        <w:rPr>
          <w:b w:val="false"/>
          <w:sz w:val="28"/>
          <w:szCs w:val="28"/>
        </w:rPr>
        <w:t xml:space="preserve">Порядка определения условий оплаты труда при заключении трудовых договоров с руководителями, его  заместителями и главными бухгалтерами муниципальных  предприятий города Игарки </w:t>
      </w:r>
      <w:r>
        <w:rPr>
          <w:b w:val="false"/>
          <w:bCs/>
          <w:color w:val="000000"/>
          <w:sz w:val="28"/>
          <w:szCs w:val="28"/>
          <w:shd w:fill="FFFFFF" w:val="clear"/>
        </w:rPr>
        <w:t>изложить в следующей редакци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1.2. Заработная плата (оплата труда) руководителей, его заместителей, главных бухгалтеров предприятий включает в себя следующие элементы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стимулирующего характер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»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5 «Порядок и размеры единовременной выплаты при предоставлении ежегодного оплачиваемого отпуска руководителям, их заместителям, главным бухгалтерам предприятий» Порядка определения условий оплаты труда при заключении трудовых договоров с руководителями, его  заместителями и главными бухгалтерами муниципальных  предприятий города Игарки исключить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города Игарки обеспечить приведение нормативных актов, трудовых договоров руководителей, их заместителей и главных бухгалтеров предприятий и их фактическую оплату труда в соответствие с настоящим решение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Игарского городского Совета депутатов по бюджетной и налоговой политике (П.М. Баев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в общественно-политической газете города Игарки «Игарские новост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                       Ф.Ф. Сухинин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А.Р. Гайнетди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991" w:gutter="0" w:header="0" w:top="1135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Title1">
    <w:name w:val="ConsPlusTitle1"/>
    <w:qFormat/>
    <w:rPr>
      <w:rFonts w:eastAsia="Calibri"/>
      <w:b/>
      <w:sz w:val="24"/>
      <w:szCs w:val="22"/>
      <w:lang w:bidi="ar-SA"/>
    </w:rPr>
  </w:style>
  <w:style w:type="character" w:styleId="Bumpedfont15">
    <w:name w:val="bumpedfont15"/>
    <w:qFormat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widowControl/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ru-RU" w:bidi="ar-SA" w:eastAsia="zh-CN"/>
    </w:rPr>
  </w:style>
  <w:style w:type="paragraph" w:styleId="S26">
    <w:name w:val="s26"/>
    <w:basedOn w:val="Normal"/>
    <w:qFormat/>
    <w:pPr>
      <w:widowControl/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>
      <w:widowControl/>
      <w:suppressAutoHyphens w:val="false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669BC70F7C18557F2C236066ECC9BF02E2D9FF9DA2014BDEAAE16786F2BCB2537B5A275F8BDC3E2227350809A3I9H" TargetMode="External"/><Relationship Id="rId4" Type="http://schemas.openxmlformats.org/officeDocument/2006/relationships/hyperlink" Target="consultantplus://offline/ref=85669BC70F7C18557F2C236066ECC9BF02E3D9F59FAC014BDEAAE16786F2BCB2537B5A275F8BDC3E2227350809A3I9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22:00Z</dcterms:created>
  <dc:creator>Горсовет-2</dc:creator>
  <dc:description/>
  <cp:keywords/>
  <dc:language>en-US</dc:language>
  <cp:lastModifiedBy>Тюрина</cp:lastModifiedBy>
  <cp:lastPrinted>2022-04-13T14:43:00Z</cp:lastPrinted>
  <dcterms:modified xsi:type="dcterms:W3CDTF">2022-07-15T04:20:00Z</dcterms:modified>
  <cp:revision>172</cp:revision>
  <dc:subject/>
  <dc:title/>
</cp:coreProperties>
</file>