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i w:val="false"/>
          <w:sz w:val="44"/>
          <w:szCs w:val="4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22                                                                                                       № 66-2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вобождении от замещаемой муниципальной должности в связи с утратой доверия депутата Игарского городского Совета депутатов Шульгиной Натальи Андреев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Федерального закона от 06.10.2003 № 131-ФЗ                          «Об общих принципах организации местного самоуправления в Российской Федерации», пункта 2 части 1 статьи 13.1 Федерального закона                                 от 25.12.2008 № 273-ФЗ «О противодействии коррупции», статей 20, 21 Устава муниципального образования город Игарки, решения Игарского городского Совета депутатов от 10.12.2015 № 27-147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рядка увольнения (освобождения от должности) в связи с утратой доверия лиц, замещающих муниципальные должности в органах местного самоуправления муниципального образования город Игарка», Игарский городской Совет депутатов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 14 июля 2022 года освободить от замещаемой муниципальной должности в связи с утратой доверия депутата Игарского городского Совета депутатов Шульгину Наталью Андреевну, избранного по многомандатному избирательному округу № 2, </w:t>
      </w:r>
      <w:r>
        <w:rPr>
          <w:rFonts w:cs="Times New Roman" w:ascii="Times New Roman" w:hAnsi="Times New Roman"/>
          <w:sz w:val="28"/>
          <w:szCs w:val="28"/>
        </w:rPr>
        <w:t>в связи с непредставлением ей сведений о своих доходах, об имуществе и обязательствах имущественного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                                на постоянную комиссию по местному самоуправлению, законности                               и защите прав граждан (С.Н. Петрак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принятия и подлежит опубликованию в газете «Игарские нов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     Ф.Ф.Сухин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43:00Z</dcterms:created>
  <dc:creator>Горсовет-2</dc:creator>
  <dc:description/>
  <cp:keywords/>
  <dc:language>en-US</dc:language>
  <cp:lastModifiedBy>Тюрина</cp:lastModifiedBy>
  <cp:lastPrinted>2016-11-15T09:01:00Z</cp:lastPrinted>
  <dcterms:modified xsi:type="dcterms:W3CDTF">2022-07-11T03:03:00Z</dcterms:modified>
  <cp:revision>64</cp:revision>
  <dc:subject/>
  <dc:title/>
</cp:coreProperties>
</file>