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68199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АРСКИЙ ГОРОДСК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i w:val="false"/>
          <w:sz w:val="44"/>
          <w:szCs w:val="4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7.2022                                                                                                       № 66-2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ьзовании объекта муниципальной собственности – гостиница «Заполярь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недопущения разрушения и последующей утраты гостиницы «Заполярье», создания благоприятных условий, для лиц, приезжающих в город Игарку, развития инвестиционной привлекательности территории и создания экономически интересных условий для бизнеса, Игарский городской Совет депутатов, РЕШИЛ: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Рекомендова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города Игарки (А.Р. Гайнетдинов) в срок до 01.09.2022 г. </w:t>
      </w:r>
      <w:r>
        <w:rPr>
          <w:rFonts w:cs="Times New Roman" w:ascii="Times New Roman" w:hAnsi="Times New Roman"/>
          <w:sz w:val="28"/>
          <w:szCs w:val="28"/>
        </w:rPr>
        <w:t>предоставить предложения по использованию гостиницы «Заполярье» по целевому или иному назначению на право пользования ею неограниченному кругу хозяйствующих субъектов, в том числе посредством безвозмездного пользования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                                на постоянную комиссию по местному самоуправлению, законности                               и защите прав граждан (С.Н. Петрак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принятия и подлежит опубликованию в газете «Игарские нов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арского город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      Ф.Ф.Сухин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43:00Z</dcterms:created>
  <dc:creator>Горсовет-2</dc:creator>
  <dc:description/>
  <cp:keywords/>
  <dc:language>en-US</dc:language>
  <cp:lastModifiedBy>Тюрина</cp:lastModifiedBy>
  <cp:lastPrinted>2022-07-13T11:21:00Z</cp:lastPrinted>
  <dcterms:modified xsi:type="dcterms:W3CDTF">2022-07-15T03:42:00Z</dcterms:modified>
  <cp:revision>190</cp:revision>
  <dc:subject/>
  <dc:title/>
</cp:coreProperties>
</file>