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2022                                                                                                       № 66-2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части прибыли муниципальных унитарных предприятий, подлежащей зачислению в бюджет города Ига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имая во внимание высокий уровень дотационности бюджета города Игарки, в соответствии с пунктом 2 статьи 17 Федерального закон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14.11. 2002 № 161-ФЗ «О государственных и муниципальных унитарных предприятиях»</w:t>
      </w:r>
      <w:r>
        <w:rPr>
          <w:rFonts w:cs="Times New Roman" w:ascii="Times New Roman" w:hAnsi="Times New Roman"/>
          <w:sz w:val="26"/>
          <w:szCs w:val="26"/>
        </w:rPr>
        <w:t>, статьей 7 Положения о бюджетном процессе в городе Игарке, утвержденного решением Игарского городского Совета депутатов от 27.03.2014 № 6-30, руководствуясь статьями 22, 60 Устава муниципального образования город Игарка, Игарский городской Совет депутатов РЕШИЛ:</w:t>
      </w:r>
    </w:p>
    <w:p>
      <w:pPr>
        <w:pStyle w:val="Style14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пределить размер части прибыли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унитарных предприятий </w:t>
      </w:r>
      <w:r>
        <w:rPr>
          <w:rFonts w:cs="Times New Roman" w:ascii="Times New Roman" w:hAnsi="Times New Roman"/>
          <w:sz w:val="26"/>
          <w:szCs w:val="26"/>
        </w:rPr>
        <w:t>от использования имущества, находящегося в хозяйственном веден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стающейся в их распоряжении после уплаты налогов и иных обязательных платеже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длежащей зачислению в бюджет города Игарки - 10%, начиная с финансового результата муниципальных унитарных предприятий, находящихся в собственности муниципального образования город Игарка, определенного на последнюю отчетную дату, - 2021 год.</w:t>
      </w:r>
    </w:p>
    <w:p>
      <w:pPr>
        <w:pStyle w:val="Style14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становить срок зачисления части прибыли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ых унитарных предприятий </w:t>
      </w:r>
      <w:r>
        <w:rPr>
          <w:rFonts w:cs="Times New Roman" w:ascii="Times New Roman" w:hAnsi="Times New Roman"/>
          <w:sz w:val="26"/>
          <w:szCs w:val="26"/>
        </w:rPr>
        <w:t>от использования имущества, находящегося в хозяйственном веден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стающейся в их распоряжении после уплаты налогов и иных обязательных платежей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длежащей зачислению в бюджет города Игарки, до 15 июля года, следующего за отчетным, в отношении прибыли, полученной за 2021 год, - до 15 сентября 2022 года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 бюджетной и налоговой политике (П.М. Баев). 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                                                                                            Ф.Ф. Сух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Игарки                                                                                  А.Р. Гайнетди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5T03:35:00Z</dcterms:modified>
  <cp:revision>203</cp:revision>
  <dc:subject/>
  <dc:title/>
</cp:coreProperties>
</file>