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руководителей, заместителей руководителя и главного бухгалтера муниципальных унитарны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26 Федерального зак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14.11.2002 № 161-ФЗ «О государственных и муниципальных унитарных предприятиях»</w:t>
      </w:r>
      <w:r>
        <w:rPr>
          <w:rFonts w:cs="Times New Roman" w:ascii="Times New Roman" w:hAnsi="Times New Roman"/>
          <w:sz w:val="28"/>
          <w:szCs w:val="28"/>
        </w:rPr>
        <w:t>, статьей 23 Устава муниципального образования город Игарка, Игарский городской Совет депутатов РЕШИЛ:</w:t>
      </w:r>
    </w:p>
    <w:p>
      <w:pPr>
        <w:pStyle w:val="Style14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ь администрации города Игарки (А.Р. Гайнетдинов) на неисполнение пункта 2 решения </w:t>
      </w:r>
      <w:r>
        <w:rPr>
          <w:rFonts w:cs="Times New Roman" w:ascii="Times New Roman" w:hAnsi="Times New Roman"/>
          <w:bCs/>
          <w:sz w:val="28"/>
          <w:szCs w:val="28"/>
        </w:rPr>
        <w:t>Игарского городского Совета депутатов от 29.04.2019 г. № 10-43 «Об утверждении Порядка определения условий оплаты труда при заключении трудовых договоров с руководителями, его заместителями и главными бухгалтерами муниципальных предприятий города Игарки».</w:t>
      </w:r>
    </w:p>
    <w:p>
      <w:pPr>
        <w:pStyle w:val="Style14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овать администрации города Игарки</w:t>
      </w:r>
      <w:r>
        <w:rPr>
          <w:rFonts w:cs="Times New Roman" w:ascii="Times New Roman" w:hAnsi="Times New Roman"/>
          <w:sz w:val="28"/>
          <w:szCs w:val="28"/>
        </w:rPr>
        <w:t xml:space="preserve"> (А.Р. Гайнетдинов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рок до 15.08.2022 г.:</w:t>
      </w:r>
    </w:p>
    <w:p>
      <w:pPr>
        <w:pStyle w:val="Style14"/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сти проверку соответствия оплаты труда в муниципальных унитарных предприятиях города Игарки решению Игарского городского Совета депутатов от 29.04.2019 г. № 10-43 «Об утверждении Порядка определения условий оплаты труда при заключении трудовых договоров с руководителями, его заместителями и главными бухгалтерами муниципальных предприятий города Игарки» и предоставить информацию в Игарский городской Совет депутатов;</w:t>
      </w:r>
    </w:p>
    <w:p>
      <w:pPr>
        <w:pStyle w:val="Style14"/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странить пробел правого регулирования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унктом 2 решения </w:t>
      </w:r>
      <w:r>
        <w:rPr>
          <w:rFonts w:cs="Times New Roman" w:ascii="Times New Roman" w:hAnsi="Times New Roman"/>
          <w:bCs/>
          <w:sz w:val="28"/>
          <w:szCs w:val="28"/>
        </w:rPr>
        <w:t>Игарского городского Совета депутатов от 29.04.2019 г. № 10-43 «Об утверждении Порядка определения условий оплаты труда при заключении трудовых договоров с руководителями, его заместителями и главными бухгалтерами муниципальных предприятий города Игарки», копии правовых актов представить в Игарский городской Совет депутатов;</w:t>
      </w:r>
    </w:p>
    <w:p>
      <w:pPr>
        <w:pStyle w:val="Style14"/>
        <w:spacing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 осуществлении нормотворческой деятельности по регулированию оплаты труда оплаты труда руководителям его заместителям и главным бухгалтерам муниципальных предприятий города Игарки принимать во внимание финансовое состояние этих предприятий, наличие (отсутствие) штрафных санкций, наличие (отсутствие) неисполненных требований органов государственной власти и местного самоуправления, включая решения судов и актов прокурорского реагирования, состояние дебиторской и кредиторской задолженности, а также размер средней заработной платы по предприятию, 2-х кратный размер которой является предельным для определения оплаты труда приведенной категории лиц в месяц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бюджетной и налоговой политике (П.М. Баев)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5T03:50:00Z</dcterms:modified>
  <cp:revision>221</cp:revision>
  <dc:subject/>
  <dc:title/>
</cp:coreProperties>
</file>