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  <w:tab w:val="left" w:pos="814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№ 66-24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ыплаты компенсации депутату, в связи с освобождением его от производственных и служебных обязанност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одпунктом 2.1 пункта 2 статьи 2 Закон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sz w:val="28"/>
          <w:szCs w:val="28"/>
        </w:rPr>
        <w:t xml:space="preserve">, пунктом 6 пункта 1 статьи 32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 Игарка, </w:t>
      </w:r>
      <w:r>
        <w:rPr>
          <w:bCs/>
          <w:sz w:val="28"/>
          <w:szCs w:val="28"/>
        </w:rPr>
        <w:t>на основании статей</w:t>
      </w:r>
      <w:r>
        <w:rPr>
          <w:sz w:val="28"/>
          <w:szCs w:val="28"/>
        </w:rPr>
        <w:t xml:space="preserve"> 14, 22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Порядок выплаты компенсации депутату, в связи с освобождением его от производственных и служебных обязанностей согласно приложению.</w:t>
      </w:r>
    </w:p>
    <w:p>
      <w:pPr>
        <w:pStyle w:val="Normal"/>
        <w:ind w:firstLine="708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                           на постоянную комиссию Игарского городского Совета депутатов по бюджетной и налоговой политике (П.М. Бае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   Ф.Ф. Сухинин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А.Р. Гайнетди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21"/>
        <w:jc w:val="both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21"/>
        <w:ind w:left="-212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Игарского городского   </w:t>
      </w:r>
    </w:p>
    <w:p>
      <w:pPr>
        <w:pStyle w:val="21"/>
        <w:ind w:left="-212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BodyText2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14.07.2022 № 66-246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латы компенсации депутату, в связи с освобождением его от производственных и служебных обязанностей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орядок выплаты компенсации депутату Игарского городского Совета депутат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ющему свои полномочия на непостоянной основе (далее - депутат), в связи с освобождением его от производственных и служебных обязанностей на время осуществления своих депутатских полномочий (участие в заседаниях Игарского городского Совета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Совет депутатов), в работе комиссий и иных органов, образованных Советом депутатов, участие в депутатских слушаниях, командирование по решению Совета депутат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утат имеет право на получение компенсации в связи с освобождением его от производственных и служебных обязанностей на время осуществления своих депутатских полномочий (далее – денежная компенс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змер денежной компенсации определяется Уставом муниципального образования город Игар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ля получения денежной компенсации депутат представляет в Совет депутатов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установленного образца на выплату компенсации (приложение к Порядк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ю приказа по месту работы об освобождении от выполнения производственных или служебных обязанностей без сохранения заработной платы, заверенную работода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равку с места работы, подписанную представителем работодателя, о невыплате заработной платы за период осуществления депутатской деятельности и освобождения от выполнения производственных или служеб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явление о выплате денежной компенсации может быть подано в течение 30 дней с момента освобождения депутата от производственных и служебных обязанностей на время осуществления своих депутатских полномочий. Заявления, поданные за пределами этого срока, возвращаются депутату без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указанные в пункте 4 настоящего положения, направляются депутатом в адрес Председателя Совета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Совета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 правильность оформления документов и подтверждения фактов участия депутата в заседаниях Совета депутатов, в работе комиссий и иных органов, образованных Советом депутатов, в депутатских слушаниях, командирования по решению Совета депутатов в период, указанный в заявле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ы рассматриваются в срок, не превышающий пяти рабочих дней. В случае выявления нарушений при оформлении документов или несоответствия периода, указанного в документах, фактическому периоду осуществления депутатской деятельности документы возвращаются депутату с письменным обоснованием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ле рассмотрения заявления о выплате денежной компенсации и документов, представленных с этим заявлением, на заявлении о выплате денежной компенсации делается соответствующая отметка и ставится подпись Председатель Совета депутатов, после чего документы передаются в администрацию города Ига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города Игарки производит расчет денежной компенсации и перечисление по банковским реквизитам, указанным в заявлении, не позднее дня, установленного для выплаты аванса и заработной платы. Документы, служащие основанием для платежа, сшиваются и хранятся в порядке, установленном администрацией города Игар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рядку выплаты компенсации   </w:t>
      </w:r>
    </w:p>
    <w:p>
      <w:pPr>
        <w:pStyle w:val="Normal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путату, в связи с освобождением его  </w:t>
      </w:r>
    </w:p>
    <w:p>
      <w:pPr>
        <w:pStyle w:val="Normal"/>
        <w:autoSpaceDE w:val="false"/>
        <w:ind w:left="396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производственных и служебных    </w:t>
      </w:r>
    </w:p>
    <w:p>
      <w:pPr>
        <w:pStyle w:val="Normal"/>
        <w:autoSpaceDE w:val="false"/>
        <w:ind w:left="396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язанносте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Образец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едседател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арского город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т депутата </w:t>
            </w:r>
            <w:r>
              <w:rPr>
                <w:rFonts w:eastAsia="Calibri"/>
                <w:sz w:val="28"/>
                <w:szCs w:val="28"/>
              </w:rPr>
              <w:t>Игарского город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Ф.И.О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рядком выплаты компенсации депутату, в связи с освобождением его от производственных и служебных обязанностей, прошу Вас выплатить мне компенсацию за _____ рабочих дней в связи с моим участием с _____________ 20___ года по_____________ 20___ года в ___________________________________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наименование мероприятия)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заявлению прилагаю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ю приказа по месту работы об освобождении от выполнения производственных или служебных обязанностей без сохранения заработной платы, заверенную работода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равку с места работы, подписанную представителем работодателя, о невыплате заработной платы за период осуществления депутатской деятельности и освобождения от выполнения производственных или служебных обязанност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у компенсации прошу перечислить по следующим банковским реквизита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одпись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87273566783C259E71EFAA8AAC8D606B7FB42E944E53CE2D30744F0C6144BCDCA4757268DB7AEDCD46A978m1C7H" TargetMode="External"/><Relationship Id="rId4" Type="http://schemas.openxmlformats.org/officeDocument/2006/relationships/hyperlink" Target="consultantplus://offline/ref=5587273566783C259E71EFAA8AAC8D606B7FB42E944E53CE2D30744F0C6144BCDCA4757268DB7AEDCD46A978m1C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0:44:00Z</dcterms:created>
  <dc:creator>Горсовет-2</dc:creator>
  <dc:description/>
  <cp:keywords/>
  <dc:language>en-US</dc:language>
  <cp:lastModifiedBy>Тюрина</cp:lastModifiedBy>
  <cp:lastPrinted>2022-02-12T17:37:00Z</cp:lastPrinted>
  <dcterms:modified xsi:type="dcterms:W3CDTF">2022-07-15T04:23:00Z</dcterms:modified>
  <cp:revision>223</cp:revision>
  <dc:subject/>
  <dc:title/>
</cp:coreProperties>
</file>