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945</wp:posOffset>
            </wp:positionH>
            <wp:positionV relativeFrom="paragraph">
              <wp:posOffset>-186690</wp:posOffset>
            </wp:positionV>
            <wp:extent cx="665480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Heading2"/>
        <w:jc w:val="center"/>
        <w:rPr>
          <w:b/>
          <w:b/>
          <w:bCs/>
          <w:sz w:val="26"/>
          <w:szCs w:val="40"/>
        </w:rPr>
      </w:pPr>
      <w:r>
        <w:rPr>
          <w:b/>
          <w:bCs/>
          <w:sz w:val="26"/>
          <w:szCs w:val="4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7.2022                                                                                                           № 66-252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        от 24.12.2014г. № 16-78 «О структуре Игарского городского Совета депутатов»</w:t>
      </w:r>
    </w:p>
    <w:p>
      <w:pPr>
        <w:pStyle w:val="Heading2"/>
        <w:jc w:val="left"/>
        <w:rPr>
          <w:b/>
          <w:b/>
          <w:kern w:val="0"/>
          <w:sz w:val="24"/>
          <w:szCs w:val="28"/>
          <w:lang w:eastAsia="ru-RU"/>
        </w:rPr>
      </w:pPr>
      <w:r>
        <w:rPr>
          <w:b/>
          <w:kern w:val="0"/>
          <w:sz w:val="24"/>
          <w:szCs w:val="28"/>
          <w:lang w:eastAsia="ru-RU"/>
        </w:rPr>
      </w:r>
    </w:p>
    <w:p>
      <w:pPr>
        <w:pStyle w:val="Heading2"/>
        <w:ind w:firstLine="709"/>
        <w:jc w:val="both"/>
        <w:rPr/>
      </w:pPr>
      <w:r>
        <w:rPr>
          <w:szCs w:val="28"/>
        </w:rPr>
        <w:t>В соответствии с Законом Красноярского края от 27.12.2005 № 17-4354 «</w:t>
      </w:r>
      <w:r>
        <w:rPr/>
        <w:t>О Реестре должностей муниципальной службы</w:t>
      </w:r>
      <w:r>
        <w:rPr>
          <w:szCs w:val="28"/>
        </w:rPr>
        <w:t>», руководствуясь статьей 19 Устава муниципального образования город Игарка, Игарский городской Совет депутатов РЕШИЛ: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1. Внести в решение Игарского городского Совета депутатов                     от 24.12.2014г. № 16-78 «О структуре Игарского городского Совета депутатов» следующие изменения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решению: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1.1.1. В структуре слова «Консультант-юрист» заменить словами «Ведущий специалист по правовым вопросам»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Ф.Ф.Сухини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ложение</w:t>
      </w:r>
    </w:p>
    <w:p>
      <w:pPr>
        <w:pStyle w:val="Normal"/>
        <w:ind w:left="6372" w:hanging="0"/>
        <w:rPr/>
      </w:pPr>
      <w:r>
        <w:rPr/>
        <w:t xml:space="preserve">к решению Игарского </w:t>
      </w:r>
    </w:p>
    <w:p>
      <w:pPr>
        <w:pStyle w:val="Normal"/>
        <w:ind w:left="6372" w:hanging="0"/>
        <w:rPr/>
      </w:pPr>
      <w:r>
        <w:rPr/>
        <w:t>городского Света депутатов</w:t>
      </w:r>
    </w:p>
    <w:p>
      <w:pPr>
        <w:pStyle w:val="Normal"/>
        <w:ind w:left="6372" w:hanging="0"/>
        <w:rPr/>
      </w:pPr>
      <w:r>
        <w:rPr/>
        <w:t>от  24.12.2014г. № 16-78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ого городск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от 14.07.2022 г. № 66-25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228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228560"/>
                          <a:chOff x="0" y="0"/>
                          <a:chExt cx="582876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456480"/>
                            <a:ext cx="27432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1257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284560"/>
                            <a:ext cx="10288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ая комиссия по местному самоуправ-лению, законности и защите прав 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920" y="1314360"/>
                            <a:ext cx="1370880" cy="802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авов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285280"/>
                            <a:ext cx="1029240" cy="1713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ая комиссия по бюджетной и налоговой полити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285280"/>
                            <a:ext cx="1026720" cy="1713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оянная  ко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молодежной политике и спорт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5280"/>
                            <a:ext cx="1028880" cy="1713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ая комиссия по промыш-ленности, транспорту и связ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840" y="10281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033200"/>
                            <a:ext cx="8337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160"/>
                            <a:ext cx="14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0281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32.95pt" coordorigin="0,0" coordsize="9179,6659">
                <v:rect id="shape_0" stroked="f" o:allowincell="f" style="position:absolute;left:0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719;width:431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159;width:19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598;width:161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ая комиссия по местному самоуправ-лению, законности и защите прав 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929;top:2070;width:2158;height:12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авовы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599;width:1620;height:26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ая комиссия по бюджетной и налогов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599;width:1616;height:26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оянная  комисс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молодежной политик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599;width:1619;height:26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ая комиссия по промыш-ленности, транспорту и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8,1619" to="2516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627" to="8153,20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619" to="252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619" to="378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619" to="557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19" to="576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619" to="684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kern w:val="2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kern w:val="2"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28:00Z</dcterms:created>
  <dc:creator>Горсовет-2</dc:creator>
  <dc:description/>
  <cp:keywords/>
  <dc:language>en-US</dc:language>
  <cp:lastModifiedBy>Тюрина</cp:lastModifiedBy>
  <cp:lastPrinted>2015-06-24T11:30:00Z</cp:lastPrinted>
  <dcterms:modified xsi:type="dcterms:W3CDTF">2022-07-21T03:51:00Z</dcterms:modified>
  <cp:revision>168</cp:revision>
  <dc:subject/>
  <dc:title> </dc:title>
</cp:coreProperties>
</file>