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399" w:hRule="atLeast"/>
        </w:trPr>
        <w:tc>
          <w:tcPr>
            <w:tcW w:w="982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509520</wp:posOffset>
                  </wp:positionH>
                  <wp:positionV relativeFrom="paragraph">
                    <wp:posOffset>-5080</wp:posOffset>
                  </wp:positionV>
                  <wp:extent cx="800100" cy="761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ИГАРСКИЙ ГОРОДСКОЙ СОВЕТ ДЕПУТАТОВ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 Е Ш Е Н И Е</w:t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left="1843" w:hanging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22                                                                                                       № 64-235</w:t>
            </w:r>
          </w:p>
          <w:p>
            <w:pPr>
              <w:pStyle w:val="Normal"/>
              <w:ind w:left="1843" w:hanging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О внесении изменений в решение Игарского городского Совета депутатов от 26.03.2012 № 26-150 «Об утверждении Положения об оплате труда депутатов, выборных должных лиц осуществляющих свои полномочия на постоянной основе, и муниципальных служащих муниципального образования город Игарка»</w:t>
            </w:r>
          </w:p>
        </w:tc>
      </w:tr>
      <w:tr>
        <w:trPr>
          <w:trHeight w:val="61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статьи 53 Федерального закона от 06.10.2003 № 131-ФЗ «Об общих принципах организации местного самоуправления в Российской Федерации», статьи 22 Федерального закона от 02.03.2007 № 25-ФЗ «О муниципальной службе в Российской Федерации», Постановления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ои полномочия на постоянной основе, лиц, замещающих иные муниципальные должности, и муниципальных служащих», руководствуясь статьями 14,  22, Устава муниципального образования город Игарка, Игарский городской Совет депутатов,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изменения в решение Игарского городского Совета депутатов от 26.03.2012 № 26-150 «Об утверждении Положения об оплате труда депутатов, выборных должных лиц осуществляющих свои полномочия на постоянной основе, и муниципальных служащих муниципального образования город Игарка» изложив приложения 1,2 к Положению об оплате труда депутатов, выборных должных лиц осуществляющих свои полномочия на постоянной основе, и муниципальных служащих муниципального образования город Игарка, в новой редакции согласно приложениям 1, 2 к настоящему решению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о дня его официального опубликования в общественно-политической газете города Игарки «Игарские новости» и распространяет свое действие на правоотношения, возникшие с 01.07.2022 год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Ф.Ф. Сухинин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города                                                                                     А.Р. Гайнетдинов  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1</w:t>
      </w:r>
    </w:p>
    <w:p>
      <w:pPr>
        <w:pStyle w:val="ConsNormal"/>
        <w:widowControl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ложению об оплате труда депутатов, </w:t>
      </w:r>
    </w:p>
    <w:p>
      <w:pPr>
        <w:pStyle w:val="ConsNormal"/>
        <w:widowControl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орных должностных лиц, осуществляющих свои </w:t>
      </w:r>
    </w:p>
    <w:p>
      <w:pPr>
        <w:pStyle w:val="ConsNormal"/>
        <w:widowControl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мочия на постоянной основе, и муниципальных </w:t>
      </w:r>
    </w:p>
    <w:p>
      <w:pPr>
        <w:pStyle w:val="ConsNormal"/>
        <w:widowControl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ащих муниципального образования город Игарка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енежного вознаграждения и ежемесячного денежного поощрения главы города и председателя Игарского городского Совета депутатов, осуществляющего свои полномочия на постоянной основе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37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/>
        <w:t>(рублей в месяц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166"/>
        <w:gridCol w:w="2977"/>
      </w:tblGrid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должности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 денежного вознагра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ежемесячного денежного поощрения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21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Игарского городского Совета депутато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1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br/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размер денежного вознаграждения установлен с учетом коэффициента 1,2 в соответствии с пунктом 2 приложения № 2 к Постановлению Совета администрации края от 29 декабря 2007г. № 512-п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rmal"/>
        <w:widowControl/>
        <w:ind w:left="-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248" w:leader="none"/>
        </w:tabs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Приложение 2</w:t>
      </w:r>
    </w:p>
    <w:p>
      <w:pPr>
        <w:pStyle w:val="ConsNormal"/>
        <w:widowControl/>
        <w:tabs>
          <w:tab w:val="clear" w:pos="708"/>
          <w:tab w:val="left" w:pos="4248" w:leader="none"/>
        </w:tabs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</w:rPr>
        <w:t xml:space="preserve">к Положению об оплате труда депутатов, </w:t>
      </w:r>
    </w:p>
    <w:p>
      <w:pPr>
        <w:pStyle w:val="ConsNormal"/>
        <w:widowControl/>
        <w:ind w:left="42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выборных должностных лиц, осуществляющих свои </w:t>
      </w:r>
    </w:p>
    <w:p>
      <w:pPr>
        <w:pStyle w:val="ConsNormal"/>
        <w:widowControl/>
        <w:ind w:left="4248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лномочия на постоянной основе, и муниципальных </w:t>
      </w:r>
    </w:p>
    <w:p>
      <w:pPr>
        <w:pStyle w:val="ConsNormal"/>
        <w:widowControl/>
        <w:ind w:left="4248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лужащих  органов местного самоуправления </w:t>
      </w:r>
    </w:p>
    <w:p>
      <w:pPr>
        <w:pStyle w:val="ConsNormal"/>
        <w:widowControl/>
        <w:ind w:left="4248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образования город Игарка</w:t>
      </w:r>
    </w:p>
    <w:p>
      <w:pPr>
        <w:pStyle w:val="ConsNormal"/>
        <w:widowControl/>
        <w:tabs>
          <w:tab w:val="clear" w:pos="708"/>
          <w:tab w:val="left" w:pos="0" w:leader="none"/>
        </w:tabs>
        <w:ind w:left="-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чения размеров должностных окладов муниципальных служащих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37" w:hanging="0"/>
        <w:jc w:val="right"/>
        <w:rPr/>
      </w:pPr>
      <w:r>
        <w:rPr/>
        <w:t>(</w:t>
      </w:r>
      <w:r>
        <w:rPr>
          <w:rFonts w:cs="Times New Roman" w:ascii="Times New Roman" w:hAnsi="Times New Roman"/>
        </w:rPr>
        <w:t>рублей в месяц)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2180"/>
      </w:tblGrid>
      <w:tr>
        <w:trPr>
          <w:trHeight w:val="31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</w:t>
            </w:r>
          </w:p>
        </w:tc>
      </w:tr>
      <w:tr>
        <w:trPr>
          <w:trHeight w:val="26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город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42</w:t>
            </w:r>
          </w:p>
        </w:tc>
      </w:tr>
      <w:tr>
        <w:trPr>
          <w:trHeight w:val="26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евизионной комисс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58</w:t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       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58</w:t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-юрист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25</w:t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     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90</w:t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     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05</w:t>
            </w:r>
          </w:p>
        </w:tc>
      </w:tr>
      <w:tr>
        <w:trPr>
          <w:trHeight w:val="240" w:hRule="atLeast"/>
        </w:trPr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вающие специалисты                    </w:t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      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05</w:t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              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ascii="Arial" w:hAnsi="Arial" w:cs="Arial"/>
      <w:b/>
      <w:sz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2:31:00Z</dcterms:created>
  <dc:creator>TOSHIBA</dc:creator>
  <dc:description/>
  <cp:keywords/>
  <dc:language>en-US</dc:language>
  <cp:lastModifiedBy>Тюрина</cp:lastModifiedBy>
  <cp:lastPrinted>2020-10-07T14:24:00Z</cp:lastPrinted>
  <dcterms:modified xsi:type="dcterms:W3CDTF">2022-06-10T02:51:00Z</dcterms:modified>
  <cp:revision>5</cp:revision>
  <dc:subject/>
  <dc:title/>
</cp:coreProperties>
</file>