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20.05.2022                                                                                                           № 63-232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Игарского городского Совета депутатов «О городском бюджете на 2022 год и плановый период 2023-2024 годов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нести в решение Игарского городского Совета депутатов от 20.12.2021 г. № 52-193 «О городском бюджете на 2022 год и плановый период 2023-2024 годов» следующие изменения и дополнения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я №№ 3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  Ф.Ф. Сухинин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А.Р. Гайнетдинов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9:00Z</dcterms:created>
  <dc:creator>павельева</dc:creator>
  <dc:description/>
  <cp:keywords/>
  <dc:language>en-US</dc:language>
  <cp:lastModifiedBy>Тюрина</cp:lastModifiedBy>
  <cp:lastPrinted>2021-11-15T16:12:00Z</cp:lastPrinted>
  <dcterms:modified xsi:type="dcterms:W3CDTF">2022-05-23T05:53:00Z</dcterms:modified>
  <cp:revision>7</cp:revision>
  <dc:subject/>
  <dc:title/>
</cp:coreProperties>
</file>