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150495</wp:posOffset>
            </wp:positionV>
            <wp:extent cx="584835" cy="584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АРСКИЙ ГОРОДСКОЙ СОВЕТ ДЕПУТА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Р Е Ш Е Н И Е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22                                                                                                           № 62-23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деятельности Игарского городского Совета депутатов за период с 01января 2021года по 31 декабря 202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                            «Об общих принципах организации местного самоуправления в Российской Федерации», Уставом  муниципального образования город Игарка,                                     Регламентом Игарского городского Совета депутатов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деятельности Игарского городского Совета депутатов за период с 01 января по 31 декабря 2021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 и подлежит опубликованию в газете «Игарские новости» и на официальном сайте администрации города Иг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</w:t>
      </w:r>
    </w:p>
    <w:p>
      <w:pPr>
        <w:pStyle w:val="Normal"/>
        <w:ind w:left="6372" w:hanging="0"/>
        <w:rPr/>
      </w:pPr>
      <w:r>
        <w:rPr/>
        <w:t>к решению Игарского</w:t>
      </w:r>
    </w:p>
    <w:p>
      <w:pPr>
        <w:pStyle w:val="Normal"/>
        <w:ind w:left="6372" w:hanging="0"/>
        <w:rPr/>
      </w:pPr>
      <w:r>
        <w:rPr/>
        <w:t xml:space="preserve">городского Совета депутатов </w:t>
      </w:r>
    </w:p>
    <w:p>
      <w:pPr>
        <w:pStyle w:val="Normal"/>
        <w:ind w:left="6372" w:hanging="0"/>
        <w:rPr/>
      </w:pPr>
      <w:r>
        <w:rPr/>
        <w:t>от 18.05.2022  № 62-23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Т Ч Е 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 своей деятель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января 2021 года по 31 декабря 2021года</w:t>
      </w:r>
    </w:p>
    <w:p>
      <w:pPr>
        <w:pStyle w:val="21"/>
        <w:spacing w:lineRule="atLeast" w:line="10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tLeast" w:line="100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 (далее Совет депутатов, Совет) - представительный  орган  местного  самоуправления,  представляющий интересы населения и в коллегиальном порядке принимающий от его имени решения, действующие на территории города, состоит из 11 депутатов, избираемых                               на основе всеобщего равного и прямого избирательного права по мажоритарной избирательной системе по многомандатным избирательным округам при тайном голосовании сроком на 5 лет</w:t>
      </w:r>
    </w:p>
    <w:p>
      <w:pPr>
        <w:pStyle w:val="21"/>
        <w:spacing w:lineRule="atLeast" w:line="100" w:before="0" w:after="0"/>
        <w:ind w:right="-1" w:firstLine="708"/>
        <w:jc w:val="both"/>
        <w:rPr/>
      </w:pPr>
      <w:r>
        <w:rPr>
          <w:sz w:val="28"/>
          <w:szCs w:val="28"/>
        </w:rPr>
        <w:t>9 сентября 2018 года в Игарский городской Совет депутатов шестого созыва избрано 8 депутатов, составляющих 2/3 от установленного Уставом муниципального образования город Игарка численного состава, что обеспечило правомочие городского Совета для осуществления  деятельности                                                                                                                                                                            и принятия решений.</w:t>
      </w:r>
    </w:p>
    <w:p>
      <w:pPr>
        <w:pStyle w:val="21"/>
        <w:spacing w:lineRule="atLeast" w:line="100"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х лет из состава городского Совета выбыло шесть депутатов и  на дополнительных выборах было избрано пять депутатов. На декабрь 2021 года </w:t>
      </w:r>
    </w:p>
    <w:p>
      <w:pPr>
        <w:pStyle w:val="21"/>
        <w:spacing w:lineRule="atLeast" w:line="100" w:before="0" w:after="0"/>
        <w:ind w:right="-1" w:hanging="0"/>
        <w:jc w:val="both"/>
        <w:rPr/>
      </w:pPr>
      <w:r>
        <w:rPr>
          <w:sz w:val="28"/>
          <w:szCs w:val="28"/>
        </w:rPr>
        <w:t>в составе городского Совета осталось десять депутатов: Аксенов Максим Владимирович, Андреева Марина Андреевна, Баев Павел Михайлович, Баранников Виктор Александрович,  Глотов Владимир Иванович, Машакин Александр Александрович, Новопашин Кирилл Александрович, Петраков Сергей Николаевич, Сухинин Федор Федорович, Шульгина Наталья Андреевна.</w:t>
      </w:r>
    </w:p>
    <w:p>
      <w:pPr>
        <w:pStyle w:val="21"/>
        <w:spacing w:lineRule="atLeast" w:line="100" w:before="0" w:after="0"/>
        <w:ind w:right="-1" w:firstLine="708"/>
        <w:jc w:val="both"/>
        <w:rPr/>
      </w:pPr>
      <w:r>
        <w:rPr>
          <w:sz w:val="28"/>
          <w:szCs w:val="28"/>
        </w:rPr>
        <w:t>Первая организационная сессия Игарского городского Совета депутатов  была созвана 27 сентября 2018 года, которая и дала отсчет началу работы Игарского городского Совета депутатов шестого созы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ем Игарского городского Совета депутатов является Сухинин Федор Федорович, заместителем председателя Петраков Сергей Николаевич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епутаты Игарского городского Совета депутатов, за исключением председателя, исполняют свои полномочия на непостоянной основе, совмещая депутатскую деятельность с выполнением трудовых и служебных обязанностей                    по месту основной работы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депутатов представительного органа местного самоуправления является правотворческая деятельность по разработке и принятию муниципальных правовых ак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униципальных правовых актов определена статьей                                             43 Федерального закона от 06.10.2003 № 131-ФЗ «Об общих принципах организации местного самоуправления в Российской Федерации».  В нее включены устав муниципального образования, нормативные и иные правовые акты представительного органа муниципального образования, правовые акты главы муниципального образования, местной администрации и иных органов местного самоуправления и должностных лиц местного самоуправления, предусмотренных уставом муниципального образования.  Устав муниципального образования, являющийся основным правовым документом муниципального образования,  должен постоянно редактироваться, в соответствии с изменениями Федеральных законов.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ской Совет депутатов по вопросам, отнесенным к его компетенции Федеральными законами, законами Красноярского края, Уставом муниципального образования город Игарка, принимает решения, устанавливающие правила, обязательные для исполнения на всей территор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депутатами Игарского городского Совета депутатов проведено 11 сессий, на которых принято 56 решений, в том числе, два решения связанные с внесением изменений в Устав, четыре решения по внесению корректировок в городской бюджет, одно решение по исполнению бюджета за 2020 год, два решения по утверждению годовых бюджетов на 2021 и 2022 годы. Утверждались проекты: о внесении изменений в положение о бюджетном процессе; о внесении изменений в Положение о приватизации; по Правилам благоустройства; о внесении изменений в Правила по содержанию домашних животных;  дважды по прогнозному плану приватизации;  о внесении изменений в порядок муниципальных гарантий муниципальным образованием города Игарка; о внесении изменений в положения об оплате труда работников муниципальных бюджетных и казенных учреждений, в положение об оплате труда выборных должностных лиц и муниципальных служащих города Игарка; о внесении изменений в Правила землепользования;  трижды рассматривался вопрос по внесению изменений в административную комиссию и внесению изменений в постоянные депутатские комиссии; принято семь решений по модельным нормативно-правовым актам согласно информационного письма прокурора города; о внесении изменений в другие правовые акты, как нормативного так и ненормативного характера. Также было принято несколько правовых актов по организационной деятельности городского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21 года неоднократно на сессиях, комиссиях рассматривался вопрос о внесении изменений в Положение «О Почетном муниципальном служащем», проект решения отправлялся на экспертизу в институт муниципального развития при администрации Губернатора Красноярского края. Рассмотрение проекта решения было отложено по организацион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дважды проводились Публичные слушания по внесению изменений в Устав, но из-за отсутствия кворума депутатов, осуществление регистрации Минюстом  было произведено только в 202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планирования и осуществления   деятельности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городского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арский городской Совет депутатов осуществляет свою  деятельность               в соответствии  с планом работы, утверждаемым на первое и второе полугод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правотворческой деятельности формируется председателем городского Совета совместно с его заместителем и председателями постоянных комиссий на основе предложений главы города, постоянных комиссий, депутатской группы и депутатов городского Совета, иных субъектов правотворческой инициативы, в том числе прокурора гор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 Совета депутатов направляет главе  города, иным субъектам нормотворческой инициативы запросы о представлении информации о вопросах,  планируемым к вынесению на сесс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ланированные к рассмотрению на сессиях вопросы являются основой для созыва очередных сессий городского Совета депутатов. Проекты решений по мере их готовности включаются в повестку дня очередной сессии, оформляемой              в виде распоряжения председателя Игарского городского Совета депутатов, которое публикуется в газете «Игарские ново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положениям Регламента Игарского городского Совета депутатов наличие плана правотворческой деятельности не исключает рассмотрение городским Советом правовых актов вне плана, при этом изменения и дополнения в план не вносят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ключение в повестку дня незапланированных вопросов осуществляется на основе аргументированных предложений должностных лиц органов местного самоуправления города. При возникновении необходимости рассмотрения срочных внеплановых вопросов в перерывах между очередными сессиями проводятся внеочередные или чрезвычайные сессии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формой деятельности Игарского городского Совета депутатов  являются сессии. При подготовке к сессии формируется повестка, в которой учитываются предложения, поступившие от главы города, иных органов, которые согласно Уставу муниципального образования город Игарка являются субъектами правотворческой инициа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проект решения рассматривается на заседании соответствующей постоянной комиссии городского Совета, которая на основе материалов, представленных инициатором проекта, принимает решение о его готовности                    к рассмотрению  на сессии городского Совета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комиссий входит: подготовка заключений, предложений                      по проектам решений Совета; работа с обращениями граждан, поступившими                        в городской Совет депутатов; предварительное рассмотрение и подготовка для рассмотрения на заседаниях городского Совета проектов решений; заслушивание информации руководителей администрации, организаций и предприятий города; осуществление контроля за исполнением решений городского Совета депутатов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й рассматривались также проекты решений, инициируемые Игарским городским Советом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и правовое обеспечение деятельности Совета депутатов         осуществляет консультант-юрист Игарского городского Совета депутатов, который  выполняет работу  по  подготовке сессий, разрабатывает проекты решений, организует делопроизводство, ведет консультационно-правовую                             и документационн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делопроизводства в городском Совете депутатов ежегодно утверждается номенклатура дел, действует Инструкция по делопроизводству Игарского городского Совета депутатов, новая редакция которой утверждена                    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3. Взаимодействие городского Совета депутатов с органами местного самоуправления,  другими орган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Местное самоуправление на территории муниципального образования город Игарка осуществляется в сотрудничестве представительного (Игарский городской Совет депутатов) и исполнительно-распорядительного (администрация города Игарки) орган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сотрудничестве органы местного самоуправления придерживаются  принципа  равной степени ответственности за развитие территории, решение общих вопросов и задач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 xml:space="preserve">Взаимодействие Совета депутатов с администрацией города по решению вопросов местного значения осуществляется в соответствии </w:t>
        <w:br/>
        <w:t xml:space="preserve">с Уставом города, Регламентом Игарского городского Совета депутатов, иными муниципальными нормативными правовыми актам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           </w:t>
      </w:r>
      <w:r>
        <w:rPr>
          <w:bCs/>
          <w:kern w:val="2"/>
          <w:sz w:val="28"/>
          <w:szCs w:val="28"/>
        </w:rPr>
        <w:t xml:space="preserve">На каждую сессию Совета депутатов приглашаются глава города, должностные лица и специалисты администрации. </w:t>
      </w:r>
      <w:r>
        <w:rPr>
          <w:sz w:val="28"/>
          <w:szCs w:val="28"/>
        </w:rPr>
        <w:t>В свою очередь председатель Игарского городского Совета депутатов принимает участие в планерных заседания, проводимых главой города.</w:t>
      </w:r>
    </w:p>
    <w:p>
      <w:pPr>
        <w:pStyle w:val="Normal"/>
        <w:rPr/>
      </w:pPr>
      <w:r>
        <w:rPr>
          <w:sz w:val="28"/>
          <w:szCs w:val="28"/>
        </w:rPr>
        <w:tab/>
        <w:t>Депутаты городского Совета  участвовали в работе девяти комиссий образованных администрацией города Игарки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Представители администрации города предварительно с информацией по выносимым ими на сессию проектам решений выступают на заседаниях профильных комиссий городского Совета, что позволяет устранить разногласия по проектам решений до сесс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бязательным является приглашение для участия в работе сессии городского Совета депутатов прокурора города. Проекты решений городского Совета депутатов до вынесения на сессию направляются для правовой экспертизы в прокуратуру города. В случае имеющихся замечаний, в проекты решений вносятся соответствующие изменения до вынесения на сесс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и 2021 года Игарским городским Советом депутатов в порядке взаимодействия с администрациями города, района, края, городской, краевой прокуратурой и иными организациями было направлено адресатам 152 письма, обращения, запроса по вопросам жизнедеятельности гор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ая деятельность городского Совета депутатов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городского Совета депутатов – это система мер по обеспечению контрольных полномочий Совета депутатов за исполнением органами местного самоуправления города и должностными лицами органов местного самоуправления полномочий по решению вопросов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ормам контроля городского Совета депутатов за деятельностью администрации и ее должностных лиц относится истребование необходимой информации, запросы и обращения, а также заслушивание информации должностных лиц на заседаниях постоянных комиссий и сесс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опросом, находящимся на контроле городского Совета депутатов, является городской бюджет. В целях контроля за исполнением городского бюджета администрацией города  Игарки в Игарский городской Совет представляются отчеты об исполнении бюджета за первый квартал,  полугодие,             9 месяцев,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2021 году заслушан отчет об исполнении городского бюджета 2020 года, отчет был утвержд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ы решений о внесении изменений в городской бюджет предварительно рассматриваются на заседаниях постоянной комиссии по бюджетной и налоговой политики в присутствии главы города, заместителя главы города, начальника финансово-экономического отдела администрации города с обязательным докладом по всем изменяемым позициям, с представлением необходим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тяжении 2021 года постоянная комиссия по бюджетной и налоговой политике в целях контроля за исполнением городского бюджета на четырех заседаниях заслушивала должностных лиц администрации города о внесении изменений в бюджет, одно заседание было посвящено заслушиванию исполнения бюджета за 2020 год, два заседания – бюджету города на 2021и 2022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оянная комиссия по местному самоуправлению, законности и защите прав граждан на своих заседаниях рассматривала вопросы оказания помощи жителям «Совхоза», остающимся жить на острове «Игарский», в связи, с чем было принято решение рекомендовать администрации города обеспечить «Островитян» необходимой инфраструктурой. На заседаниях готовились обращения в краевые органы власти и органы местного самоуправления Туруханского района и города Игарки по вопросам жизнедеятельности города и защите прав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стоянной комиссией по местному самоуправлению, законности и защите прав граждан совместно с постоянной комиссией по промышленности, транспорту и связи проведено совместное заседания по «Совхозу» на котором также были выданы рекомендации администрации города по жизнеобеспечению жителей «Совхоз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й контроля за деятельностью администрации города и ее должностных лиц является заслушивание ежегодных отчетов главы города. На сессии в декабре  2021 года Игарскому городскому Совету депутатов главой города был представлен отчет о своей деятельности и о деятельности администрации города Игарки за 2020 год. Депутатами по результатам отчета была дана неудовлетворительная оценка работе глав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5. Работа с избирател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депутатской деятельности является отстаивание интересов избирателей, защита и обеспечение их законных прав и свобод. Эта работа строится депутатами городского Совета на принципах открытости, уважения                к мнению горожан, учета их предложений и ответственности перед н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формами работы с избирателями являются работа с обращениями граждан, депутатские приемы, выступления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рассмотрения обращений граждан, организации и проведения депутатских приемов регламентирован и осуществляется в городском Совете 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Пандемия вызванная коронавирусом ограничила работу депутатов по приему</w:t>
      </w:r>
      <w:r>
        <w:rPr/>
        <w:t xml:space="preserve"> </w:t>
      </w:r>
      <w:r>
        <w:rPr>
          <w:sz w:val="28"/>
          <w:szCs w:val="28"/>
        </w:rPr>
        <w:t>граждан в Игарском городском Совете депутатов, тем не менее, за 2021 год в городской Совет обратилось 20 граждан. Наиболее острые вопросы поднимались гражданами в связи с расселением аварийного жилья в Новом городе и «Совхозе», где из-за недоработок администрации нарушались права переселяемых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щиту интересов жителей города депутатами направлялось в органы власти края, района, города, прокуратуру 11 обра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обращений депутатов удалось отстоять права граждан в оказании услуг жизнеобеспечения на Островной части гор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опросы, рассматриваемые депутатами городского Совета, разнообразны, однако большое количество обращений поступает, в основном, по обеспечению граждан жилыми помещениями; соблюдению очередности граждан, желающих переселиться в районы с благоприятными климатическими условиями;  повышению качества медицинского обслуживания, работы служб Управляющей компании и ресурсоснабжающей организации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и работа с обращениями граждан позволяют депутатам оперативно реагировать на возникающие острые проблемы. Значимость решения поставленных проблем учитывается при принятии решений городского Совета, в том числе при утверждении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аимодействие со средствами массовой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ициальным источником опубликования нормативных правовых актов городского Совета депутатов является общественно-политическая газета города Игарки «Игарские новости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ые на сессиях нормативные решения публиковались в газете,                                 на страницах которой освещалось также проведение заседаний городского Совета,  публиковались распоряжения о проведении сессий, извещения о проведении публичных слушаний, иные сообщения.</w:t>
        <w:tab/>
        <w:t xml:space="preserve"> Всего за 2021 год на страницах нашей газеты было размещено 20 материалов освещающих работу городск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Проекты решений и решения Игарского городского Совета депутатов,                                     а также иная информация о деятельности городского Совета размещалась на са</w:t>
      </w:r>
      <w:r>
        <w:rPr>
          <w:sz w:val="28"/>
          <w:szCs w:val="28"/>
          <w:lang w:eastAsia="ar-SA"/>
        </w:rPr>
        <w:t>йте администрации города Игарки, на странице городского Совета депутатов                              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 xml:space="preserve">Следует отметить, что депутатам необходимо шире использовать информационные возможности для освещения своей деятельности по проблемным вопросам город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087" w:hanging="8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2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4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6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8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6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11:00Z</dcterms:created>
  <dc:creator>Горсовет-2</dc:creator>
  <dc:description/>
  <cp:keywords/>
  <dc:language>en-US</dc:language>
  <cp:lastModifiedBy>Тюрина</cp:lastModifiedBy>
  <cp:lastPrinted>2022-05-18T09:04:00Z</cp:lastPrinted>
  <dcterms:modified xsi:type="dcterms:W3CDTF">2022-05-18T10:22:00Z</dcterms:modified>
  <cp:revision>12</cp:revision>
  <dc:subject/>
  <dc:title>О Т Ч Е Т</dc:title>
</cp:coreProperties>
</file>