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9.04.2022                                                                                                                № 60-227 </w:t>
      </w:r>
    </w:p>
    <w:p>
      <w:pPr>
        <w:pStyle w:val="Normal"/>
        <w:ind w:left="1843" w:hanging="1843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2 год и плановый период 2023-2024 годов»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 статье 1:</w:t>
      </w:r>
    </w:p>
    <w:p>
      <w:pPr>
        <w:pStyle w:val="21"/>
        <w:ind w:left="709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1.1. В пункте 1:</w:t>
      </w:r>
      <w:r>
        <w:rPr>
          <w:sz w:val="27"/>
          <w:szCs w:val="27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lang w:eastAsia="ru-RU"/>
        </w:rPr>
      </w:pPr>
      <w:r>
        <w:rPr>
          <w:sz w:val="27"/>
          <w:szCs w:val="27"/>
        </w:rPr>
        <w:t>1) в подпункте 1 цифры «309 491,4» заменить цифрами «371 540,3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 подпункте 2 цифры «309 491,4» заменить цифрами «374 230,9»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в подпункте 3 цифры «0» заменить цифрами «2 690,6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) в подпункте 4 цифры «0,0» заменить цифрами «2 690,6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В пункте 2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в подпункте 1 цифры «301 572,6» заменить цифрами «301 672,6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 подпункте 2 цифры «301 572,6» заменить цифрами «301 672,6».</w:t>
      </w:r>
    </w:p>
    <w:p>
      <w:pPr>
        <w:pStyle w:val="Style12"/>
        <w:spacing w:before="0" w:after="0"/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1.2. В статье 7:</w:t>
      </w:r>
    </w:p>
    <w:p>
      <w:pPr>
        <w:pStyle w:val="Style12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абзаце 1 цифры «18 919,2» заменить цифрами «22 183,7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7"/>
          <w:szCs w:val="27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полномочия </w:t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7"/>
          <w:szCs w:val="27"/>
        </w:rPr>
        <w:t>главы города Игарки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1:00Z</dcterms:created>
  <dc:creator>павельева</dc:creator>
  <dc:description/>
  <cp:keywords/>
  <dc:language>en-US</dc:language>
  <cp:lastModifiedBy>Тюрина</cp:lastModifiedBy>
  <cp:lastPrinted>2021-11-15T16:12:00Z</cp:lastPrinted>
  <dcterms:modified xsi:type="dcterms:W3CDTF">2022-04-29T13:29:00Z</dcterms:modified>
  <cp:revision>79</cp:revision>
  <dc:subject/>
  <dc:title/>
</cp:coreProperties>
</file>