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1325</wp:posOffset>
            </wp:positionH>
            <wp:positionV relativeFrom="paragraph">
              <wp:posOffset>-31115</wp:posOffset>
            </wp:positionV>
            <wp:extent cx="61531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spacing w:lineRule="auto" w:line="276"/>
        <w:ind w:left="0" w:right="0" w:hanging="0"/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  <w:tab w:val="left" w:pos="2268" w:leader="none"/>
        </w:tabs>
        <w:spacing w:lineRule="auto" w:line="276"/>
        <w:ind w:left="72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03.2021                                                                                                   № 56-218</w:t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8"/>
        </w:rPr>
        <w:t>О назначении публичных слушаний по проекту решения Игарского городского Совета депутатов «О внесении изменений в Устав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</w:rPr>
        <w:t>В соответстви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о статьями 28, 44 Федерального закона от 06.10.2003                            № 131-ФЗ «Об общих принципах организации местного самоуправления                     в Российской Федерации», решением Игарского городского Совета                     депутатов от 22.07.2011 № 16-99 «Об утверждении Положения о публичных слушаниях в муниципальном образовании город Игарка», руководствуясь статьями 14, 22, 48, 66 Устава муниципального образования город Игарка, Игарский городской Совет депутатов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</w:rPr>
        <w:t xml:space="preserve">1. Назначить на 12 часов 02.04.2022 года публичные слушания                          по проекту решения Игарского городского Совета депутатов «О внесении изменений в Устав муниципального образования город Игарка»  по адресу: первый микрорайон, дом 31, зал заседаний администрации города Игарки.   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согласно приложению 1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/>
      </w:pPr>
      <w:r>
        <w:rPr>
          <w:sz w:val="28"/>
          <w:szCs w:val="28"/>
        </w:rPr>
        <w:t xml:space="preserve">3. Утвердить текст проекта </w:t>
      </w:r>
      <w:r>
        <w:rPr>
          <w:sz w:val="28"/>
        </w:rPr>
        <w:t>решения Игарского городского Совета депутатов «О внесении изменений в Устав муниципального образования город Игарка</w:t>
      </w:r>
      <w:r>
        <w:rPr>
          <w:sz w:val="28"/>
          <w:szCs w:val="28"/>
        </w:rPr>
        <w:t>» согласно приложению 2.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 Настоящее решение, проект решения Игарского городского Совета депутатов «О внесении изменений в Устав муниципального образования город Игарка», порядок участия граждан в его обсуждении опубликовать в общественно –политической газете города Игарки «Игарские новости» и разместить на официальном сайте администрации города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5. Решение вступает в силу с момента подписания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</w:t>
      </w:r>
      <w:r>
        <w:rPr/>
        <w:t>от 24.03.2022 № 56-218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b/>
          <w:sz w:val="28"/>
          <w:szCs w:val="28"/>
        </w:rPr>
        <w:t>комиссии по подготовке и проведению публичных слушаний по проекту решения Игарского  городского Совета  депутатов «О внесении изменений                     в Устав 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инин Федор Федорович              -       председатель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              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ашин Кирилл Александрович    -  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>Карась Марина Петровна                   -      документовед администрации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города Игарки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Глотов Владимир Иванович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Баев Павел Михайлович       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</w:t>
      </w:r>
      <w:r>
        <w:rPr/>
        <w:t>от 24.03.2022 № 56-218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60" w:leader="none"/>
        </w:tabs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7350" w:leader="none"/>
        </w:tabs>
        <w:suppressAutoHyphens w:val="false"/>
        <w:autoSpaceDE w:val="false"/>
        <w:outlineLvl w:val="0"/>
        <w:rPr/>
      </w:pPr>
      <w:r>
        <w:rPr>
          <w:sz w:val="28"/>
          <w:szCs w:val="28"/>
          <w:lang w:eastAsia="ru-RU"/>
        </w:rPr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ИГАРСКИЙ ГОРОДСКОЙ СОВЕТ ДЕПУТАТОВ 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00.00                                            проект                                                       00.00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О внесении изменений в Устав муниципального образования город Игарка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>В целях приведения Устава муниципального образования город Игарка в соответствие с действующим законодательством, руководствуясь статьями 14, 22, 66 Устава муниципального образования город Игарка, Игарский городской Совет депутатов 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1. Внести в  Устав муниципального образования город Игарка следующие 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измене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1. Статью 27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татья 27. Исполнение полномочий главы города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color w:val="171717"/>
          <w:sz w:val="27"/>
          <w:szCs w:val="27"/>
          <w:lang w:eastAsia="en-US"/>
        </w:rPr>
      </w:pPr>
      <w:r>
        <w:rPr>
          <w:sz w:val="27"/>
          <w:szCs w:val="27"/>
          <w:lang w:eastAsia="zxx"/>
        </w:rPr>
        <w:t>1.</w:t>
      </w:r>
      <w:r>
        <w:rPr>
          <w:rFonts w:eastAsia="Calibri"/>
          <w:color w:val="171717"/>
          <w:sz w:val="27"/>
          <w:szCs w:val="27"/>
          <w:lang w:eastAsia="en-US"/>
        </w:rPr>
        <w:t xml:space="preserve"> </w:t>
      </w:r>
      <w:r>
        <w:rPr>
          <w:color w:val="1D1B11"/>
          <w:sz w:val="27"/>
          <w:szCs w:val="27"/>
        </w:rPr>
        <w:t xml:space="preserve">В случае временного отсутствия главы города (отпуск, болезнь, командировка и по другим уважительным причинам) его полномочия, кроме полномочий по отмене правовых актов главы города, исполняет </w:t>
      </w:r>
      <w:r>
        <w:rPr>
          <w:bCs/>
          <w:color w:val="1D1B11"/>
          <w:sz w:val="27"/>
          <w:szCs w:val="27"/>
        </w:rPr>
        <w:t>муниципальный служащий администрации города</w:t>
      </w:r>
      <w:r>
        <w:rPr>
          <w:color w:val="1D1B11"/>
          <w:sz w:val="27"/>
          <w:szCs w:val="27"/>
        </w:rPr>
        <w:t xml:space="preserve">, назначенный распоряжением главы города. </w:t>
      </w:r>
      <w:r>
        <w:rPr>
          <w:bCs/>
          <w:color w:val="1D1B11"/>
          <w:sz w:val="27"/>
          <w:szCs w:val="27"/>
        </w:rPr>
        <w:t>В случае если в соответствии с настоящим пунктом распоряжением главы города исполняющий полномочия главы города не назначен, исполняющий полномочия главы города назначается в соответствии с пунктом 2 настоящей статьи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rFonts w:ascii="Calibri" w:hAnsi="Calibri" w:eastAsia="Calibri" w:cs="Calibri"/>
          <w:color w:val="171717"/>
          <w:sz w:val="27"/>
          <w:szCs w:val="27"/>
          <w:lang w:eastAsia="en-US"/>
        </w:rPr>
      </w:pPr>
      <w:r>
        <w:rPr>
          <w:rFonts w:eastAsia="Calibri"/>
          <w:bCs/>
          <w:color w:val="171717"/>
          <w:sz w:val="27"/>
          <w:szCs w:val="27"/>
          <w:lang w:eastAsia="en-US"/>
        </w:rPr>
        <w:t>2.</w:t>
      </w:r>
      <w:r>
        <w:rPr>
          <w:bCs/>
          <w:color w:val="1D1B11"/>
          <w:sz w:val="27"/>
          <w:szCs w:val="27"/>
          <w:lang w:eastAsia="zxx"/>
        </w:rPr>
        <w:t xml:space="preserve">  </w:t>
      </w:r>
      <w:r>
        <w:rPr>
          <w:bCs/>
          <w:color w:val="1D1B11"/>
          <w:sz w:val="27"/>
          <w:szCs w:val="27"/>
        </w:rPr>
        <w:t xml:space="preserve">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, лицо, временно исполняющее полномочия главы города, определяется решением городского Совета депутатов из числа должностных </w:t>
      </w:r>
      <w:r>
        <w:rPr>
          <w:bCs/>
          <w:color w:val="1D1B11"/>
          <w:sz w:val="27"/>
          <w:szCs w:val="27"/>
          <w:shd w:fill="FFFFFF" w:val="clear"/>
        </w:rPr>
        <w:t>лиц местного самоуправления или депутатов городского Совета депутато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eastAsia="zxx"/>
        </w:rPr>
        <w:t xml:space="preserve">   </w:t>
      </w:r>
      <w:r>
        <w:rPr>
          <w:sz w:val="27"/>
          <w:szCs w:val="27"/>
          <w:lang w:eastAsia="zxx"/>
        </w:rPr>
        <w:t xml:space="preserve">2. Настоящее решение </w:t>
      </w:r>
      <w:r>
        <w:rPr>
          <w:bCs/>
          <w:sz w:val="27"/>
          <w:szCs w:val="27"/>
          <w:lang w:eastAsia="zxx"/>
        </w:rPr>
        <w:t>вступает в силу</w:t>
      </w:r>
      <w:r>
        <w:rPr>
          <w:b/>
          <w:bCs/>
          <w:sz w:val="27"/>
          <w:szCs w:val="27"/>
          <w:lang w:eastAsia="zxx"/>
        </w:rPr>
        <w:t xml:space="preserve"> </w:t>
      </w:r>
      <w:r>
        <w:rPr>
          <w:bCs/>
          <w:sz w:val="27"/>
          <w:szCs w:val="27"/>
          <w:lang w:eastAsia="zxx"/>
        </w:rPr>
        <w:t>после его официального опубликования в общественно-политической газете города Игарки  «Игарские новости», после прохождения государственной регистрации в установленном законом порядке.</w:t>
      </w:r>
    </w:p>
    <w:p>
      <w:pPr>
        <w:pStyle w:val="Normal"/>
        <w:widowControl w:val="false"/>
        <w:ind w:firstLine="540"/>
        <w:jc w:val="both"/>
        <w:rPr>
          <w:bCs/>
          <w:sz w:val="27"/>
          <w:szCs w:val="27"/>
          <w:lang w:eastAsia="zxx"/>
        </w:rPr>
      </w:pPr>
      <w:r>
        <w:rPr>
          <w:bCs/>
          <w:sz w:val="27"/>
          <w:szCs w:val="27"/>
          <w:lang w:eastAsia="zxx"/>
        </w:rPr>
      </w:r>
    </w:p>
    <w:p>
      <w:pPr>
        <w:pStyle w:val="Normal"/>
        <w:widowControl w:val="false"/>
        <w:jc w:val="both"/>
        <w:rPr/>
      </w:pPr>
      <w:r>
        <w:rPr>
          <w:bCs/>
          <w:sz w:val="27"/>
          <w:szCs w:val="27"/>
          <w:lang w:eastAsia="zxx"/>
        </w:rPr>
        <w:t>П</w:t>
      </w:r>
      <w:r>
        <w:rPr>
          <w:sz w:val="27"/>
          <w:szCs w:val="27"/>
          <w:lang w:eastAsia="zxx"/>
        </w:rPr>
        <w:t>редседатель</w:t>
      </w:r>
    </w:p>
    <w:p>
      <w:pPr>
        <w:pStyle w:val="Normal"/>
        <w:widowControl w:val="false"/>
        <w:autoSpaceDE w:val="false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 xml:space="preserve">Игарского городского 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  <w:lang w:eastAsia="zxx"/>
        </w:rPr>
        <w:t>Совета депутатов                                                                                       Ф.Ф. Сухинин</w:t>
      </w:r>
    </w:p>
    <w:p>
      <w:pPr>
        <w:pStyle w:val="Normal"/>
        <w:widowControl w:val="false"/>
        <w:autoSpaceDE w:val="false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Главы города Игарки                                                                                А.Р. Гайнетдинов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>к решению Игарского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>от  05.02.2015 №  18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Устава муниципального образования город Игарка, проекту муниципального правового акта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город Иг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в соответствии с Федеральным законом от 06.10.2003г. № 131-ФЗ «Об общих принципах организации местного самоуправления в Российской федерации» и определяет процедуру учета предложений по проекту Устава муниципального образования город Игарка, проекту муниципального правового акта о внесении изменений в Устав муниципального образования город Игарка, а также участия граждан в его обсуждении (далее – Порядок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ект Устава муниципального образования город Игарка (далее – проект Устава), проект муниципального правового акта о внесении изменений (далее - проект решения) подлежит официальному опубликованию не позднее 30 дней до дня рассмотрения городским Советом данного проекта решения                                   с одновременным опубликованием настоящего Порядка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по проекту Устава, проекту решения могут вноситься гражданами Российской Федерации, проживающими на территории города Игарки и обладающими избирательным правом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ения по проекту Устава, проекту решения вносятся в городской Совет депутатов по адресу: г. Игарка, 1 микрорайон дом 31, каб. № 16,                        в письменном виде в течение 25 дней со дня опубликования проектов                      и передаются  в комиссию по подготовке публичных слушаний (далее – комиссия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                        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Предложения, не оформленные в письменном виде, анонимные предложения, предложения, поступившие после срока, установленного пунктом 4 настоящего Порядка, а также предложения, содержащие ненормативную лексику, направленные в иные органы местного самоуправления, рассмотрению не подлежат. Предложения, внесенные с нарушением требований, установленных настоящим Порядком, рассмотрению не подлежат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миссия рассматривает поступившие предложения не позднее 5 дней после окончания срока поступления предложений  по проекту Устава, проекту реш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Инициаторы  предложений вправе присутствовать, принимать участие в обсуждении своих предложений на заседании комиссии, в связи с чем они заблаговременно должны быть информированы о месте и времени заседания комисс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уждения, в срок, установленный пунктом 7 настоящего Порядка, комиссия принимает решение о внесении поступивших предложения по проекту Устава, проекту решения на публичные слушаний либо отклоняет их. В случае, если инициаторы не присутствовали на заседании комиссии при обсуждении внесенных ими предложений, комиссия информирует их                                о принятом реш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. Проект Устава, проект решения, а также вынесенные на публичные слушания предложения граждан подлежат обсуждению на публичных слушаниях в порядке, установленном  городским  Совет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проведении публичных слушаний по проекту Устава, проекту решения подлежит официальному опубликованию в газете «Игарские новости»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28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12:00Z</dcterms:created>
  <dc:creator>павельева</dc:creator>
  <dc:description/>
  <cp:keywords/>
  <dc:language>en-US</dc:language>
  <cp:lastModifiedBy>Тюрина</cp:lastModifiedBy>
  <cp:lastPrinted>2022-03-23T17:09:00Z</cp:lastPrinted>
  <dcterms:modified xsi:type="dcterms:W3CDTF">2022-03-24T07:13:00Z</dcterms:modified>
  <cp:revision>23</cp:revision>
  <dc:subject/>
  <dc:title>Проект</dc:title>
</cp:coreProperties>
</file>