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center" w:pos="486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2520" w:leader="none"/>
          <w:tab w:val="left" w:pos="735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36850</wp:posOffset>
            </wp:positionH>
            <wp:positionV relativeFrom="paragraph">
              <wp:posOffset>-463550</wp:posOffset>
            </wp:positionV>
            <wp:extent cx="699135" cy="699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6991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 xml:space="preserve">ИГАРСКИЙ ГОРОДСКОЙ СОВЕТ ДЕПУТАТОВ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 Е Ш Е Н И Е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01.2022                                                                                                 № 53-204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Устав муниципального образования город Игарк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целях приведения Устава муниципального образования город Игарка в соответствие с действующим законодательством, руководствуясь статьями 14, 22, 66 Устава муниципального образования город Игарка, Игарский городской Совет депутатов РЕШИЛ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 Устав муниципального образования город Игарка следующие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Дополнить Устав статьей 3.1.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Статья 3.1. День города 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1. В соответствии с исторически сложившейся традицией в городе Игарке ежегодно в последнее воскресенье июня отмечается День город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несение, в исключительных случаях, празднования Дня города на другую дату осуществляется на основании Порядка разработанного Игарским городским Советом депутатов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нести в статью 6 Устава муниципального образования город Игарка следующие изменения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1). </w:t>
      </w:r>
      <w:r>
        <w:rPr>
          <w:sz w:val="24"/>
          <w:szCs w:val="24"/>
        </w:rPr>
        <w:t>Подпункт 4.1. изложить в следующей редакции: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szCs w:val="28"/>
        </w:rPr>
        <w:t>«осуществление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»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szCs w:val="28"/>
        </w:rPr>
        <w:t>2). В подпункте 5 слова «за сохранностью автомобильных дорог местного значения» заменить словами  «на автомобильном транспорте, городском наземном электрическом транспорте и в дорожном хозяйстве»;</w:t>
      </w:r>
    </w:p>
    <w:p>
      <w:pPr>
        <w:pStyle w:val="Normal"/>
        <w:widowControl/>
        <w:suppressAutoHyphens w:val="false"/>
        <w:ind w:firstLine="709"/>
        <w:jc w:val="both"/>
        <w:rPr>
          <w:szCs w:val="28"/>
        </w:rPr>
      </w:pPr>
      <w:r>
        <w:rPr>
          <w:szCs w:val="28"/>
        </w:rPr>
        <w:t>3). В подпункте 21 слова «</w:t>
      </w:r>
      <w:r>
        <w:rPr>
          <w:rFonts w:eastAsia="Calibri"/>
          <w:szCs w:val="28"/>
          <w:lang w:eastAsia="en-US"/>
        </w:rPr>
        <w:t>осуществление контроля за их соблюдением</w:t>
      </w:r>
      <w:r>
        <w:rPr>
          <w:szCs w:val="28"/>
        </w:rPr>
        <w:t>» заменить словами «осуществление муниципального контроля в сфере благоустройства, предметом которого является соблюдение правил благоустройства территории города, требований к обеспечению доступности для инвалидов объектов социальной, инженерной и транспортной инфраструктур и предоставляемых услуг»;</w:t>
      </w:r>
    </w:p>
    <w:p>
      <w:pPr>
        <w:pStyle w:val="Normal"/>
        <w:widowControl/>
        <w:suppressAutoHyphens w:val="false"/>
        <w:ind w:firstLine="709"/>
        <w:jc w:val="both"/>
        <w:rPr>
          <w:szCs w:val="28"/>
        </w:rPr>
      </w:pPr>
      <w:r>
        <w:rPr>
          <w:szCs w:val="28"/>
        </w:rPr>
        <w:t>4). В подпункте 28 слова «</w:t>
      </w:r>
      <w:r>
        <w:rPr>
          <w:color w:val="000000"/>
          <w:szCs w:val="28"/>
        </w:rPr>
        <w:t>использования и охраны</w:t>
      </w:r>
      <w:r>
        <w:rPr>
          <w:szCs w:val="28"/>
        </w:rPr>
        <w:t>» заменить словами «</w:t>
      </w:r>
      <w:r>
        <w:rPr>
          <w:color w:val="000000"/>
          <w:szCs w:val="28"/>
        </w:rPr>
        <w:t>охраны и использования</w:t>
      </w:r>
      <w:r>
        <w:rPr>
          <w:szCs w:val="28"/>
        </w:rPr>
        <w:t>»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Дополнить пункт 1 статьи 32 подпунктом 6 следующего содержания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компенсация, выплачиваемая за время освобождения от производственных и служебных обязанностей, для осуществления своих полномочий</w:t>
        <w:tab/>
        <w:t xml:space="preserve"> в Игарском городском Совете депутатов, из расче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ей заработной платы по основному месту работы на основании Порядка, определенного решением Игарского городского Совета депутатов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Статью 32 дополнить пунктом 2 следующего содержания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у, замещающему муниципальную должность на непостоянной основе, для осуществления своих полномочий в Игарском городском Совете депутатов гарантируется сохранение места работы (должности) на период в совокупности  шесть рабочих дней в месяц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свобождение от выполнения производственных или служебных обязанностей лица, замещающего муниципальную должность на непостоянной основе, производится по его заявлению, к которому прикладывается уведомление, подписанное председателем Игарского городского Совета депутатов, с указанием наименования мероприятия и количества дней (часов), необходимых для участия в данном мероприятии»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одпункт 11 пункта 1 статьи 34 изложить в следующей редакции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 осуществляет общее руководство учреждениями культуры, физической культуры и спорта, находящимися в ведении города»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Пункт 6 статьи 36 изложить в следующей редакции: 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szCs w:val="28"/>
          <w:lang w:eastAsia="ru-RU"/>
        </w:rPr>
        <w:t xml:space="preserve">«Организация и осуществление видов муниципального контроля регулируются Федеральным </w:t>
      </w:r>
      <w:hyperlink r:id="rId3">
        <w:r>
          <w:rPr>
            <w:rStyle w:val="InternetLink"/>
            <w:szCs w:val="28"/>
            <w:lang w:eastAsia="ru-RU"/>
          </w:rPr>
          <w:t>законом</w:t>
        </w:r>
      </w:hyperlink>
      <w:r>
        <w:rPr>
          <w:szCs w:val="28"/>
          <w:lang w:eastAsia="ru-RU"/>
        </w:rPr>
        <w:t xml:space="preserve"> от 31 июля 2020 года № 248-ФЗ «О государственном контроле (надзоре) и муниципальном контроле в Российской Федерации»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7. В  пункт 6 статьи 48 Устава муниципального образования город Игарка слова « общественные обсуждения или публичные слушания в порядке, определенном решением Игарского городского Совета депутатов» заменить словами «публичные слушания или общественные обсуждения в соответствии с законодательством о градостроительной деятельности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 Настоящее решение </w:t>
      </w:r>
      <w:r>
        <w:rPr>
          <w:bCs/>
          <w:szCs w:val="28"/>
        </w:rPr>
        <w:t>вступает в силу</w:t>
      </w:r>
      <w:r>
        <w:rPr>
          <w:b/>
          <w:bCs/>
        </w:rPr>
        <w:t xml:space="preserve"> </w:t>
      </w:r>
      <w:r>
        <w:rPr>
          <w:bCs/>
        </w:rPr>
        <w:t>со дня его официального опубликования в общественно-политической газете   «Игарские новости», после прохождения государственной регистрации в установленном законом порядке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Игарского городского</w:t>
      </w:r>
    </w:p>
    <w:p>
      <w:pPr>
        <w:pStyle w:val="Normal"/>
        <w:autoSpaceDE w:val="false"/>
        <w:rPr/>
      </w:pPr>
      <w:r>
        <w:rPr>
          <w:szCs w:val="28"/>
        </w:rPr>
        <w:t>Совета депутатов                                                                             Ф.Ф. Сухинин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/>
      </w:pPr>
      <w:r>
        <w:rPr>
          <w:szCs w:val="28"/>
        </w:rPr>
        <w:t>Исполняющая полномочия                                                                                                             главы города Игарки                                                                       С.А. Лебедева</w:t>
      </w:r>
    </w:p>
    <w:sectPr>
      <w:headerReference w:type="default" r:id="rId4"/>
      <w:headerReference w:type="first" r:id="rId5"/>
      <w:type w:val="nextPage"/>
      <w:pgSz w:w="11906" w:h="16838"/>
      <w:pgMar w:left="1620" w:right="424" w:gutter="0" w:header="720" w:top="1135" w:footer="0" w:bottom="113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jc w:val="center"/>
      <w:outlineLvl w:val="1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sultant.ru/document/cons_doc_LAW_35875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9:43:00Z</dcterms:created>
  <dc:creator>Горсовет-2</dc:creator>
  <dc:description/>
  <cp:keywords/>
  <dc:language>en-US</dc:language>
  <cp:lastModifiedBy>Тюрина</cp:lastModifiedBy>
  <cp:lastPrinted>2022-01-27T17:39:00Z</cp:lastPrinted>
  <dcterms:modified xsi:type="dcterms:W3CDTF">2022-02-01T12:16:00Z</dcterms:modified>
  <cp:revision>10</cp:revision>
  <dc:subject/>
  <dc:title/>
</cp:coreProperties>
</file>