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22                                                                                              № 53-2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депутата Игарского городского Совета депутатов Андреевой Марины Андреев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06.10.2003 № 131-ФЗ                          «Об общих принципах организации местного самоуправления в Российской Федерации», подпункта 2 пункта 1 статьи 21 Устава муниципального образования город Игар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арский городско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 28 января 2022 года  считать досрочно прекратившим полномочия депутата Игарского городского Совета депутатов, Андреевой Марины Андреевны, избранной по многомандатному избирательному округу № 1, </w:t>
      </w:r>
      <w:r>
        <w:rPr>
          <w:rFonts w:cs="Times New Roman" w:ascii="Times New Roman" w:hAnsi="Times New Roman"/>
          <w:sz w:val="28"/>
          <w:szCs w:val="28"/>
        </w:rPr>
        <w:t>в связи с отставкой по собственному жел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                                на постоянную комиссию Игарского городского Совета депутатов                               по местному самоуправления, законности и защите прав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ринятия и подлежит опубликованию в общественно-политической газете 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Ф.Ф.Сухин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2160" w:right="50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19:00Z</dcterms:created>
  <dc:creator>Горсовет-2</dc:creator>
  <dc:description/>
  <cp:keywords/>
  <dc:language>en-US</dc:language>
  <cp:lastModifiedBy>Тюрина</cp:lastModifiedBy>
  <cp:lastPrinted>2022-01-27T12:39:00Z</cp:lastPrinted>
  <dcterms:modified xsi:type="dcterms:W3CDTF">2022-01-27T05:40:00Z</dcterms:modified>
  <cp:revision>6</cp:revision>
  <dc:subject/>
  <dc:title/>
</cp:coreProperties>
</file>