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81325</wp:posOffset>
            </wp:positionH>
            <wp:positionV relativeFrom="paragraph">
              <wp:posOffset>-31115</wp:posOffset>
            </wp:positionV>
            <wp:extent cx="615315" cy="615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0" w:leader="none"/>
          <w:tab w:val="left" w:pos="2268" w:leader="none"/>
        </w:tabs>
        <w:ind w:left="0" w:right="0" w:hanging="0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0" w:leader="none"/>
          <w:tab w:val="left" w:pos="2268" w:leader="none"/>
        </w:tabs>
        <w:spacing w:lineRule="auto" w:line="276"/>
        <w:ind w:left="0" w:right="0" w:hanging="0"/>
        <w:jc w:val="center"/>
        <w:rPr/>
      </w:pPr>
      <w:r>
        <w:rPr/>
        <w:t xml:space="preserve">ИГАРСКИЙ ГОРОДСКОЙ СОВЕТ ДЕПУТАТОВ 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left" w:pos="720" w:leader="none"/>
          <w:tab w:val="left" w:pos="2268" w:leader="none"/>
        </w:tabs>
        <w:spacing w:lineRule="auto" w:line="276"/>
        <w:ind w:left="720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left" w:pos="2268" w:leader="none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.12.2021                                                                                                   № 52-196</w:t>
      </w:r>
    </w:p>
    <w:p>
      <w:pPr>
        <w:pStyle w:val="Normal"/>
        <w:tabs>
          <w:tab w:val="clear" w:pos="720"/>
          <w:tab w:val="left" w:pos="2268" w:leader="none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2268" w:leader="none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28"/>
        </w:rPr>
        <w:t>О назначении публичных слушаний по проекту решения Игарского городского Совета депутатов «О внесении изменений в Устав муниципального образования город Игарка»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/>
      </w:pPr>
      <w:r>
        <w:rPr>
          <w:sz w:val="28"/>
        </w:rPr>
        <w:t>В соответствии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со статьями 28, 44 Федерального закона от 06.10.2003                            № 131-ФЗ «Об общих принципах организации местного самоуправления                     в Российской Федерации», решением Игарского городского Совета                     депутатов от 22.07.2011 № 16-99 «Об утверждении Положения о публичных слушаниях в муниципальном образовании город Игарка», руководствуясь статьями 14, 22, 48, 66 Устава муниципального образования город Игарка, Игарский городской Совет депутатов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/>
      </w:pPr>
      <w:r>
        <w:rPr>
          <w:sz w:val="28"/>
        </w:rPr>
        <w:t xml:space="preserve">1. Назначить на 12 часов 22.01.2022 года публичные слушания                          по проекту решения Игарского городского Совета депутатов «О внесении изменений в Устав муниципального образования город Игарка»  по адресу: первый микрорайон, дом 31, зал заседаний администрации города Игарки.   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2. Создать комиссию по подготовке и проведению публичных слушаний согласно приложению 1.</w:t>
      </w:r>
    </w:p>
    <w:p>
      <w:pPr>
        <w:pStyle w:val="Normal"/>
        <w:tabs>
          <w:tab w:val="clear" w:pos="720"/>
          <w:tab w:val="left" w:pos="2268" w:leader="none"/>
        </w:tabs>
        <w:ind w:firstLine="720"/>
        <w:jc w:val="both"/>
        <w:rPr/>
      </w:pPr>
      <w:r>
        <w:rPr>
          <w:sz w:val="28"/>
          <w:szCs w:val="28"/>
        </w:rPr>
        <w:t xml:space="preserve">3. Утвердить текст проекта </w:t>
      </w:r>
      <w:r>
        <w:rPr>
          <w:sz w:val="28"/>
        </w:rPr>
        <w:t>решения Игарского городского Совета депутатов «О внесении изменений в Устав муниципального образования город Игарка</w:t>
      </w:r>
      <w:r>
        <w:rPr>
          <w:sz w:val="28"/>
          <w:szCs w:val="28"/>
        </w:rPr>
        <w:t>» согласно приложению 2.</w:t>
      </w:r>
    </w:p>
    <w:p>
      <w:pPr>
        <w:pStyle w:val="Normal"/>
        <w:tabs>
          <w:tab w:val="clear" w:pos="720"/>
          <w:tab w:val="left" w:pos="2268" w:leader="none"/>
        </w:tabs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4. Настоящее решение, проект решения Игарского городского Совета депутатов «О внесении изменений в Устав муниципального образования город Игарка», порядок участия граждан в его обсуждении опубликовать в общественно –политической газете города Игарки «Игарские новости» и разместить на официальном сайте администрации города.</w:t>
      </w:r>
    </w:p>
    <w:p>
      <w:pPr>
        <w:pStyle w:val="Normal"/>
        <w:tabs>
          <w:tab w:val="clear" w:pos="720"/>
          <w:tab w:val="left" w:pos="2268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>5. Решение вступает в силу с момента подписания.</w:t>
      </w:r>
    </w:p>
    <w:p>
      <w:pPr>
        <w:pStyle w:val="Normal"/>
        <w:tabs>
          <w:tab w:val="clear" w:pos="720"/>
          <w:tab w:val="left" w:pos="2268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  <w:t xml:space="preserve">Игарского городского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</w:rPr>
      </w:pPr>
      <w:r>
        <w:rPr>
          <w:sz w:val="28"/>
        </w:rPr>
        <w:t>Совета депутатов                                                                             Ф.Ф.Сухинин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к решению Игарского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городского Совета депутатов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                </w:t>
      </w:r>
      <w:r>
        <w:rPr/>
        <w:t>от 20.12.2021 № 52-196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>
          <w:b/>
          <w:sz w:val="28"/>
          <w:szCs w:val="28"/>
        </w:rPr>
        <w:t>комиссии по подготовке и проведению публичных слушаний по проекту решения Игарского  городского Совета  депутатов «О внесении изменений                     в Устав  муниципального образования город Игарка»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хинин Федор Федорович              -       председатель Игарского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ородского Совета депутатов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                      </w:t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миссии:</w:t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ашин Кирилл Александрович    -       депутат Игарского городского Совета </w:t>
      </w:r>
    </w:p>
    <w:p>
      <w:pPr>
        <w:pStyle w:val="Normal"/>
        <w:tabs>
          <w:tab w:val="clear" w:pos="720"/>
          <w:tab w:val="left" w:pos="2268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епутатов</w:t>
      </w:r>
    </w:p>
    <w:p>
      <w:pPr>
        <w:pStyle w:val="Normal"/>
        <w:tabs>
          <w:tab w:val="clear" w:pos="720"/>
          <w:tab w:val="left" w:pos="2268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8"/>
          <w:szCs w:val="28"/>
        </w:rPr>
        <w:t>Карась Марина Петровна                   -      документовед администрации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города Игарки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8"/>
          <w:szCs w:val="28"/>
        </w:rPr>
        <w:t xml:space="preserve">Глотов Владимир Иванович                -     депутат Игарского городского Совета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епутатов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28"/>
          <w:szCs w:val="28"/>
        </w:rPr>
        <w:t xml:space="preserve">Баев Павел Михайлович                       -     депутат Игарского городского Совета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епутатов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к решению Игар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городского Совета депутатов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т 20.12.2021 № 52-19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19400</wp:posOffset>
            </wp:positionH>
            <wp:positionV relativeFrom="paragraph">
              <wp:posOffset>-6985</wp:posOffset>
            </wp:positionV>
            <wp:extent cx="567690" cy="5676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95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left" w:pos="720" w:leader="none"/>
        </w:tabs>
        <w:ind w:left="720" w:right="0" w:hanging="0"/>
        <w:rPr/>
      </w:pPr>
      <w:r>
        <w:rPr>
          <w:sz w:val="40"/>
          <w:szCs w:val="40"/>
        </w:rPr>
        <w:t xml:space="preserve">                            </w:t>
      </w:r>
      <w:r>
        <w:rPr>
          <w:sz w:val="40"/>
          <w:szCs w:val="40"/>
        </w:rPr>
        <w:t>Р Е Ш Е Н И 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0.00                                                   проект                                                  00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Уста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Игар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>В целях приведения Устава муниципального образования город Игарка                            в соответствие с действующим законодательством, руководствуясь статьями 14, 22, 66 Устава муниципального образования город Игарка, Игарский городской Совет депутатов РЕШИЛ:</w:t>
        <w:tab/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в Устав муниципального образования город Игарка следующие изменения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.1. </w:t>
      </w:r>
      <w:hyperlink r:id="rId4">
        <w:r>
          <w:rPr>
            <w:rStyle w:val="InternetLink"/>
            <w:b/>
            <w:sz w:val="28"/>
            <w:szCs w:val="28"/>
            <w:lang w:eastAsia="ru-RU"/>
          </w:rPr>
          <w:t>Наименование статьи 1</w:t>
        </w:r>
      </w:hyperlink>
      <w:r>
        <w:rPr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1. Устав городского поселения город Игарка Туруханского района Красноярского края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.2. </w:t>
      </w:r>
      <w:r>
        <w:rPr>
          <w:b/>
          <w:sz w:val="28"/>
          <w:szCs w:val="28"/>
          <w:lang w:eastAsia="ru-RU"/>
        </w:rPr>
        <w:t xml:space="preserve">Статью 2 </w:t>
      </w:r>
      <w:r>
        <w:rPr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2. Наименование и статус муниципального образования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1. В соответствии с законом Красноярского края от 28.01.2005 № 13-2925 «Об установлении границ и наделении соответствующим статусом муниципального образования Туруханский район и находящихся в его границах иных муниципальных образований» муниципальное образование город Игарка наделен статусом городского поселения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2. Полное наименование муниципального образования – «городское поселение город Игарка Туруханского района Красноярского края».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кращенное – «город Игарка Туруханского района Красноярского края», «город Игарка».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нные наименования являются равнозначными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В официальных символах города Игарки, наименованиях органов местного самоуправления, выборных и иных должностных лиц местного самоуправления,                                   а также в других случаях, требующих указания наименования муниципального образования, допускается использование сокращенной формы наименования муниципального образования город Игарка наравне с полным наименованием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.3. </w:t>
      </w:r>
      <w:r>
        <w:rPr>
          <w:b/>
          <w:sz w:val="28"/>
          <w:szCs w:val="28"/>
          <w:lang w:eastAsia="ru-RU"/>
        </w:rPr>
        <w:t>Внести дополнительно статью 3.1</w:t>
      </w:r>
      <w:r>
        <w:rPr>
          <w:sz w:val="28"/>
          <w:szCs w:val="28"/>
          <w:lang w:eastAsia="ru-RU"/>
        </w:rPr>
        <w:t>следующего содержания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sz w:val="28"/>
          <w:szCs w:val="28"/>
          <w:lang w:eastAsia="ru-RU"/>
        </w:rPr>
        <w:t>3.1. День города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 соответствии с исторически сложившейся традицией в городе Игарке ежегодно в последнее воскресенье июня отмечается День города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2. Решением городского Совета депутатов празднование дня города может быть по уважительным причинам перенесено на другую дату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1.4. Внести в статью 6 Устава муниципального образования город Игарка </w:t>
      </w:r>
      <w:r>
        <w:rPr>
          <w:sz w:val="28"/>
          <w:szCs w:val="28"/>
          <w:lang w:eastAsia="ru-RU"/>
        </w:rPr>
        <w:t>следующие изменения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Подпункт 4.1 изложить в следующей редакции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»;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В подпункте 5 слова «за сохранностью автомобильных дорог местного значения» заменить словами «на автомобильном транспорте и в дорожном хозяйстве»;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В подпункте 21 слова «осуществление контроля за их соблюдением» заменить словами «осуществление муниципального контроля в сфере благоустройства, предметом которого является соблюдение правил благоустройства территории города, требований к обеспечению доступности для инвалидов объектов социальной, инженерной и транспортной инфраструктур и предоставляемых услуг»;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В подпункте 28 слова «использования и охраны» заменить словами «охраны и использования»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sz w:val="28"/>
          <w:szCs w:val="28"/>
          <w:lang w:eastAsia="ru-RU"/>
        </w:rPr>
        <w:t>1.5. Пункт 1 статьи 7</w:t>
      </w:r>
      <w:r>
        <w:rPr>
          <w:sz w:val="28"/>
          <w:szCs w:val="28"/>
          <w:lang w:eastAsia="ru-RU"/>
        </w:rPr>
        <w:t xml:space="preserve"> дополнить подпунктом 17 следующего содержания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7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sz w:val="28"/>
          <w:szCs w:val="28"/>
          <w:lang w:eastAsia="ru-RU"/>
        </w:rPr>
        <w:t>1.6.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Пункт 5 статьи 24 </w:t>
      </w:r>
      <w:r>
        <w:rPr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Глава города избирается населением города на основе равного всеобщего и прямого избирательного права при тайном голосовании и возглавляет администрацию города, сроком на 5 лет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sz w:val="28"/>
          <w:szCs w:val="28"/>
          <w:lang w:eastAsia="ru-RU"/>
        </w:rPr>
        <w:t>1.7.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Пункт 1 статьи 32</w:t>
      </w:r>
      <w:r>
        <w:rPr>
          <w:sz w:val="28"/>
          <w:szCs w:val="28"/>
          <w:lang w:eastAsia="ru-RU"/>
        </w:rPr>
        <w:t xml:space="preserve"> дополнить подпунктом 6 следующего содержания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6) компенсация, выплачиваемая за время освобождения                                        от производственных и служебных обязанностей для осуществления своих полномочий, из расчета</w:t>
      </w:r>
      <w:r>
        <w:rPr>
          <w:sz w:val="24"/>
          <w:szCs w:val="24"/>
          <w:lang w:eastAsia="ru-RU"/>
        </w:rPr>
        <w:t xml:space="preserve"> </w:t>
      </w:r>
      <w:r>
        <w:rPr>
          <w:sz w:val="28"/>
          <w:szCs w:val="28"/>
          <w:lang w:eastAsia="ru-RU"/>
        </w:rPr>
        <w:t>средней заработной платы по основному месту работы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1.8.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Статью 32 дополнить пунктом 2</w:t>
      </w:r>
      <w:r>
        <w:rPr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. Лицу, замещающему муниципальную должность на непостоянной основе, для осуществления своих полномочий гарантируется сохранение места (должности) на период, составляющий в совокупности не менее двух и не более шести рабочих дней в месяц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свобождение от выполнения производственных или служебных обязанностей лица, замещающего муниципальную должность на непостоянной основе, производится по его заявлению, к которому прикладывается уведомление, подписанное председателем городского Совета депутатов, с указанием наименования мероприятия и количества дней (часов), необходимых для участия в данном мероприятии. 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9.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Подпункт 11 пункта 1 статьи 34</w:t>
      </w:r>
      <w:r>
        <w:rPr>
          <w:sz w:val="28"/>
          <w:szCs w:val="28"/>
          <w:lang w:eastAsia="ru-RU"/>
        </w:rPr>
        <w:t xml:space="preserve"> изложить в следующей редакции: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11) осуществляет общее руководство учреждениями физической культуры и спорта, находящимися в ведении города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2. Решение вступает в силу после его официального опубликования в общественно-политической газете города Игарки «Игарские новости», после прохождения государственной регистрации в установленном законом порядке.</w:t>
      </w:r>
    </w:p>
    <w:p>
      <w:pPr>
        <w:pStyle w:val="Normal"/>
        <w:suppressAutoHyphens w:val="false"/>
        <w:ind w:right="45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ар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                         Ф.Ф.Сухинин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  <w:t>Исполняющий полномочия</w:t>
      </w:r>
    </w:p>
    <w:p>
      <w:pPr>
        <w:pStyle w:val="Normal"/>
        <w:jc w:val="both"/>
        <w:rPr/>
      </w:pPr>
      <w:r>
        <w:rPr>
          <w:sz w:val="32"/>
          <w:szCs w:val="28"/>
        </w:rPr>
        <w:t>главы города Игарки</w:t>
      </w:r>
      <w:r>
        <w:rPr>
          <w:sz w:val="28"/>
          <w:szCs w:val="28"/>
        </w:rPr>
        <w:t xml:space="preserve">                                                                А.Р. Гайнетдинов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281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BE2C16583251D8565D0045CF27A8DEBA98CDE8A0A33A6F38160C317D1E42BC41FAA963CBF92E08C35CA5BEA8F9F0BAC9D4E78128AD78D813A62995012wD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47:00Z</dcterms:created>
  <dc:creator>павельева</dc:creator>
  <dc:description/>
  <cp:keywords/>
  <dc:language>en-US</dc:language>
  <cp:lastModifiedBy>Тюрина</cp:lastModifiedBy>
  <cp:lastPrinted>2021-12-20T15:57:00Z</cp:lastPrinted>
  <dcterms:modified xsi:type="dcterms:W3CDTF">2021-12-20T08:58:00Z</dcterms:modified>
  <cp:revision>3</cp:revision>
  <dc:subject/>
  <dc:title>Проект</dc:title>
</cp:coreProperties>
</file>