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714625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  <w:t>ИГАРСКИЙ ГОРОДСКОЙ СОВЕТ ДЕПУТАТОВ</w:t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4288"/>
      </w:tblGrid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.12.2021</w:t>
            </w:r>
          </w:p>
        </w:tc>
        <w:tc>
          <w:tcPr>
            <w:tcW w:w="4288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52-19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Игарского городского Совета депутатов «О городском бюджете на 2021 год и плановый период 2022-2023 годов</w:t>
      </w:r>
    </w:p>
    <w:p>
      <w:pPr>
        <w:pStyle w:val="21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21"/>
        <w:ind w:left="0" w:right="0" w:firstLine="720"/>
        <w:rPr/>
      </w:pPr>
      <w:r>
        <w:rPr>
          <w:b w:val="false"/>
          <w:sz w:val="27"/>
          <w:szCs w:val="27"/>
        </w:rPr>
        <w:t>В соответствии со статьей 185 Бюджетного кодекса Российской Федерации, статьей 52 Федерального закона от 06.10.2003 № 131-ФЗ «Об общих принципах организации местного самоуправления в Российской Федерации», решения Игарского городского Совета депутатов от 27.03.2014 № 6-30 «Об утверждении Положения о бюджетном процессе в городе Игарке», руководствуясь статьями 14, 22, 61 Устава муниципального образования города Игарки, Игарский городской Совет депутатов РЕШИЛ:</w:t>
      </w:r>
    </w:p>
    <w:p>
      <w:pPr>
        <w:pStyle w:val="21"/>
        <w:ind w:left="0" w:right="0" w:firstLine="720"/>
        <w:rPr/>
      </w:pPr>
      <w:r>
        <w:rPr>
          <w:b w:val="false"/>
          <w:sz w:val="27"/>
          <w:szCs w:val="27"/>
        </w:rPr>
        <w:t>1. Внести в решение Игарского городского Совета депутатов от 25.02.2021 г. № 43-146 «О городском бюджете на 2021 год и плановый период 2022-2022 годов» следующие изменения и дополнения:</w:t>
      </w:r>
    </w:p>
    <w:p>
      <w:pPr>
        <w:pStyle w:val="21"/>
        <w:ind w:left="0" w:right="0" w:firstLine="720"/>
        <w:rPr/>
      </w:pPr>
      <w:r>
        <w:rPr>
          <w:b w:val="false"/>
          <w:sz w:val="27"/>
          <w:szCs w:val="27"/>
        </w:rPr>
        <w:t>1.1. В статье 1:</w:t>
      </w:r>
    </w:p>
    <w:p>
      <w:pPr>
        <w:pStyle w:val="21"/>
        <w:ind w:left="0" w:right="0" w:firstLine="720"/>
        <w:rPr/>
      </w:pPr>
      <w:r>
        <w:rPr>
          <w:b w:val="false"/>
          <w:sz w:val="27"/>
          <w:szCs w:val="27"/>
        </w:rPr>
        <w:t>1.1.1. В пункте 1:</w:t>
      </w:r>
    </w:p>
    <w:p>
      <w:pPr>
        <w:pStyle w:val="21"/>
        <w:ind w:left="0" w:right="0" w:firstLine="720"/>
        <w:rPr/>
      </w:pPr>
      <w:r>
        <w:rPr>
          <w:b w:val="false"/>
          <w:sz w:val="27"/>
          <w:szCs w:val="27"/>
        </w:rPr>
        <w:t>1) в подпункте 1 цифры «474 344,1» заменить цифрами «480 251,7»;</w:t>
      </w:r>
    </w:p>
    <w:p>
      <w:pPr>
        <w:pStyle w:val="21"/>
        <w:ind w:left="0" w:right="0" w:firstLine="72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2) в подпункте 2 цифры «490 545,9» заменить цифрами «496 453,5».</w:t>
      </w:r>
    </w:p>
    <w:p>
      <w:pPr>
        <w:pStyle w:val="21"/>
        <w:ind w:left="0" w:right="0" w:firstLine="72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1.2. В абзаце 1 статье 9 цифры «</w:t>
      </w:r>
      <w:r>
        <w:rPr>
          <w:b w:val="false"/>
          <w:szCs w:val="28"/>
        </w:rPr>
        <w:t xml:space="preserve">16 456,5» </w:t>
      </w:r>
      <w:r>
        <w:rPr>
          <w:b w:val="false"/>
          <w:sz w:val="27"/>
          <w:szCs w:val="27"/>
        </w:rPr>
        <w:t xml:space="preserve"> заменить на цифры «18 628,5».</w:t>
      </w:r>
    </w:p>
    <w:p>
      <w:pPr>
        <w:pStyle w:val="21"/>
        <w:ind w:left="0" w:right="0" w:firstLine="72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2. Приложения №№ 1,2, 4, 5, 6, 8, 9 изложить в редакции согласно приложениям к настоящему Решению.</w:t>
      </w:r>
    </w:p>
    <w:p>
      <w:pPr>
        <w:pStyle w:val="211"/>
        <w:rPr>
          <w:sz w:val="27"/>
          <w:szCs w:val="27"/>
        </w:rPr>
      </w:pPr>
      <w:r>
        <w:rPr>
          <w:sz w:val="27"/>
          <w:szCs w:val="27"/>
        </w:rPr>
        <w:tab/>
        <w:t>3. Решение вступает в силу после его официального опубликования в общественно-политической газете города Игарки «Игарские новости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Председатель Игарского городского</w:t>
      </w:r>
    </w:p>
    <w:p>
      <w:pPr>
        <w:pStyle w:val="Normal"/>
        <w:jc w:val="both"/>
        <w:rPr/>
      </w:pPr>
      <w:r>
        <w:rPr>
          <w:sz w:val="27"/>
          <w:szCs w:val="27"/>
        </w:rPr>
        <w:t>Совета депутатов                                                                                        Ф.Ф. Сухин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  <w:t>Исполняющий полномочия</w:t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  <w:t>главы города Игарки                                                                                    А.Р. Гайнетдинов</w:t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19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3969"/>
        <w:gridCol w:w="1460"/>
        <w:gridCol w:w="1320"/>
        <w:gridCol w:w="1189"/>
      </w:tblGrid>
      <w:tr>
        <w:trPr>
          <w:trHeight w:val="315" w:hRule="atLeast"/>
        </w:trPr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к решению Игарского городского Совета депутатов </w:t>
            </w:r>
          </w:p>
        </w:tc>
      </w:tr>
      <w:tr>
        <w:trPr>
          <w:trHeight w:val="330" w:hRule="atLeast"/>
        </w:trPr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20.12.2021 г. № 52-192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119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сточники  финансирования дефицита городского бюджета                                                                                                                                                                        на 2021 год и плановый период 2022-2023 годов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строки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1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2 год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2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2 00 00 00 0000 7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лучение кредитов от  кредитных организаций в валюте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094 01 02 00 00 13 0000 7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2 00 00 00 0000 8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2 00 00 13 0000 8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3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3 01 00 00 0000 7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3 01 00 13 0000 7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3 01 00 00 0000 8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3 01 00 13 0000 8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5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201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5 00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480 251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89 962,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90 37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5 02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480 251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89 962,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90 371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5 02 01 0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480 251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89 962,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90 371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5 02 01 13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480 251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89 962,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90 37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5 00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6 453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9 962,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0 37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5 02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6 453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9 962,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0 371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094 01 05 02 01 0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6 453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9 962,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0 371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5 02 01 13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6 453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9 962,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0 37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 201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ind w:right="119" w:hanging="0"/>
        <w:jc w:val="center"/>
        <w:rPr>
          <w:color w:val="000000"/>
          <w:spacing w:val="-8"/>
          <w:sz w:val="16"/>
          <w:szCs w:val="16"/>
          <w:lang w:eastAsia="en-US"/>
        </w:rPr>
      </w:pPr>
      <w:r>
        <w:rPr>
          <w:rFonts w:eastAsia="Times New Roman"/>
          <w:color w:val="000000"/>
          <w:spacing w:val="-8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</w:t>
      </w:r>
      <w:r>
        <w:rPr>
          <w:rFonts w:eastAsia="Lucida Sans Unicode"/>
          <w:color w:val="000000"/>
          <w:spacing w:val="-8"/>
          <w:sz w:val="16"/>
          <w:szCs w:val="16"/>
          <w:lang w:eastAsia="en-US"/>
        </w:rPr>
        <w:t xml:space="preserve">Приложение 2 </w:t>
      </w:r>
    </w:p>
    <w:p>
      <w:pPr>
        <w:pStyle w:val="Normal"/>
        <w:suppressAutoHyphens w:val="false"/>
        <w:ind w:left="6379" w:right="119" w:hanging="0"/>
        <w:rPr>
          <w:rFonts w:eastAsia="Lucida Sans Unicode"/>
          <w:color w:val="000000"/>
          <w:spacing w:val="-2"/>
          <w:sz w:val="16"/>
          <w:szCs w:val="16"/>
          <w:shd w:fill="FFFFFF" w:val="clear"/>
          <w:lang w:eastAsia="en-US"/>
        </w:rPr>
      </w:pPr>
      <w:r>
        <w:rPr>
          <w:rFonts w:eastAsia="Lucida Sans Unicode"/>
          <w:color w:val="000000"/>
          <w:spacing w:val="-2"/>
          <w:sz w:val="16"/>
          <w:szCs w:val="16"/>
          <w:shd w:fill="FFFFFF" w:val="clear"/>
          <w:lang w:eastAsia="en-US"/>
        </w:rPr>
        <w:t>к решению Игарского городского Совета депутатов от 20.12.2021 г. № 52-192</w:t>
      </w:r>
    </w:p>
    <w:p>
      <w:pPr>
        <w:pStyle w:val="Normal"/>
        <w:suppressAutoHyphens w:val="false"/>
        <w:ind w:left="6379" w:right="119" w:hanging="0"/>
        <w:rPr>
          <w:rFonts w:eastAsia="Calibri"/>
          <w:color w:val="000000"/>
          <w:spacing w:val="-2"/>
          <w:sz w:val="16"/>
          <w:szCs w:val="16"/>
          <w:shd w:fill="FFFFFF" w:val="clear"/>
          <w:lang w:eastAsia="en-US"/>
        </w:rPr>
      </w:pPr>
      <w:r>
        <w:rPr>
          <w:rFonts w:eastAsia="Calibri"/>
          <w:color w:val="000000"/>
          <w:spacing w:val="-2"/>
          <w:sz w:val="16"/>
          <w:szCs w:val="16"/>
          <w:shd w:fill="FFFFFF" w:val="clear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/>
        <w:t>Главные администраторы доходов в городской бюджет на 2021 год и плановый период 2022-2023 гг.</w:t>
      </w:r>
    </w:p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18"/>
        <w:gridCol w:w="1934"/>
        <w:gridCol w:w="53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06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spacing w:lineRule="exact" w:line="206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строк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06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Код</w:t>
            </w:r>
          </w:p>
          <w:p>
            <w:pPr>
              <w:pStyle w:val="Normal"/>
              <w:widowControl w:val="false"/>
              <w:suppressAutoHyphens w:val="false"/>
              <w:spacing w:lineRule="exact" w:line="206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администрато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11"/>
              <w:ind w:left="140" w:hanging="0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Код бюджетной классификации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16"/>
                <w:szCs w:val="16"/>
                <w:lang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13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bCs/>
                <w:color w:val="000000"/>
                <w:spacing w:val="-1"/>
                <w:sz w:val="16"/>
                <w:szCs w:val="16"/>
                <w:shd w:fill="FFFFFF" w:val="clear"/>
                <w:lang w:eastAsia="en-US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3</w:t>
            </w:r>
          </w:p>
        </w:tc>
      </w:tr>
      <w:tr>
        <w:trPr/>
        <w:tc>
          <w:tcPr>
            <w:tcW w:w="9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bCs/>
                <w:color w:val="000000"/>
                <w:spacing w:val="-1"/>
                <w:sz w:val="16"/>
                <w:szCs w:val="16"/>
                <w:shd w:fill="FFFFFF" w:val="clear"/>
                <w:lang w:eastAsia="en-US"/>
              </w:rPr>
              <w:t>Финансово-экономический отдел администрации г. Игарки</w:t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1 1 1 05 07 5 13 0 000 12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7"/>
              <w:ind w:left="40" w:hanging="0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1 13 02 99 5 13 0 000 13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ind w:left="40" w:hanging="0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1 14 02 05 3 13 0 000 41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2"/>
              <w:ind w:left="40" w:hanging="0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1 16 10 03 2 13 0 000 14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2"/>
              <w:ind w:left="40" w:hanging="0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1 17 01 05 0 13 0 000 18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ind w:left="40" w:hanging="0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1 17 05 05 0 13 0 331 18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ind w:left="40" w:hanging="0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 02 15 00 1 13 8 101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87"/>
              <w:ind w:left="40" w:hanging="0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Дотации бюджетам поселений на выравнивание бюджетной обеспеченности за счет средств районного бюджета в рамках подпрограммы "Создание условий для эффективного и ответственного управления муниципальными финансами, повышения устойчивости бюджетов поселений Туруханского района" муниципальной программы Туруханского района "Управление муниципальными финансами и обеспечения деятельности администрации Туруханского района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 02 30 024 13 7 514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2"/>
              <w:ind w:left="40" w:hanging="0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Субвенции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 02 35 11 8 13 5 118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2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 в рамках непрограммных расходов по переданным полномочиям Финансовому управлению администрации Турухан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 02 45 160 13 0000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2"/>
              <w:ind w:left="40" w:hanging="0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3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bCs/>
                <w:color w:val="000000"/>
                <w:spacing w:val="-1"/>
                <w:sz w:val="16"/>
                <w:szCs w:val="16"/>
                <w:shd w:fill="FFFFFF" w:val="clear"/>
                <w:lang w:eastAsia="en-US"/>
              </w:rPr>
              <w:t>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 02 49 99 9 13 2 724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87"/>
              <w:ind w:left="40" w:hanging="0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Иные межбюджетные трансферты на частичное финансирование (возмещение) региональных выплат и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отдельных органов местного само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 02 49 99 9 13 7 480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87"/>
              <w:ind w:left="40" w:hanging="0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Иные межбюджетные трансферты на софинансирование мероприятий по переселению граждан из аварийного жилищного фонда в рамках подпрограммы "Переселение граждан из аварийного жилищного фонда муниципального образования Туруханский район" муниципальной программы Туруханского района "Обеспечение доступным и комфортным жильем жителей Туруханского района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 02 49 99 9 13 7 483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2"/>
              <w:ind w:left="40" w:hanging="0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Иные межбюджетные трансферты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 в рамках подпрограммы "Переселение граждан из аварийного жилищного фонда муниципального образования Туруханский район" муниципальной программы Туруханского района "Обеспечение доступным и комфортным жильем жителей Туруханского района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 02 49 99 9 13 7 484 1 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87"/>
              <w:ind w:left="40" w:hanging="0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Иные межбюджетные трансферты на обеспечение мероприятий по переселению граждан из аварийного жилищного фонда в рамках подпрограммы "Переселение граждан из аварийного жилищного фонда муниципального образования Туруханский район" муниципальной программы Туруханского района "Обеспечение доступным и комфортным жильем жителей Туруханского района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 02 49 99 9 13 7 508 1 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87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Иные межбюджетные трансферты на содержание автомобильных дорог общего пользования местного значения за счет средств дорожного фонда Красноярского края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 02 49 99 9 13 7 509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2"/>
              <w:ind w:left="40" w:hanging="0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Иные межбюджетные трансферты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 02 49 99 9 13 7 518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87"/>
              <w:ind w:left="40" w:hanging="0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Иные межбюджетные трансферты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, в рамках подпрограммы "Регулирование качества окружающей среды Туруханского района", муниципальной программы "Охрана окружающей среды Туруханского района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02 49 999 13 8 102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2"/>
              <w:ind w:left="40" w:hanging="0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Иные межбюджетные трансферты на поддержку мер по обеспечению сбалансированности бюджетов поселений в рамках подпрограммы "Создание условий для эффективного и ответственного управления муниципальными финансами, повышения устойчивости бюджетов поселений Туруханского района" муниципальной программы Туруханского района "Управление муниципальными финансами и обеспечения деятельности администрации Туруханского района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ind w:right="260" w:hanging="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 02 49 99 9 13 8 152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2"/>
              <w:ind w:left="40" w:hanging="0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Иные межбюджетные трансферты на устройство и содержание ледовой переправы для передвижения с островной на материковую часть г. Игарка (дорожный фонд)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 02 49 99 9 13 8 166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87"/>
              <w:ind w:left="40" w:hanging="0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Иные межбюджетные трансферты на реализацию мероприятий по организации общественных работ и временной занятости граждан, испытывающих трудности в поиске работы в рамках подпрограммы "Оказание содействия занятости населению” муниципальной программы Туруханского района "Обеспечение комфортной среды проживания на территории населенных пунктов Туруханского района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 02 49 99 9 13 8 186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87"/>
              <w:ind w:left="40" w:hanging="0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Иные межбюджетные трансферты на реализацию физкультурно-массовых мероприятий в поселениях Туруханского района в рамках подпрограммы "Развитие массовой физической культуры и спорта" муниципальной программы Туруханского района "Развитие физической культуры, спорта в Туруханском районе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 02 49 99 9 13 8 206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2"/>
              <w:ind w:left="40" w:hanging="0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Иные межбюджетные трансферты на 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же содержание и текущий ремонт жилых домов усадебного типа, расположенных на территории муниципального образования Туруханский район в рамках подпрограммы "Создание условий для безубыточной деятельности организаций жилищно-коммунального хозяйства" муниципальной программы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 02 49 99 9 13 8 280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87"/>
              <w:ind w:left="40" w:hanging="0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Иные межбюджетные трансферты на реализацию мероприятий по трудовому воспитанию несовершеннолетних граждан в возрасте 14-17 лет в рамках подпрограммы "Вовлечение молодёжи Туруханского района в социальную практику" муниципальной программы Туруханского района "Молодежь Туруханского района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 02 49 99 9 13 8 301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87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Иные межбюджетные трансферты на капитальный ремонт общего имущества в МКД в целях формирования фонда капитального ремонта в отношении многоквартирных домов собственники помещений, в которых формируют фонд капитального ремонта на счете регионального оператора в рамках подпрограммы "Организация проведения капитального ремонта жилищного фонда и общего имущества в многоквартирных домах, расположенных на территории Туруханского района" муниципальной программы "Реформирование и модернизация жилищно</w:t>
              <w:softHyphen/>
              <w:t>-коммунального хозяйства и повышение энергетической эффективности на территории Туруханского района»</w:t>
            </w:r>
          </w:p>
        </w:tc>
      </w:tr>
      <w:tr>
        <w:trPr>
          <w:trHeight w:val="17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 02 49 99 9 13 8 319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92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Иные межбюджетные трансферты на компенсацию (возмещение) затрат организациям коммунального комплекса, возникших в связи с невозможностью лицензирования деятельности по захоронению (утилизации) твердых бытовых отходов на территории Туруханского района и установления тарифа регулирующим органом в рамках подпрограммы «Создание условий для безубыточной деятельности организаций жилищно-коммунального хозяйства» муниципальной программы Туруханского района «Реформирование и модернизация жилищно-коммунального хозяйства и повышение энергетической эффективности на территории Туруханск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 04 05 02 0 13 0 000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87"/>
              <w:ind w:left="40" w:hanging="0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поселений</w:t>
            </w:r>
          </w:p>
        </w:tc>
      </w:tr>
      <w:tr>
        <w:trPr>
          <w:trHeight w:val="4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 04 05 09 9 13 0 000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ind w:left="40" w:hanging="0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 07 05 03 0 13 0 000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ind w:left="40" w:hanging="0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10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 08 05 00 0 13 0 000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82"/>
              <w:ind w:left="40" w:hanging="0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 18 05 03 0 13 0 000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ind w:left="40" w:hanging="0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3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 19 60 01 0 13 0 000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87"/>
              <w:ind w:left="40" w:hanging="0"/>
              <w:rPr>
                <w:rFonts w:ascii="Calibri" w:hAnsi="Calibri" w:eastAsia="Lucida Sans Unicode" w:cs="Calibri"/>
                <w:spacing w:val="-2"/>
                <w:sz w:val="16"/>
                <w:szCs w:val="16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3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 02 49 99 9 13 7 571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87"/>
              <w:ind w:left="40" w:hanging="0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Иные межбюджетные трансферты по капитальному ремонту, реконструкции находящихся в муниципальной собственности 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ы теплоснабжения, электроснабжения, водоснабжения, водоотведения и очистки сточных вод в рамках подпрограммы "Развитие и модернизация объектов коммунальной инфраструктуры" муниципальной программы "Реформирование и модернизация жилищно-коммунального хозяйства и повышения энергетической эффективности на территории Турухан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Lucida Sans Unicode" w:cs="Calibri"/>
                <w:color w:val="000000"/>
                <w:spacing w:val="-2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pacing w:val="-2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2"/>
                <w:sz w:val="18"/>
                <w:szCs w:val="18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 02 49 99 9 13 8 435 150</w:t>
            </w:r>
          </w:p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87"/>
              <w:ind w:left="40" w:hanging="0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Иные межбюджетные трансферты на обеспечение мероприятий по переселению граждан из аварийного жилищного фонда и ликвидации аварийного жилищного фонда в г. Игарка в  рамках подпрограммы «Переселение граждан из аварийного жилищного фонда муниципального образования Туруханский район» муниципальной программы Туруханского района «Обеспечение доступным и комфортным жильем жителей Туруханск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3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 02 49 99 9 13 8 428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87"/>
              <w:ind w:left="40" w:hanging="0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Иные межбюджетные трансферты на гашение задолженности по решениям суда в рамках непрограммных расходов общего характе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3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 02 49 99 9 13 8 438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87"/>
              <w:ind w:left="40" w:hanging="0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Иной межбюджетный трансферт на реализацию мероприятий муниципальной программы Туруханского района муниципальной программы «Реформирование и модернизация жилищно-коммунального хозяйства и повышение энергетической эффективности на территории Туруханского района»  в рамках подпрограммы «Обеспечение населения чистой питьевой водой»   на 2021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 02 49 99 9 13 8 439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87"/>
              <w:ind w:left="40" w:hanging="0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Иные межбюджетные трансферты на обеспечение твердым топливом коммунальных предприятий города Игарки в рамках непрограммных расходов Управления ЖКХ и строительства администрации Турухан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3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 16 07 01 0 13 0 000 14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3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2 02 49 99 9 13 8442 1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87"/>
              <w:ind w:left="40" w:hanging="0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Иные межбюджетные трансферты на погашение просроченной задолженности поставщиков ресурсов (ресурсноснабжающих организаций) перед поставщиками энергоресурсов (электроэнергии) в рамках подпрограммы "Создание условий для безубыточной деятельности организаций жилищно-коммунального хозяйства" муниципальной программы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</w:tr>
      <w:tr>
        <w:trPr/>
        <w:tc>
          <w:tcPr>
            <w:tcW w:w="9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87"/>
              <w:ind w:left="40" w:hanging="0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МКУ «ЦБУТО бюджетных и казенных учреждений г. Игар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3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01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20"/>
              <w:jc w:val="center"/>
              <w:rPr/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1 17 01050 13 0000 18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187"/>
              <w:ind w:left="40" w:hanging="0"/>
              <w:rPr>
                <w:rFonts w:ascii="Calibri" w:hAnsi="Calibri" w:eastAsia="Lucida Sans Unicode" w:cs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</w:pPr>
            <w:r>
              <w:rPr>
                <w:rFonts w:eastAsia="Lucida Sans Unicode" w:cs="Calibri" w:ascii="Calibri" w:hAnsi="Calibri"/>
                <w:color w:val="000000"/>
                <w:spacing w:val="-2"/>
                <w:sz w:val="16"/>
                <w:szCs w:val="16"/>
                <w:shd w:fill="FFFFFF" w:val="clear"/>
                <w:lang w:eastAsia="en-US"/>
              </w:rPr>
              <w:t>Невыясненные поступления, зачисляемые в бюджеты городских поселений</w:t>
            </w:r>
          </w:p>
        </w:tc>
      </w:tr>
    </w:tbl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57"/>
        <w:gridCol w:w="2410"/>
        <w:gridCol w:w="4252"/>
        <w:gridCol w:w="1134"/>
        <w:gridCol w:w="992"/>
        <w:gridCol w:w="993"/>
      </w:tblGrid>
      <w:tr>
        <w:trPr>
          <w:trHeight w:val="31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w:bookmarkStart w:id="0" w:name="RANGE!A1%3AG98"/>
            <w:bookmarkStart w:id="1" w:name="RANGE!A1%3AG98"/>
            <w:bookmarkEnd w:id="1"/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ложение 4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к решению Игарского 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37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от 20.12.2021 г. № 52-192          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438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городского бюджета на 2021 год</w:t>
              <w:br/>
              <w:t>и плановый период 2022-2023 годов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438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/п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л. администратор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ВД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КВ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80 2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9 96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0 371,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0 00 00 0 00 0 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lang w:eastAsia="ru-RU"/>
              </w:rPr>
              <w:t>47 5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6 97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 856,9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1 00 00 0 00 0 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7 4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 937,6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1 02 00 0 01 0 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7 4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 937,6</w:t>
            </w:r>
          </w:p>
        </w:tc>
      </w:tr>
      <w:tr>
        <w:trPr>
          <w:trHeight w:val="12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01 02 01 0 01 0 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 9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 39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/>
            </w:pPr>
            <w:r>
              <w:rPr>
                <w:color w:val="000000"/>
                <w:lang w:eastAsia="ru-RU"/>
              </w:rPr>
              <w:t>38 892,3</w:t>
            </w:r>
          </w:p>
        </w:tc>
      </w:tr>
      <w:tr>
        <w:trPr>
          <w:trHeight w:val="204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01 02 02 0 01 0 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7,4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01 02 03 0 01 0 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7,9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3 00 00 0 00 0 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9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6,9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b/>
                <w:bCs/>
                <w:lang w:eastAsia="ru-RU"/>
              </w:rPr>
              <w:t>1 03 02 00 0 01 0 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9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6,9</w:t>
            </w:r>
          </w:p>
        </w:tc>
      </w:tr>
      <w:tr>
        <w:trPr>
          <w:trHeight w:val="12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03 02 23 1 01 0 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3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44,0</w:t>
            </w:r>
          </w:p>
        </w:tc>
      </w:tr>
      <w:tr>
        <w:trPr>
          <w:trHeight w:val="17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03 02 24 1 01 0 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,4</w:t>
            </w:r>
          </w:p>
        </w:tc>
      </w:tr>
      <w:tr>
        <w:trPr>
          <w:trHeight w:val="12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03 02 25 1 01 0 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9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30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319,0</w:t>
            </w:r>
          </w:p>
        </w:tc>
      </w:tr>
      <w:tr>
        <w:trPr>
          <w:trHeight w:val="12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/>
            </w:pPr>
            <w:r>
              <w:rPr>
                <w:lang w:eastAsia="ru-RU"/>
              </w:rPr>
              <w:t>1 03 02 26 1 01 0 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-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-3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-37,5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b/>
                <w:bCs/>
                <w:lang w:eastAsia="ru-RU"/>
              </w:rPr>
              <w:t>1 06 00 00 0 00 0 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3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38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39,6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6 01 00 0 00 0 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8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31,4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06 01 03 0 13 0 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1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18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231,4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6 06 00 0 00 0 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8,2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6 06 03 0 00 0 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4,8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06 06 03 3 13 0 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8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94,8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6 06 04 0 00 0 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,4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/>
            </w:pPr>
            <w:r>
              <w:rPr>
                <w:lang w:eastAsia="ru-RU"/>
              </w:rPr>
              <w:t>1 06 06 04 3 13 0 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3,4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1 00 00 0 00 0 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 1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5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852,1</w:t>
            </w:r>
          </w:p>
        </w:tc>
      </w:tr>
      <w:tr>
        <w:trPr>
          <w:trHeight w:val="18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1 05 00 0 00 0 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6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6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2,9</w:t>
            </w:r>
          </w:p>
        </w:tc>
      </w:tr>
      <w:tr>
        <w:trPr>
          <w:trHeight w:val="13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1 05 01 0 00 0 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6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6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2,9</w:t>
            </w:r>
          </w:p>
        </w:tc>
      </w:tr>
      <w:tr>
        <w:trPr>
          <w:trHeight w:val="15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11 05 01 3 13 0 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26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26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572,9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1 05 07 0 00 0 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9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27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279,2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11 05 07 5 13 0 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7 9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6 27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6 279,2</w:t>
            </w:r>
          </w:p>
        </w:tc>
      </w:tr>
      <w:tr>
        <w:trPr>
          <w:trHeight w:val="7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4 00 00 0 00 0 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4 06 00 0 00 0 000 4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4 06 01 0 00 0 000 4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14 06 01 3 13 0 000 4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3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6 00 00 0 00 0 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,7</w:t>
            </w:r>
          </w:p>
        </w:tc>
      </w:tr>
      <w:tr>
        <w:trPr>
          <w:trHeight w:val="22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6 07000 00 0000 14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6 07010 00 0000 14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16 07010 13 0000 14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6 10 00 0 00 0 000 14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,7</w:t>
            </w:r>
          </w:p>
        </w:tc>
      </w:tr>
      <w:tr>
        <w:trPr>
          <w:trHeight w:val="12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 16 10 03 2 13 0 000 14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9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0 00 00 0 00 0 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32 75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2 98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2 514,3</w:t>
            </w:r>
          </w:p>
        </w:tc>
      </w:tr>
      <w:tr>
        <w:trPr>
          <w:trHeight w:val="8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2 00 00 0 00 0 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1 4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2 98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2 514,3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2 10 00 0 00 0 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 7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 46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 361,6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2 02 15 00 1 13 0 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 7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 46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 361,6</w:t>
            </w:r>
          </w:p>
        </w:tc>
      </w:tr>
      <w:tr>
        <w:trPr>
          <w:trHeight w:val="229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 02 15 00 1 13 8 101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Дотации бюджетам поселений на выравнивание бюджетной обеспеченности за счет средств районного бюджета в рамках подпрограммы "Создание условий для эффективного и ответственного управления муниципальными финансами, повышения устойчивости бюджетов поселений Туруханского района" муниципальной программы Туруханского района "Управление муниципальными финансами и обеспечения деятельности администрации Турух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5 7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19 46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19 361,6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2 30 00 0 00 0 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/>
            </w:pPr>
            <w:r>
              <w:rPr>
                <w:b/>
                <w:bCs/>
                <w:lang w:eastAsia="ru-RU"/>
              </w:rPr>
              <w:t>6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7,9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2 30 02 4 00 0 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,6</w:t>
            </w:r>
          </w:p>
        </w:tc>
      </w:tr>
      <w:tr>
        <w:trPr>
          <w:trHeight w:val="12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2 02 30 02 4 13 7 514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Субвенции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2 35 11 8 00 0 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88,3</w:t>
            </w:r>
          </w:p>
        </w:tc>
      </w:tr>
      <w:tr>
        <w:trPr>
          <w:trHeight w:val="15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2 02 35 11 8 13 5 118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 в рамках непрограммных расходов по переданным полномочиям Финансовому управлению администрации Турух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5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56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588,3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2 40 00 0 00 0 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5 0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2 9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2 524,8</w:t>
            </w:r>
          </w:p>
        </w:tc>
      </w:tr>
      <w:tr>
        <w:trPr>
          <w:trHeight w:val="10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2 45 16 0 00 0 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2 02 45 16 0 13 0 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 0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2 49 99 9 00 0 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4 0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2 9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2 524,8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2 49 99 9 13 0 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4 0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2 91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2 524,8</w:t>
            </w:r>
          </w:p>
        </w:tc>
      </w:tr>
      <w:tr>
        <w:trPr>
          <w:trHeight w:val="21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 02 49 99 9 13 1049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частичное финансирование (возмещение) региональных выплат и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отдельных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lang w:eastAsia="ru-RU"/>
              </w:rPr>
              <w:t>0 02 49 99 9 13 2724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частичное финансирование (возмещение) региональных выплат и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отдельных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 2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 02 49 99 9 13 7 481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софинансирование мероприятий по переселению граждан из аварийного жилищного фонда в рамках подпрограммы "Переселение граждан из аварийного жилищного фонда муниципального образования Туруханский район" муниципальной программы Туруханского района "Обеспечение доступным и комфортным жильем жителей Турух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3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lang w:eastAsia="ru-RU"/>
              </w:rPr>
              <w:t>2 02 49 99 9 13 7 483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 в рамках подпрограммы "Переселение граждан из аварийного жилищного фонда муниципального образования Туруханский район" муниципальной программы Туруханского района "Обеспечение доступным и комфортным жильем жителей Турух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 531,809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lang w:eastAsia="ru-RU"/>
              </w:rPr>
              <w:t>2 02 49 99 9 13 7 484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обеспечение мероприятий по переселению граждан из аварийного жилищного фонда в рамках подпрограммы "Переселение граждан из аварийного жилищного фонда муниципального образования Туруханский район" муниципальной программы Туруханского района "Обеспечение доступным и комфортным жильем жителей Турух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420,632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44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 02 49 99 9 13 7 508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содержание автомобильных дорог общего пользования местного значения за счет средств дорожного фонда Красноярского края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9 3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9 77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0 165,0</w:t>
            </w:r>
          </w:p>
        </w:tc>
      </w:tr>
      <w:tr>
        <w:trPr>
          <w:trHeight w:val="229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 02 49 99 9 13 7 509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/>
            </w:pPr>
            <w:r>
              <w:rPr>
                <w:lang w:eastAsia="ru-RU"/>
              </w:rPr>
              <w:t>3 9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</w:tr>
      <w:tr>
        <w:trPr>
          <w:trHeight w:val="17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 02 49 99 9 13 7 518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, в рамках подпрограммы "Регулирование качества окружающей среды Туруханского района", муниципальной программы "Охрана окружающей среды Турух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</w:tr>
      <w:tr>
        <w:trPr>
          <w:trHeight w:val="229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 02 49 99 9 13 8 102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поддержку мер по обеспечению сбалансированности бюджетов поселений в рамках подпрограммы "Создание условий для эффективного и ответственного управления муниципальными финансами, повышения устойчивости бюджетов поселений Туруханского района" муниципальной программы Туруханского района "Управление муниципальными финансами и обеспечения деятельности администрации Турух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53 1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52 92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52 143,8</w:t>
            </w:r>
          </w:p>
        </w:tc>
      </w:tr>
      <w:tr>
        <w:trPr>
          <w:trHeight w:val="229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 02 49 99 9 13 8 152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устройство и содержание ледовой переправы для передвижения с островной на материковую часть г  Игарка (дорожный фонд)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</w:tr>
      <w:tr>
        <w:trPr>
          <w:trHeight w:val="199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2 02 49 99 9 13 8 166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реализацию мероприятий по организации общественных работ и временной занятости граждан, испытывающих трудности в поиске работы в рамках подпрограммы "Оказание содействия занятости населению" муниципальной программы Туруханского района "Обеспечение комфортной среды проживания на территории населенных пунктов Турух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</w:tr>
      <w:tr>
        <w:trPr>
          <w:trHeight w:val="17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2 02 49 99 9 13 8 186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реализацию  физкультурно-массовых мероприятий в поселениях Туруханского района в рамках подпрограммы "Развитие массовой физической культуры и спорта" муниципальной программы Туруханского района "Развитие физической культуры, спорта в Туруха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</w:tr>
      <w:tr>
        <w:trPr>
          <w:trHeight w:val="382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 02 49 99 9 13 8 206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же содержание и текущий ремонт жилых домов усадебного типа, расположенных на территории муниципального образования Туруханский район  в рамках подпрограммы "Создание условий для безубыточной деятельности организаций жилищно-коммунального хозяйства" муниципальной программы 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5 3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</w:tr>
      <w:tr>
        <w:trPr>
          <w:trHeight w:val="17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2 02 49 99 9 13 8 28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реализацию мероприятий по трудовому воспитанию несовершеннолетних граждан в возрасте 14-17 лет в рамках подпрограммы "Вовлечение молодёжи Туруханского района в социальную практику" муниципальной программы Туруханского района "Молодёжь Турух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</w:tr>
      <w:tr>
        <w:trPr>
          <w:trHeight w:val="3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2 02 49 99 9 13 8 301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капитальный ремонт общего имущества в МКД в целях формирования фонда капитального ремонта в отношении многоквартирных домов собственники помещений, в которых формируют фонд капитального ремонта на счете регионального оператора в рамках подпрограммы "Организация проведения капитального ремонта жилищного фонда и общего имущества в многоквартирных домах, расположенных на территории Туруханского района" муниципальной программы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4 7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/>
            </w:pPr>
            <w:r>
              <w:rPr>
                <w:lang w:eastAsia="ru-RU"/>
              </w:rPr>
              <w:t>4 543,0</w:t>
            </w:r>
          </w:p>
        </w:tc>
      </w:tr>
      <w:tr>
        <w:trPr>
          <w:trHeight w:val="3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2 02 49 99 9 13 8 319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компенсацию (возмещение) затрат организациям коммунального комплекса, возникших в связи с невозможностью лицензирования деятельности по захоронению (утилизации) твердых бытовых отходов на территории Туруханского района и установления тарифа регулирующим органом в рамках подпрограммы "Создание условий для безубыточной деятельности организаций жилищно-коммунального хозяйства" муниципальной программы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</w:tr>
      <w:tr>
        <w:trPr>
          <w:trHeight w:val="382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2 02 49 99 9 13 7 571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 по капитальному ремонту, реконструкции находящихся в муниципальной собственности 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спецтехники для обеспечения функционирования системы теплоснабжения, электроснабжения, водоснабжения, водоотведения и очистки сточных вод в рамках подпрограммы "Развитие и модернизация объектов коммунальной инфраструктуры" муниципальной программы "Реформирование и модернизация жилищно-коммунального хозяйства и повышения энергетической эффективности на территории Турух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5 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2 02 49 99 9 13 8 435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обеспечение мероприятий по переселению граждан из аварийного жилищного фонда и ликвидации аварийного жилищного фонда в г. Игарка в  рамках подпрограммы "Переселение граждан из аварийного жилищного фонда муниципального образования Туруханский район" муниципальной программы Туруханского района "Обеспечение доступным и комфортным жильем жителей Турух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31 9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2 02 49 99 9 13 8 428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гашение задолженности по решениям суда в рамках непрограмных расходов обще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9 9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lang w:eastAsia="ru-RU"/>
              </w:rPr>
              <w:t>2 02 49 99 9 13 8 438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Иной межбюджетный трансферт на реализацию мероприятий муниципальной программы Туруханского района муниципальной программы «Реформирование и модернизация жилищно-коммунального хозяйства и повышение энергетической эффективности на территории Туруханского района»  в рамках подпрограммы «Обеспечение населения чистой питьевой водой»   на 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2 02 49 99 9 13 8 439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обеспечение твердым топливом коммунальных предприятий города Игарки в рамках непрограммных расходов Управления ЖКХ и строительства администрации Турух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6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7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2 02 49 99 9 13 8442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погашение просроченной задолженности поставщиков ресурсов (ресурсноснабжающих организаций) перед поставщиками энергоресурсов (электроэнергии) в рамках подпрограммы "Создание условий для безубыточной деятельности организаций жилищно-коммунального хозяйства" муниципальной программы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20 69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4 00 00 0 00 0 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ЕЗВОЗМЕЗДНЫЕ ПОСТУПЛЕНИЯ ОТ НЕГОСУДАРСТВЕН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4 05 00 0 13 0 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2 04 05 09 9 13 0 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b/>
                <w:bCs/>
                <w:lang w:eastAsia="ru-RU"/>
              </w:rPr>
              <w:t>2 03 00 00 0 00 0 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 5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 51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 511,7</w:t>
            </w:r>
          </w:p>
        </w:tc>
      </w:tr>
      <w:tr>
        <w:trPr>
          <w:trHeight w:val="84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7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3 05 00 0 13 0 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езвозмездные поступления от государственных (муниципальных) организаций в бюджеты город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 5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 51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 511,7</w:t>
            </w:r>
          </w:p>
        </w:tc>
      </w:tr>
      <w:tr>
        <w:trPr>
          <w:trHeight w:val="84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2 03 05 09 9 13 0 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24 5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24 51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24 511,7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7 00 00 0 00 0 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 89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8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7 05 00 0 13 0 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 89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8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2 07 05 03 0 13 0 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16 89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lang w:eastAsia="ru-RU"/>
              </w:rPr>
              <w:t>8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18 00 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18 05 000 13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бюджетов городских поселений от возврата организациями остатков субсидий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2 18 05 030 13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1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19 00 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19 00 000 13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8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2 19 60 010 13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-2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6"/>
        <w:gridCol w:w="3637"/>
        <w:gridCol w:w="567"/>
        <w:gridCol w:w="567"/>
        <w:gridCol w:w="1417"/>
        <w:gridCol w:w="567"/>
        <w:gridCol w:w="1134"/>
        <w:gridCol w:w="1134"/>
        <w:gridCol w:w="1135"/>
      </w:tblGrid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w:bookmarkStart w:id="2" w:name="RANGE!A1%3AJ677"/>
            <w:bookmarkStart w:id="3" w:name="RANGE!A1%3AJ677"/>
            <w:bookmarkEnd w:id="3"/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8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2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к решению Игарского 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8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20.12.2021 г. № 52-192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41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едомственная структура расходов городского бюджета на 2021 год и плановый период 2022-2023 годов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/п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ВСР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Б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2 год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Разде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разд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: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96 4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9 962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0 37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дминистрация города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41 4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5 57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9 108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3 6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 33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 423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8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8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города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города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3,1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7,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7 2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 36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 453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города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 5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 36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 453,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местного самоуправления  в рамках непрограммных расходов Администрации города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 5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 36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 453,2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 0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92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924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 0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92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924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9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43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430,5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6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66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66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3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33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44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28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44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2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0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65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495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7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789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33,1</w:t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7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сполнение судебных ак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7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7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84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9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сполнение судебных ак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84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9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84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9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6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6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4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частичное финансирование (возмещение) региональных выплат и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отдельны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гашение кредиторской задолженности в рамках непрограммных расходов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5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5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5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5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проведения выборов и рефер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6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избирательных комиссий города Игарки для проведения выборов и референдумов на территории города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2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2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пециаль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2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города Игарки "Защита населения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ри возникновении чрезвычайных ситуаций, финансируемые за счет резервного фонда администрац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lang w:eastAsia="ru-RU"/>
              </w:rPr>
              <w:t>3 27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3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39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города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ценку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86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развитие городской спортив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и муниципальным предприятиям г. Игарки  на формирование уставного фонда пред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и муниципальным предприятиям г. Игарки  на формирование уставного фонда пред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й фонд администрации Туруха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8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lang w:eastAsia="ru-RU"/>
              </w:rPr>
              <w:t>56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88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88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8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8,3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8,3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2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2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3,9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5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города Игарки "Защита населения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й фонд администрации Туруха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51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обретение материальных запасов для нужд гражданской оборо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города Игарки "Защита населения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й фонд администрации Туруха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51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готовление и установка предупредительных знаков, аншлагов на водных объект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13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монт оборудования, обеспечивающего передачу сигнала о возгорании в дежурно-диспетчерские службы подразделений государственной противопожарной службы, в автоматическом режим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города Игарки "Профилактика терроризма и экстремизма на территории города Игар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ирование жителей  города о порядке действий при угрозе возникновения террористических актов, посредством размещения информации в С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ирование жителей  города о наличии телефонных линий для сообщения фактов  угроз  террористической и экстремистской направленности посредством размещения информации в С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подготовки проектов, изготовление, приобретение буклетов, плакатов, памяток и рекомендаций  для учреждений, предприятий, организаций города по антитеррористической темати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610092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одготовки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6 4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 03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 457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6 3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4 54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4 545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Развитие транспортной систем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 3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 54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 545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342900</wp:posOffset>
                  </wp:positionV>
                  <wp:extent cx="3267075" cy="904875"/>
                  <wp:effectExtent l="0" t="0" r="0" b="0"/>
                  <wp:wrapNone/>
                  <wp:docPr id="2" name="Word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Word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342900</wp:posOffset>
                  </wp:positionV>
                  <wp:extent cx="3267075" cy="904875"/>
                  <wp:effectExtent l="0" t="0" r="0" b="0"/>
                  <wp:wrapNone/>
                  <wp:docPr id="3" name="WordAr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WordAr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342900</wp:posOffset>
                  </wp:positionV>
                  <wp:extent cx="3267075" cy="90487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0"/>
            </w:tblGrid>
            <w:tr>
              <w:trPr>
                <w:trHeight w:val="630" w:hRule="atLeast"/>
              </w:trPr>
              <w:tc>
                <w:tcPr>
                  <w:tcW w:w="5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одпрограмма «Организация транспортного обслуживания населения»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 3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 54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 545,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на возмещение части затрат по перевозке пассажиров автомобильным транспортом по регулярным автобусным маршрутам по регулируемым тарифам на территории г.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6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6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6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6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и на возмещение части затрат, возникающих в результате государственного регулирования тарифов на перевозку пассажиров речным транспортом в навигационный период в г. Игарке по маршруту "Город-Остров-Гор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едоставление субсидии на возмещение части затрат, возникающих в результате государственного регулирования тарифов на перевозку пассажиров речным транспортом - судном на воздушной подушке в г. Игарке по маршруту "Город-Остров-Город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1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1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1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1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Дорожное хозяйство (дорожные фонды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 6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 86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 287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Развитие транспортной систем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6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86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287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Дорожное хозяй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6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86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287,6</w:t>
            </w:r>
          </w:p>
        </w:tc>
      </w:tr>
      <w:tr>
        <w:trPr>
          <w:trHeight w:val="29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финансирование расходов на содержание автомобильных дорог общего пользования местного значения за счет средств дорожного фонда Красноярского края 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0</w:t>
            </w:r>
          </w:p>
        </w:tc>
      </w:tr>
      <w:tr>
        <w:trPr>
          <w:trHeight w:val="28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3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7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16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3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7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16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3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7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16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3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7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165,0</w:t>
            </w:r>
          </w:p>
        </w:tc>
      </w:tr>
      <w:tr>
        <w:trPr>
          <w:trHeight w:val="30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финансирование расходов на капитальный ремонт и ремонт автомобильных дорог общего пользования местного значения за счет средств городского бюджета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</w:tr>
      <w:tr>
        <w:trPr>
          <w:trHeight w:val="28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 934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дорог поселений (дорожный фонд) за счет средств городск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9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6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9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6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9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6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9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6,9</w:t>
            </w:r>
          </w:p>
        </w:tc>
      </w:tr>
      <w:tr>
        <w:trPr>
          <w:trHeight w:val="25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ройство и содержание ледовой переправы для передвижения с островной на материковую часть г. Игарки (дорожный фонд)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5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4,8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Реформирование и модернизация жилищно-коммунального хозяйства и повышение энергетической эффективности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города Игарки "Развитие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9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9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9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9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субъектам малого и среднего предпринимательства на возмещение части затрат, связанных с приобретением оборудования, в целях создания и (или) развития либо модернизации производства товаров (работ,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9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9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9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9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, в рамках подпрограммы "Регулирование качества окружающей среды Туруханского района", муниципальной программы "Охрана окружающей среды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й фонд администрации Туруха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9 2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9 348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9 34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4 1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 95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 957,1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Реформирование и модернизация жилищно-коммунального хозяйства и повышение энергетической эффективности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 0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 95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 957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 0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 95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 957,1</w:t>
            </w:r>
          </w:p>
        </w:tc>
      </w:tr>
      <w:tr>
        <w:trPr>
          <w:trHeight w:val="42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 на капитальный ремонт общего имущества в МКД в целях формирования фонда капитального ремонта в отношении многоквартирных домов собственники помещений, в которых формируют фонд капитального ремонта на счете регионального оператора в рамках подпрограммы "Организация проведения капитального ремонта жилищного фонда и общего имущества в многоквартирных домах, расположенных на территории Туруханского района" муниципальной программы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7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7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7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7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</w:tr>
      <w:tr>
        <w:trPr>
          <w:trHeight w:val="5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едоставление субсидии на компенсацию расходов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муниципального образования Туруханский район в рамках подпрограммы "Создание условий для безубыточной деятельности организаций жилищно-коммунального хозяйства" муниципальной программы 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 3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 3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 3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 3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ценка недвижим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41009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ценка недвижим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куп жилых помещений у собственников жилых помещений, проживающих в аварийном жилом фон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куп жилых помещений у собственников жилых помещений, проживающих в аварийном жилом фон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монт муниципальных жилых помещений (квартир) для переселения из аварийного жил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41009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монт муниципальных жилых помещений (квартир) для переселения из аварийного жил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ереселения граждан из аварийного жилищного фонда и ликвидации аварийного жилищного фонда в г. Игарка в рамках подпрограммы "Переселение граждан из аварийного жилищного фонда муниципального образования Туруханский район" муниципальной программы "Обеспечение доступным м комфортным жильем жителей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 9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 6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 6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 6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410084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адресная программа "Переселение граждан из аварийного жилищного фонда в городе Игарке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3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финансирование мероприятий по переселению граждан из аварийного жилищного фонда в рамках подпрограммы "Переселение граждан из аварийного жилищного фонда муниципального образования Туруханский район" муниципальной программы Туруханского района "Обеспечение доступным и комфортным жильем жителей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9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 в рамках подпрограммы "Переселение граждан из аварийного жилищного фонд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4,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мероприятий по переселению граждан из аварийного жилищного фонда в рамках подпрограммы "Переселение граждан из аварийного жилищного фонд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 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02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029,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Реформирование и модернизация жилищно-коммунального хозяйства и повышение энергетической эффективности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 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 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и на частичное возмещение затрат, организациям, оказывающим населению города Игарки услуги ба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8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8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8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8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компенсацию затрат организациям  на проведение мероприятий по подготовке объектов коммунального комплекса  к отопительному сезону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я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2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огашение просроченной задолженности поставщиков ресурсов (ресурсноснабжающих организаций) перед поставщиками энергоресурсов (электроэнергии) в рамках подпрограммы "Создание условий для безубыточной деятельности организаций жилищно-коммунального хозяйства" муниципальной программы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410084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6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6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я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6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6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комунальным предприятиям на возмещение недополученных доходов и (или) возмещение фактически понесенных затрат на теплоснабжение пустующих муниципальных жилых помещений (квартир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я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lang w:eastAsia="ru-RU"/>
              </w:rPr>
              <w:t>9 3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 03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 034,9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Обеспечение комфортной среды проживания на территории города Игарки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3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9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92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3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9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92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луги по обслуживанию пассажирского дебаркад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городских памятников, площадей и мест массового отдыха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бусных останов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объектов уличного освещения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и ремонт объектов малых архитектурных фор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мест захоронения (городского кладбищ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устройство и содержание пешеходной переправы между городом и островом "Ига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Электромонтаж новогодней иллюмин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работ  по монтажу покрытия и оборудованию комплексной спортивной площадки для зимних и летних видов спорта (за счет остатков  целевых средств 2014 го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монт объектов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таж и демонтаж новогодней 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71009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71009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устройство снежного город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города Игарки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софинансирование муниципальных программ формирования современной городской среды в рамках непрограммных расходов Управления ЖКХ и строительства администрации Туруханского района, в том числе софинансирование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работ по сохранению объекта культурного наследия, расположенного по адресу  г. Игарка, ул. Большого театра, 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8 3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32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327,7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Реформирование и модернизация жилищно-коммунального хозяйства и повышение энергетической эффективности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0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2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22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0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2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22,4</w:t>
            </w:r>
          </w:p>
        </w:tc>
      </w:tr>
      <w:tr>
        <w:trPr>
          <w:trHeight w:val="53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Развитие и модернизация объектов коммунальной инфраструктуры" муниципальной программы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S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S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S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S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S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49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по капитальному ремонту, реконструкции находящихся в муниципальной собственности 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спецтехники для обеспечения функционирования системы теплоснабжения, электроснабжения, водоснабжения, водоотведения и очистки сточных вод в рамках подпрограммы "Развитие и модернизация объектов коммунальной инфраструктуры" муниципальной программы "Реформирование и модернизация жилищно-коммунального хозяйства и повышения энергетической эффективности на территории Туруханского района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7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7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7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7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7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0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реализацию мероприятий муниципальной программы Туруханского района муниципальной программы «Реформирование и модернизация жилищно-коммунального хозяйства и повышение энергетической эффективности на территории Туруханского района»  в рамках подпрограммы «Обеспечение населения чистой питьевой водой»   на 2021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084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084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084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084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40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компенсацию (возмещение) затрат организациям коммунального комплекса, возникших в связи с невозможностью лицензирования деятельности по захоронению (утилизации) твердых бытовых отходов на территории Туруханского района и установления тарифа регулирующим органом  в рамках подпрограммы "Создание условий для безубыточной деятельности организаций жилищно-коммунального хозяйства" муниципальной программы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 722,4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 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 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</w:tr>
      <w:tr>
        <w:trPr>
          <w:trHeight w:val="25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в рамках подпрограммы "Оказание содействия занятости населению" муниципальной программы Туруханского района "Обеспечение комфортной среды проживания на территории населенных пунктов Туруханского района"(организация общественных работ и временной занятости граждан, испытывающих трудности в поиске рабо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, за исключением фонда оплаты труда государственных (муниципальных) органов, лицам,</w:t>
              <w:br/>
              <w:t>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твердым топливом коммунальных предприятий города Игарки в рамках непрограммных расходов Управления ЖКХ и строительства администрации Туруха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9110084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4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4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4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4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4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4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5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6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68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0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09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Развитие молодежной политики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0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09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0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09,6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участия детей и молодежи города в районных, краевых, всероссийских мероприятиях, направленных на поддержку талантливой молодежи, патриотическое воспитание, толерантность и гражданскую ответ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 патриотических акций, конкурсов, Дня призывника, Памятных д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акций "Территория доб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92009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городских мероприятий, направленных на поддержку талантливой и инициативной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 молодежного фестиваля "Студенческая вес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92009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городского фестиваля "Восходящая звезда Заполярь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ручение именных премий главы города выпускникам СОШ, Игарского многопрофильного техникума за высокие показатели в учебе и социальную активность в общественной жизн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ествование главой города  талантливой и инициативной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участия молодежи в выездных летних профильных, детско-оздоровительных и палаточных лагер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онкурсов профессионального мастерства среди молодых специалистов "Лучший по профессии", в т. ч. выезд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информационных ярмарок, профориентационного конкурса "Моя профессия- мое будуще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92009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временной занятости несовершеннолетних подростков в возрасте от 14 до 18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мероприятий, направленных на профилактику асоциального и деструктивного поведения подростков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мероприятий, направленных на поддержку института молодой семь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руглых столов, спортивных мероприятий и марафонов, турниров, акций, конкурсов среди молодежи по профилактике различных форм зависимостей и др. социально-опасных проявлений в молодежной сре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онкурса социальной рекламы "Креативное мышл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92009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фестиваля творчества и спорта работающей молодежи "Спорт. Культура. Интеллек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обретене наградной сувенирной продукции по направлениям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обретение и изготовление видеоматериала, информационных листовок, плакатов, буклетов, брошюр по направлениям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lang w:eastAsia="ru-RU"/>
              </w:rPr>
              <w:t>459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9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9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9,1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в рамках подпрограммы "Вовлечение молодёжи Туруханского района в социальную практику" муниципальной программы Туруханского района "Молодёжь Туруханского района" (трудовое воспитание несовершеннолетних граждан в возрасте 14-17 лет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2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2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2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 5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 5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 5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 5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0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0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0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муниципальных районов из бюджетов поселений на модернизацию социальных объектов, расположенных на территории города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911009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7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ая доплата к пенсии за выслугу лет лицам, замещавшим должности муниципальной службы города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911009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3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3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3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енсационная выплата лицам, удостоенным звания «Почетный гражданин города Игар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иновременная денежная выплата гражданам, награжденным Почетной грамотой Главы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иновременная денежная выплата гражданам, удостоенным Почетной грамоты Игарского городского Совета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адресная программа "Переселение граждан из аварийного жилищного фонда в городе Игарке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 в рамках подпрограммы "Переселение граждан из аварийного жилищного фонд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мероприятий по переселению граждан из аварийного жилищного фонда в рамках подпрограммы "Переселение граждан из аварийного жилищного фонд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енежная выплата муниципальным служащим, удостоенным почетного звания "Почетный муниципальный служащий города Игар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 и иные социальные выплаты</w:t>
              <w:br/>
              <w:t>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города Игарки "Защита населения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ри возникновении чрезвычайных ситуаций, финансируемые за счет резервного фонда администрации города (материальная выплата родственникам погибших и безвести пропавших на реке Енис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 и иные социальные выплаты</w:t>
              <w:br/>
              <w:t>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4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37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372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4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37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372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Развитие физической культуры и спорта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2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298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298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2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298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298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 74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официальных спортив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частичное финансирование (возмещение) региональных выплат и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отдельны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ероприятия  в рамках подпрограммы "Развитие массовой физической культуры и спорта" муниципальной программы Туруханского района "Развитие физической культуры, спорта и молодежной политики в Туруханском районе"</w:t>
            </w:r>
            <w:r>
              <w:rPr>
                <w:color w:val="FF0000"/>
                <w:lang w:eastAsia="ru-RU"/>
              </w:rPr>
              <w:t xml:space="preserve"> </w:t>
            </w:r>
            <w:r>
              <w:rPr>
                <w:lang w:eastAsia="ru-RU"/>
              </w:rPr>
              <w:t>(проведение  физкультурно-массовых мероприятий в поселениях Туруханского райо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6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52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522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6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52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522,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Обеспечение информационной открытости о деятельности и решениях органов местного самоуправл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издательск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09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09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09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09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частичное финансирование (возмещение) региональных выплат и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отдельны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, предоставляемые из местных бюджетов в краевой бюджет, в рамках непрограммных расходов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911009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4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инансово-экономический отдел администрации г.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4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46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467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4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4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46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467,4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4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lang w:eastAsia="ru-RU"/>
              </w:rPr>
              <w:t>6 4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46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467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Управление муниципальными финансами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6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67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6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67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финансового органа муниципального образования город Игар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6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67,4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7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73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7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73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0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011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011,3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 5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1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11,4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1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3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3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3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КУ "ЦБУТО бюджетных и казенных учреждений г. Игар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6 7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6 89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6 89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6 7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6 89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6 89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6 7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6 89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6 890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59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МКУ "ЦБУТО бюджетных и казенных учреждений г. Игар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</w:t>
            </w:r>
            <w:r>
              <w:rPr>
                <w:lang w:eastAsia="ru-RU"/>
              </w:rPr>
              <w:t>8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 7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 89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 890,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 МКУ "ЦБУТО бюджетных и казенных учреждений г. Игар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6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 76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 760,9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 3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 04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 04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 3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 04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 04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8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 21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 212,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544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544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28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286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3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59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597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3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59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597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43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43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2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6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64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физической культуры и спорта, в рамках заключенных согла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2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29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2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29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2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 129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3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3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9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95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частичное финансирование (возмещение) региональных выплат и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отдельны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гашение кредиторской задолженности в рамках непрограммных расходов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911009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7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визионная комиссия города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7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77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7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7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77,8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7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7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77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7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Ревизионной комиссии города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7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77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7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Ревизионной комиссии города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7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77,8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7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Ревизионной комиссии города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7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77,8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7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9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7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9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7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1,4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7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3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7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85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7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7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64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7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гарский городской Совет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87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870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87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870,9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87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870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Игарского городского Совета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7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 870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Игарского городского Совета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7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70,9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Игарского городского Совета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9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61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9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61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9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61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7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7,9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3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едседатель Игарского городского Совета депутатов в рамках непрограммных расход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1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0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31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0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31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2,6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2,6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6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8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8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8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9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Условно утвержден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87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 75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Условно утвержден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87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 75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словно утвержден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87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756,0</w:t>
            </w:r>
          </w:p>
        </w:tc>
      </w:tr>
    </w:tbl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632"/>
        <w:gridCol w:w="1417"/>
        <w:gridCol w:w="1134"/>
        <w:gridCol w:w="1135"/>
      </w:tblGrid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риложение 6  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31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к решению Игарского городского Совета депутатов 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20.12.2021 г. № 52-192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58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жбюджетные трансферты из районного бюджета на 2021 год и плановый период 2022-2023 годов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63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/п</w:t>
            </w:r>
          </w:p>
        </w:tc>
        <w:tc>
          <w:tcPr>
            <w:tcW w:w="6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2 год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</w:tr>
      <w:tr>
        <w:trPr>
          <w:trHeight w:val="18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бюджетам поселений на выравнивание бюджетной обеспеченности за счет средств районного бюджета в рамках подпрограммы "Создание условий для эффективного и ответственного управления муниципальными финансами, повышения устойчивости бюджетов поселений Туруханского района" муниципальной программы Туруханского района "Управление муниципальными финансами и обеспечения деятельности администрации Турух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 7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46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361,6</w:t>
            </w:r>
          </w:p>
        </w:tc>
      </w:tr>
      <w:tr>
        <w:trPr>
          <w:trHeight w:val="9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</w:tr>
      <w:tr>
        <w:trPr>
          <w:trHeight w:val="9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 в рамках непрограммных расходов по переданным полномочиям Финансовому управлению администрации Турух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8,3</w:t>
            </w:r>
          </w:p>
        </w:tc>
      </w:tr>
      <w:tr>
        <w:trPr>
          <w:trHeight w:val="9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частичное финансирование (возмещение) региональных выплат и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отдельных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софинансирование мероприятий по переселению граждан из аварийного жилищного фонда в рамках подпрограммы "Переселение граждан из аварийного жилищного фонда муниципального образования Туруханский район" муниципальной программы Туруханского района "Обеспечение доступным и комфортным жильем жителей Турух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 в рамках подпрограммы "Переселение граждан из аварийного жилищного фонда муниципального образования Туруханский район" муниципальной программы Туруханского района "Обеспечение доступным и комфортным жильем жителей Турух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531,809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обеспечение мероприятий по переселению граждан из аварийного жилищного фонда в рамках подпрограммы "Переселение граждан из аварийного жилищного фонда муниципального образования Туруханский район" муниципальной программы Туруханского района "Обеспечение доступным и комфортным жильем жителей Турух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20,632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содержание автомобильных дорог общего пользования местного значения за счет средств дорожного фонда Красноярского края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 3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 77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 165,0</w:t>
            </w:r>
          </w:p>
        </w:tc>
      </w:tr>
      <w:tr>
        <w:trPr>
          <w:trHeight w:val="15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</w:tr>
      <w:tr>
        <w:trPr>
          <w:trHeight w:val="15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, в рамках подпрограммы "Регулирование качества окружающей среды Туруханского района", муниципальной программы "Охрана окружающей среды Турух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</w:tr>
      <w:tr>
        <w:trPr>
          <w:trHeight w:val="18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поддержку мер по обеспечению сбалансированности бюджетов поселений в рамках подпрограммы "Создание условий для эффективного и ответственного управления муниципальными финансами, повышения устойчивости бюджетов поселений Туруханского района" муниципальной программы Туруханского района "Управление муниципальными финансами и обеспечения деятельности администрации Турух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 1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 92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 143,8</w:t>
            </w:r>
          </w:p>
        </w:tc>
      </w:tr>
      <w:tr>
        <w:trPr>
          <w:trHeight w:val="15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устройство и содержание ледовой переправы для передвижения с островной на материковую часть г. Игарка (дорожный фонд)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</w:tr>
      <w:tr>
        <w:trPr>
          <w:trHeight w:val="15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реализацию мероприятий по организации общественных работ и временной занятости граждан, испытывающих трудности в поиске работы в рамках подпрограммы "Оказание содействия занятости населению" муниципальной программы Туруханского района "Обеспечение комфортной среды проживания на территории населенных пунктов Турух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реализацию  физкультурно-массовых мероприятий в поселениях Туруханского района в рамках подпрограммы "Развитие массовой физической культуры и спорта" муниципальной программы Туруханского района "Развитие физической культуры, спорта в Туруханском район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</w:tr>
      <w:tr>
        <w:trPr>
          <w:trHeight w:val="27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же содержание и текущий ремонт жилых домов усадебного типа, расположенных на территории муниципального образования Туруханский район  в рамках подпрограммы "Создание условий для безубыточной деятельности организаций жилищно-коммунального хозяйства" муниципальной программы 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 3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реализацию мероприятий по трудовому воспитанию несовершеннолетних граждан в возрасте 14-17 лет в рамках подпрограммы "Вовлечение молодёжи Туруханского района в социальную практику" муниципальной программы Туруханского района "Молодёжь Турух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</w:tr>
      <w:tr>
        <w:trPr>
          <w:trHeight w:val="2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капитальный ремонт общего имущества в МКД в целях формирования фонда капитального ремонта в отношении многоквартирных домов собственники помещений, в которых формируют фонд капитального ремонта на счете регионального оператора в рамках подпрограммы "Организация проведения капитального ремонта жилищного фонда и общего имущества в многоквартирных домах, расположенных на территории Туруханского района" муниципальной программы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7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</w:tr>
      <w:tr>
        <w:trPr>
          <w:trHeight w:val="2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компенсацию (возмещение) затрат организациям коммунального комплекса, возникших в связи с невозможностью лицензирования деятельности по захоронению (утилизации) твердых бытовых отходов на территории Туруханского района и установления тарифа регулирующим органом в рамках подпрограммы "Создание условий для безубыточной деятельности организаций жилищно-коммунального хозяйства" муниципальной программы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</w:tr>
      <w:tr>
        <w:trPr>
          <w:trHeight w:val="319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 по капитальному ремонту, реконструкции находящихся в муниципальной собственности 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спецтехники для обеспечения функционирования системы теплоснабжения, электроснабжения, водоснабжения, водоотведения и очистки сточных вод в рамках подпрограммы "Развитие и модернизация объектов коммунальной инфраструктуры" муниципальной программы "Реформирование и модернизация жилищно-коммунального хозяйства и повышения энергетической эффективности на территории Турух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обеспечение мероприятий по переселению граждан из аварийного жилищного фонда и ликвидации аварийного жилищного фонда в г. Игарка в  рамках подпрограммы "Переселение граждан из аварийного жилищного фонда муниципального образования Туруханский район" муниципальной программы Туруханского района "Обеспечение доступным и комфортным жильем жителей Турух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 9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гашение задолженности по решениям суда в рамках непрограмных расходов обще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 9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ной межбюджетный трансферт на реализацию мероприятий муниципальной программы Туруханского района муниципальной программы «Реформирование и модернизация жилищно-коммунального хозяйства и повышение энергетической эффективности на территории Туруханского района»  в рамках подпрограммы «Обеспечение населения чистой питьевой водой»   на 2021 г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обеспечение твердым топливом коммунальных предприятий города Игарки в рамках непрограммных расходов Управления ЖКХ и строительства администрации Туруханского район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 00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погашение просроченной задолженности поставщиков ресурсов (ресурсноснабжающих организаций) перед поставщиками энергоресурсов (электроэнергии) в рамках подпрограммы "Создание условий для безубыточной деятельности организаций жилищно-коммунального хозяйства" муниципальной программы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69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6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1 4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2 98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2 514,3</w:t>
            </w:r>
          </w:p>
        </w:tc>
      </w:tr>
    </w:tbl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567"/>
        <w:gridCol w:w="567"/>
        <w:gridCol w:w="1275"/>
        <w:gridCol w:w="567"/>
        <w:gridCol w:w="1134"/>
        <w:gridCol w:w="993"/>
        <w:gridCol w:w="1276"/>
      </w:tblGrid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w:bookmarkStart w:id="4" w:name="RANGE!A1%3AI666"/>
            <w:bookmarkStart w:id="5" w:name="RANGE!A1%3AI666"/>
            <w:bookmarkEnd w:id="5"/>
          </w:p>
        </w:tc>
        <w:tc>
          <w:tcPr>
            <w:tcW w:w="425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4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ложение 8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7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к решению Игарского 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4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20.12.2021 г. № 52-192</w:t>
            </w:r>
          </w:p>
        </w:tc>
      </w:tr>
      <w:tr>
        <w:trPr>
          <w:trHeight w:val="15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города Игарки и непрограммным направлениям деятельности), группам (группам, подгруппам) видов расходов классификации расходов городского бюджета на 2021 год и плановый период 2022-2023 годов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Б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2021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Разде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разде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96 45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9 9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0 37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Условно утвержден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8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 75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Условно утвержден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8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 75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словно утвержден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8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75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8 62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2 8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5 929,4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6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8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города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6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города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6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6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6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3,1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7,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8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870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Игарского городского Совета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 870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Игарского городского Совета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70,9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Игарского городского Совета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61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61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61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7,9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3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едседатель Игарского городского Совета депутатов в рамках непрограммных расход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1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31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31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2,6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2,6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6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8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8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8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проведения выборов и рефер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6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избирательных комиссий города Игарки для проведения выборов и референдумов на территории города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2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2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пециаль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2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7 24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 3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 453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города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 57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 3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 453,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местного самоуправления  в рамках непрограммных расходов Администрации города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 57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 3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 453,2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 03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9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924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 03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9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924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9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4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430,5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6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6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66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4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 8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33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4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4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28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 84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4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2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05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6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495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78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7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33,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77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сполнение судебных ак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75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75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84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92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сполнение судебных ак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84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92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84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92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67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67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3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частичное финансирование (возмещение) региональных выплат и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отдельны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сходы на гашение кредиторской задолженности в рамках непрограммных расходов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51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51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51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51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42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7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745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Управление муниципальными финансами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2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6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67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2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6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67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финансового органа муниципального образования город Игар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2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6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67,4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3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73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3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73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01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0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011,3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1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11,4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1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3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3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3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Ревизионной комиссии города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77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Ревизионной комиссии города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77,8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Ревизионной комиссии города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77,8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9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9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1,4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3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5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города Игарки "Защита населения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5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ри возникновении чрезвычайных ситуаций, финансируемые за счет резервного фонда администрац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 05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7 1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7 129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города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ценку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3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3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развитие городской спортив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6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6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6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6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и муниципальным предприятиям г. Игарки  на формирование уставного фонда пред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и муниципальным предприятиям г. Игарки  на формирование уставного фонда пред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й фонд администрации Туруха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МКУ "ЦБУТО бюджетных и казенных учреждений г. Игар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</w:t>
            </w:r>
            <w:r>
              <w:rPr>
                <w:lang w:eastAsia="ru-RU"/>
              </w:rPr>
              <w:t>8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 77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 8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 890,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 МКУ "ЦБУТО бюджетных и казенных учреждений г. Игар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66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 7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 760,9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 3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 0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 04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 3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 0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 04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8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 2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 212,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1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54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544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2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2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286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34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5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597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34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5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597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9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4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43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25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64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физической культуры и спорта, в рамках заключенных согла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5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29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5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29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5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29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0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3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5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95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5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частичное финансирование (возмещение) региональных выплат и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отдельны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гашение кредиторской задолженности в рамках непрограммных расходов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7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7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7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9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88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9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88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8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8,3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8,3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2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2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3,9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8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города Игарки "Защита населения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й фонд администрации Туруха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обретение материальных запасов для нужд гражданской оборо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города Игарки "Защита населения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й фонд администрации Туруха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готовление и установка предупредительных знаков, аншлагов на водных объект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монт оборудования, обеспечивающего передачу сигнала о возгорании в дежурно-диспетчерские службы подразделений государственной противопожарной службы, в автоматическом режим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города Игарки "Профилактика терроризма и экстремизма на территории города Игар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ирование жителей  города о порядке действий при угрозе возникновения террористических актов, посредством размещения информации в С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ирование жителей  города о наличии телефонных линий для сообщения фактов  угроз  террористической и экстремистской направленности посредством размещения информации в С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подготовки проектов, изготовление, приобретение буклетов, плакатов, памяток и рекомендаций  для учреждений, предприятий, организаций города по антитеррористической темати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одготовки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6 4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 0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 457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6 31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4 5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4 545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Развитие транспортной систем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 31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 5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 545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7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342900</wp:posOffset>
                  </wp:positionV>
                  <wp:extent cx="3267075" cy="904875"/>
                  <wp:effectExtent l="0" t="0" r="0" b="0"/>
                  <wp:wrapNone/>
                  <wp:docPr id="5" name="Word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Word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342900</wp:posOffset>
                  </wp:positionV>
                  <wp:extent cx="3267075" cy="904875"/>
                  <wp:effectExtent l="0" t="0" r="0" b="0"/>
                  <wp:wrapNone/>
                  <wp:docPr id="6" name="WordAr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WordAr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page">
                    <wp:posOffset>371475</wp:posOffset>
                  </wp:positionH>
                  <wp:positionV relativeFrom="paragraph">
                    <wp:posOffset>342900</wp:posOffset>
                  </wp:positionV>
                  <wp:extent cx="3267075" cy="90487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295275</wp:posOffset>
                  </wp:positionV>
                  <wp:extent cx="3267075" cy="904875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0"/>
            </w:tblGrid>
            <w:tr>
              <w:trPr>
                <w:trHeight w:val="630" w:hRule="atLeast"/>
              </w:trPr>
              <w:tc>
                <w:tcPr>
                  <w:tcW w:w="5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одпрограмма «Организация транспортного обслуживания населения»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 31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 5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 545,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на возмещение части затрат по перевозке пассажиров автомобильным транспортом по регулярным автобусным маршрутам по регулируемым тарифам на территории г.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64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64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64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64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и на возмещение части затрат, возникающих в результате государственного регулирования тарифов на перевозку пассажиров речным транспортом в навигационный период в г. Игарке по маршруту "Город-Остров-Гор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едоставление субсидии на возмещение части затрат, возникающих в результате государственного регулирования тарифов на перевозку пассажиров речным транспортом - судном на воздушной подушке в г. Игарке по маршруту "Город-Остров-Город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19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19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19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19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Дорожное хозяйство (дорожные фонды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 62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 8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 287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Развитие транспортной систем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62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8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287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Дорожное хозяй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62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8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287,6</w:t>
            </w:r>
          </w:p>
        </w:tc>
      </w:tr>
      <w:tr>
        <w:trPr>
          <w:trHeight w:val="28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финансирование расходов на содержание автомобильных дорог общего пользования местного значения за счет средств дорожного фонда Красноярского края 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0</w:t>
            </w:r>
          </w:p>
        </w:tc>
      </w:tr>
      <w:tr>
        <w:trPr>
          <w:trHeight w:val="28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39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16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39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16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39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16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39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165,0</w:t>
            </w:r>
          </w:p>
        </w:tc>
      </w:tr>
      <w:tr>
        <w:trPr>
          <w:trHeight w:val="28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финансирование расходов на капитальный ремонт и ремонт автомобильных дорог общего пользования местного значения за счет средств городского бюджета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</w:tr>
      <w:tr>
        <w:trPr>
          <w:trHeight w:val="28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дорог поселений (дорожный фонд) за счет средств городск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9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5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6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9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5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6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9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5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6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9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5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6,9</w:t>
            </w:r>
          </w:p>
        </w:tc>
      </w:tr>
      <w:tr>
        <w:trPr>
          <w:trHeight w:val="25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ройство и содержание ледовой переправы для передвижения с островной на материковую часть г. Игарки (дорожный фонд)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52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4,8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Реформирование и модернизация жилищно-коммунального хозяйства и повышение энергетической эффективности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города Игарки "Развитие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9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9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9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9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субъектам малого и среднего предпринимательства на возмещение части затрат, связанных с приобретением оборудования, в целях создания и (или) развития либо модернизации производства товаров (работ,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9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9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9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9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, в рамках подпрограммы "Регулирование качества окружающей среды Туруханского района", муниципальной программы "Охрана окружающей среды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й фонд администрации Туруха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9 21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9 3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9 34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4 12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 957,1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Реформирование и модернизация жилищно-коммунального хозяйства и повышение энергетической эффективности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 04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 957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 04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 957,1</w:t>
            </w:r>
          </w:p>
        </w:tc>
      </w:tr>
      <w:tr>
        <w:trPr>
          <w:trHeight w:val="40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 на капитальный ремонт общего имущества в МКД в целях формирования фонда капитального ремонта в отношении многоквартирных домов собственники помещений, в которых формируют фонд капитального ремонта на счете регионального оператора в рамках подпрограммы "Организация проведения капитального ремонта жилищного фонда и общего имущества в многоквартирных домах, расположенных на территории Туруханского района" муниципальной программы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79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79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79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79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ценка недвижим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ценка недвижим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куп жилых помещений у собственников жилых помещений, проживающих в аварийном жилом фон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куп жилых помещений у собственников жилых помещений, проживающих в аварийном жилом фон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монт муниципальных жилых помещений (квартир) для переселения из аварийного жил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монт муниципальных жилых помещений (квартир) для переселения из аварийного жил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52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едоставление субсидии на компенсацию расходов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муниципального образования Туруханский район в рамках подпрограммы "Создание условий для безубыточной деятельности организаций жилищно-коммунального хозяйства" муниципальной программы 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 31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 31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 31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 31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</w:tr>
      <w:tr>
        <w:trPr>
          <w:trHeight w:val="24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ереселения граждан из аварийного жилищного фонда и ликвидации аварийного жилищного фонда в г. Игарка в рамках подпрограммы "Переселение граждан из аварийного жилищного фонда муниципального образования Туруханский район" муниципальной программы "Обеспечение доступным м комфортным жильем жителей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 93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 62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 62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 62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1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1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1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адресная программа "Переселение граждан из аварийного жилищного фонда в городе Игарке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8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8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финансирование мероприятий по переселению граждан из аварийного жилищного фонда в рамках подпрограммы "Переселение граждан из аварийного жилищного фонда муниципального образования Туруханский район" муниципальной программы Туруханского района "Обеспечение доступным и комфортным жильем жителей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 в рамках подпрограммы "Переселение граждан из аварийного жилищного фонд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3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мероприятий по переселению граждан из аварийного жилищного фонда в рамках подпрограммы "Переселение граждан из аварийного жилищного фонд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 4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0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029,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Реформирование и модернизация жилищно-коммунального хозяйства и повышение энергетической эффективности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 4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 4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и на частичное возмещение затрат, организациям, оказывающим населению города Игарки услуги ба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83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83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83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83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компенсацию затрат организациям  на проведение мероприятий по подготовке объектов коммунального комплекса  к отопительному сезону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я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огашение просроченной задолженности поставщиков ресурсов (ресурсноснабжающих организаций) перед поставщиками энергоресурсов (электроэнергии) в рамках подпрограммы "Создание условий для безубыточной деятельности организаций жилищно-коммунального хозяйства" муниципальной программы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69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69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я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69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69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комунальным предприятиям на возмещение недополученных доходов и (или) возмещение фактически понесенных затрат на теплоснабжение пустующих муниципальных жилых помещений (квартир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1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1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я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1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1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 30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 0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 034,9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Обеспечение комфортной среды проживания на территории города Игарки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30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92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30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92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луги по обслуживанию пассажирского дебаркад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городских памятников, площадей и мест массового отдыха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бусных останов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объектов уличного освещения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и ремонт объектов малых архитектурных фор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мест захоронения (городского кладбищ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устройство и содержание пешеходной переправы между городом и островом "Ига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Электромонтаж новогодней иллюмин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работ  по монтажу покрытия и оборудованию комплексной спортивной площадки для зимних и летних видов спорта (за счет остатков  целевых средств 2014 го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4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4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4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4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монт объектов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таж и демонтаж новогодней 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устройство снежного город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города Игарки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софинансирование муниципальных программ формирования современной городской среды в рамках непрограммных расходов Управления ЖКХ и строительства администрации Туруханского района, в том числе софинансирование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работ по сохранению объекта культурного наследия, расположенного по адресу  г. Игарка, ул. Большого театра, 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8 33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3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327,7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Реформирование и модернизация жилищно-коммунального хозяйства и повышение энергетической эффективности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0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22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02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22,4</w:t>
            </w:r>
          </w:p>
        </w:tc>
      </w:tr>
      <w:tr>
        <w:trPr>
          <w:trHeight w:val="53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Развитие и модернизация объектов коммунальной инфраструктуры" муниципальной программы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S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S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S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S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S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50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по капитальному ремонту, реконструкции находящихся в муниципальной собственности 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спецтехники для обеспечения функционирования системы теплоснабжения, электроснабжения, водоснабжения, водоотведения и очистки сточных вод в рамках подпрограммы "Развитие и модернизация объектов коммунальной инфраструктуры" муниципальной программы "Реформирование и модернизация жилищно-коммунального хозяйства и повышения энергетической эффективности на территории Туруханского района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7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7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7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7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7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0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реализацию мероприятий муниципальной программы Туруханского района муниципальной программы «Реформирование и модернизация жилищно-коммунального хозяйства и повышение энергетической эффективности на территории Туруханского района»  в рамках подпрограммы «Обеспечение населения чистой питьевой водой»   на 2021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084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084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084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084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40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компенсацию (возмещение) затрат организациям коммунального комплекса, возникших в связи с невозможностью лицензирования деятельности по захоронению (утилизации) твердых бытовых отходов на территории Туруханского района и установления тарифа регулирующим органом  в рамках подпрограммы "Создание условий для безубыточной деятельности организаций жилищно-коммунального хозяйства" муниципальной программы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 30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 30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</w:tr>
      <w:tr>
        <w:trPr>
          <w:trHeight w:val="25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в рамках подпрограммы "Оказание содействия занятости населению" муниципальной программы Туруханского района "Обеспечение комфортной среды проживания на территории населенных пунктов Туруханского района"(организация общественных работ и временной занятости граждан, испытывающих трудности в поиске рабо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, за исключением фонда оплаты труда государственных (муниципальных) органов, лицам,</w:t>
              <w:br/>
              <w:t>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твердым топливом коммунальных предприятий города Игарки в рамках непрограммных расходов Управления ЖКХ и строительства администрации Туруха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4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4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4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4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4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4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4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50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68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4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09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Развитие молодежной политики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4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09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4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09,6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участия детей и молодежи города в районных, краевых, всероссийских мероприятиях, направленных на поддержку талантливой молодежи, патриотическое воспитание, толерантность и гражданскую ответ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 патриотических акций, конкурсов, Дня призывника, Памятных д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акций "Территория доб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городских мероприятий, направленных на поддержку талантливой и инициативной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 молодежного фестиваля "Студенческая вес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городского фестиваля "Восходящая звезда Заполярь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ручение именных премий главы города выпускникам СОШ, Игарского многопрофильного техникума за высокие показатели в учебе и социальную активность в общественной жизн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ествование главой города  талантливой и инициативной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участия молодежи в выездных летних профильных, детско-оздоровительных и палаточных лагер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онкурсов профессионального мастерства среди молодых специалистов "Лучший по профессии", в т. ч. выезд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информационных ярмарок, профориентационного конкурса "Моя профессия- мое будуще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временной занятости несовершеннолетних подростков в возрасте от 14 до 18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мероприятий, направленных на профилактику асоциального и деструктивного поведения подростков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мероприятий, направленных на поддержку института молодой семь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руглых столов, спортивных мероприятий и марафонов, турниров, акций, конкурсов среди молодежи по профилактике различных форм зависимостей и др. социально-опасных проявлений в молодежной сре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онкурса социальной рекламы "Креативное мышл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фестиваля творчества и спорта работающей молодежи "Спорт. Культура. Интеллек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обретене наградной сувенирной продукции по направлениям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обретение и изготовление видеоматериала, информационных листовок, плакатов, буклетов, брошюр по направлениям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в рамках подпрограммы "Вовлечение молодёжи Туруханского района в социальную практику" муниципальной программы Туруханского района "Молодёжь Туруханского района" (трудовое воспитание несовершеннолетних граждан в возрасте 14-17 лет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2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2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2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 52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 52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 52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 52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02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02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02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муниципальных районов из бюджетов поселений на модернизацию социальных объектов, расположенных на территории города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3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57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ая доплата к пенсии за выслугу лет лицам, замещавшим должности муниципальной службы города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3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3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3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енсационная выплата лицам, удостоенным звания «Почетный гражданин города Игар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иновременная денежная выплата гражданам, награжденным Почетной грамотой Главы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иновременная денежная выплата гражданам, удостоенным Почетной грамоты Игарского городского Совета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адресная программа "Переселение граждан из аварийного жилищного фонда в городе Игарке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8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 в рамках подпрограммы "Переселение граждан из аварийного жилищного фонд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мероприятий по переселению граждан из аварийного жилищного фонда в рамках подпрограммы "Переселение граждан из аварийного жилищного фонд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енежная выплата муниципальным служащим, удостоенным почетного звания "Почетный муниципальный служащий города Игар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 и иные социальные выплаты</w:t>
              <w:br/>
              <w:t>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города Игарки "Защита населения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ри возникновении чрезвычайных ситуаций, финансируемые за счет резервного фонда администрации города (материальная выплата родственникам погибших и безвести пропавших на реке Енис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обия, компенсации и иные социальные выплаты</w:t>
              <w:br/>
              <w:t>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43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3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372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43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3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372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Развитие физической культуры и спорта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29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2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298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29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2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298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официальных спортив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частичное финансирование (возмещение) региональных выплат и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отдельны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ероприятия  в рамках подпрограммы "Развитие массовой физической культуры и спорта" муниципальной программы Туруханского района "Развитие физической культуры, спорта и молодежной политики в Туруханском районе"</w:t>
            </w:r>
            <w:r>
              <w:rPr>
                <w:color w:val="FF0000"/>
                <w:lang w:eastAsia="ru-RU"/>
              </w:rPr>
              <w:t xml:space="preserve"> </w:t>
            </w:r>
            <w:r>
              <w:rPr>
                <w:lang w:eastAsia="ru-RU"/>
              </w:rPr>
              <w:t>(проведение  физкультурно-массовых мероприятий в поселениях Туруханского райо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63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5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522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63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5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522,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Обеспечение информационной открытости о деятельности и решениях органов местного самоуправл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издательск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09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09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09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09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частичное финансирование (возмещение) региональных выплат и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отдельны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13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13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3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3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, предоставляемые из местных бюджетов в краевой бюджет, в рамках непрограммных расходов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3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3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3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418"/>
        <w:gridCol w:w="617"/>
        <w:gridCol w:w="517"/>
        <w:gridCol w:w="56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w:bookmarkStart w:id="6" w:name="RANGE!A1%3AI680"/>
            <w:bookmarkStart w:id="7" w:name="RANGE!A1%3AI680"/>
            <w:bookmarkEnd w:id="7"/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2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              </w:t>
            </w:r>
            <w:r>
              <w:rPr>
                <w:b/>
                <w:bCs/>
                <w:lang w:eastAsia="ru-RU"/>
              </w:rPr>
              <w:t>Приложение 9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2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к решению Игарского 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2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20.12.2021 г. № 52-192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1341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спределение бюджетных ассигнований по целевым статьям (муниципальным программам города Игарки и непрограммным направлениям деятельности), группам и подгруппам видов расходов, разделам, подразделам классификации расходов городского бюджета на 2021 год и плановый период 2022-2023 годов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строк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Б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ЦС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В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разде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96 4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9 9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0 371,3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Реформирование и модернизация жилищно-коммунального хозяйства и повышение энергетической эффективности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 9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 0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 008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 9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 0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 008,7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и на частичное возмещение затрат, организациям, оказывающим населению города Игарки услуги бан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3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8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3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8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3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8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3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8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3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8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029,2</w:t>
            </w:r>
          </w:p>
        </w:tc>
      </w:tr>
      <w:tr>
        <w:trPr>
          <w:trHeight w:val="38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знос на капитальный ремонт общего имущества в МКД в целях формирования фонда капитального ремонта в отношении многоквартирных домов собственники помещений, в которых формируют фонд капитального ремонта на счете регионального оператора в рамках подпрограммы "Организация проведения капитального ремонта жилищного фонда и общего имущества в многоквартирных домах, расположенных на территории Туруханского района" муниципальной программы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7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7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7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7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7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43,0</w:t>
            </w:r>
          </w:p>
        </w:tc>
      </w:tr>
      <w:tr>
        <w:trPr>
          <w:trHeight w:val="48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Развитие и модернизация объектов коммунальной инфраструктуры" муниципальной программы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S57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S57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S57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S57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S57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46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по капитальному ремонту, реконструкции находящихся в муниципальной собственности 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спецтехники для обеспечения функционирования системы теплоснабжения, электроснабжения, водоснабжения, водоотведения и очистки сточных вод в рамках подпрограммы "Развитие и модернизация объектов коммунальной инфраструктуры" муниципальной программы "Реформирование и модернизация жилищно-коммунального хозяйства и повышения энергетической эффективности на территории Туруханского района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757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757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757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757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757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реализацию мероприятий муниципальной программы Туруханского района муниципальной программы «Реформирование и модернизация жилищно-коммунального хозяйства и повышение энергетической эффективности на территории Туруханского района»  в рамках подпрограммы «Обеспечение населения чистой питьевой водой»   на 2021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084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084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084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084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7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компенсацию (возмещение) затрат организациям коммунального комплекса, возникших в связи с невозможностью лицензирования деятельности по захоронению (утилизации) твердых бытовых отходов на территории Туруханского района и установления тарифа регулирующим органом  в рамках подпрограммы "Создание условий для безубыточной деятельности организаций жилищно-коммунального хозяйства" муниципальной программы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3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722,4</w:t>
            </w:r>
          </w:p>
        </w:tc>
      </w:tr>
      <w:tr>
        <w:trPr>
          <w:trHeight w:val="47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едоставление субсидии на компенсацию расходов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муниципального образования Туруханский район в рамках подпрограммы "Создание условий для безубыточной деятельности организаций жилищно-коммунального хозяйства" муниципальной программы 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2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 3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2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 3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2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 3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2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 3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2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 3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414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ценка недвижим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ценка недвижим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куп жилых помещений у собственников жилых помещений, проживающих в аварийном жилом фонд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куп жилых помещений у собственников жилых помещений, проживающих в аварийном жилом фонд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монт муниципальных жилых помещений (квартир) для переселения из аварийного жил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монт муниципальных жилых помещений (квартир) для переселения из аварийного жил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ереселения граждан из аварийного жилищного фонда и ликвидации аварийного жилищного фонда в г. Игарка в рамках подпрограммы "Переселение граждан из аварийного жилищного фонда муниципального образования Туруханский район" муниципальной программы "Обеспечение доступным м комфортным жильем жителей Турухан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 6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 6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 6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 6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 6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ереселения граждан из аварийного жилищного фонда и ликвидации аварийного жилищного фонда в г. Игарка в рамках подпрограммы "Переселение граждан из аварийного жилищного фонда муниципального образования Туруханский район" муниципальной программы "Обеспечение доступным м комфортным жильем жителей Турухан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компенсацию затрат организациям  на проведение мероприятий по подготовке объектов коммунального комплекса  к отопительному сезону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я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0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огашение просроченной задолженности поставщиков ресурсов (ресурсноснабжающих организаций) перед поставщиками энергоресурсов (электроэнергии) в рамках подпрограммы "Создание условий для безубыточной деятельности организаций жилищно-коммунального хозяйства" муниципальной программы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4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6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4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6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я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4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6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4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6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844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6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комунальным предприятиям на возмещение недополученных доходов и (или) возмещение фактически понесенных затрат на теплоснабжение пустующих муниципальных жилых помещений (квартир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я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8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904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Защита населения от чрезвычайных ситуаций природного и техногенного характера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й фонд администрации Туруха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8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8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8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ЦИОНАЛЬНАЯ БЕЗОВАСНОСТЬ И ПРАВООХРАНИТЕЛЬНАЯ ДЕЯТЕЛЬНОСТЬ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8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8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ри возникновении чрезвычайных ситуаций, финансируемые за счет резервного фонда администрации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обретение материальных запасов для нужд гражданской оборон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ЦИОНАЛЬНАЯ БЕЗОВАСНОСТЬ И ПРАВООХРАНИТЕЛЬНАЯ ДЕЯТЕЛЬНОСТЬ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й фонд администрации Туруха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8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8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8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8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8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готовление и установка предупредительных знаков, аншлагов на водных объект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ЦИОНАЛЬНАЯ БЕЗОВАСНОСТЬ И ПРАВООХРАНИТЕЛЬНАЯ ДЕЯТЕЛЬНОСТЬ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монт оборудования, обеспечивающего передачу сигнала о возгорании в дежурно-диспетчерские службы подразделений государственной противопожарной службы, в автоматическом режим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ЦИОНАЛЬНАЯ БЕЗОВАСНОСТЬ И ПРАВООХРАНИТЕЛЬНАЯ ДЕЯТЕЛЬНОСТЬ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ри возникновении чрезвычайных ситуаций, финансируемые за счет резервного фонда администрации города (материальная выплата родственникам погибших и безвести пропавших на реке Енис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1009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города Игарки "Профилактика терроризма и экстремизма на территории города Игарк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ирование жителей  города о порядке действий при угрозе возникновения террористических актов, посредством размещения информации в С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ЦИОНАЛЬНАЯ БЕЗОВАСНОСТЬ И ПРАВООХРАНИТЕЛЬНАЯ ДЕЯТЕЛЬНОСТЬ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12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ирование жителей  города о наличии телефонных линий для сообщения фактов  угроз  террористической и экстремистской направленности посредством размещения информации в С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ЦИОНАЛЬНАЯ БЕЗОВАСНОСТЬ И ПРАВООХРАНИТЕЛЬНАЯ ДЕЯТЕЛЬНОСТЬ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12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подготовки проектов, изготовление, приобретение буклетов, плакатов, памяток и рекомендаций  для учреждений, предприятий, организаций города по антитеррористической тематик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ЦИОНАЛЬНАЯ БЕЗОВАСНОСТЬ И ПРАВООХРАНИТЕЛЬНАЯ ДЕЯТЕЛЬНОСТЬ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12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подготовки проектов, изготовление, приобретение буклетов, плакатов, памяток и рекомендаций  для учреждений, предприятий, организаций города по антитеррористической тематик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ЦИОНАЛЬНАЯ БЕЗОВАСНОСТЬ И ПРАВООХРАНИТЕЛЬНАЯ ДЕЯТЕЛЬНОСТЬ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926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Развитие физической культуры и спорта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2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2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298,3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91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91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91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91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91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40,7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официальных спортивн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91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91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91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91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91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57,6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города Игарки "Развитие молодежной политик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09,6</w:t>
            </w:r>
          </w:p>
        </w:tc>
      </w:tr>
      <w:tr>
        <w:trPr>
          <w:trHeight w:val="12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участия детей и молодежи города в районных, краевых, всероссийских мероприятиях, направленных на поддержку талантливой молодежи, патриотическое воспитание, толерантность и гражданскую ответствен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 патриотических акций, конкурсов, Дня призывника, Памятных д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акций "Территория добр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1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городских мероприятий, направленных на поддержку талантливой и инициативной молодеж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5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 молодежного фестиваля "Студенческая вес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городского фестиваля "Восходящая звезда Заполярь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ручение именных премий главы города выпускникам СОШ, Игарского многопрофильного техникума за высокие показатели в учебе и социальную активность в общественной жизни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ествование главой города  талантливой и инициативной молодеж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участия молодежи в выездных летних профильных, детско-оздоровительных и палаточных лагер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2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онкурсов профессионального мастерства среди молодых специалистов "Лучший по профессии", в т. ч. выезд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информационных ярмарок, профориентационного конкурса "Моя профессия- мое будуще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временной занятости несовершеннолетних подростков в возрасте от 14 до 18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мероприятий, направленных на профилактику асоциального и деструктивного поведения подростков и молодеж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мероприятий, направленных на поддержку института молодой семь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руглых столов, спортивных мероприятий и марафонов, турниров, акций, конкурсов среди молодежи по профилактике различных форм зависимостей и др. социально-опасных проявлений в молодежной сред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онкурса социальной рекламы "Креативное мышле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фестиваля творчества и спорта работающей молодежи "Спорт. Культура. Интеллект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4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обретене наградной сувенирной продукции по направлениям молодеж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обретение и изготовление видеоматериала, информационных листовок, плакатов, буклетов, брошюр по направлениям молодеж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915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Развитие малого и среднего предпринимательства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916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916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916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916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916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субъектам малого и среднего предпринимательства на возмещение части затрат, связанных с приобретением оборудования, в целях создания и (или) развития либо модернизации производства товаров (работ,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916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916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916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916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00916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Развитие транспортной системы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 9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 4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 832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«Дорожное хозяйство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6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8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287,6</w:t>
            </w:r>
          </w:p>
        </w:tc>
      </w:tr>
      <w:tr>
        <w:trPr>
          <w:trHeight w:val="25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финансирование расходов на содержание автомобильных дорог общего пользования местного значения за счет средств дорожного фонда Красноярского края 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Дорожное хозяйство (дорожные фонды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0</w:t>
            </w:r>
          </w:p>
        </w:tc>
      </w:tr>
      <w:tr>
        <w:trPr>
          <w:trHeight w:val="25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3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165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3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165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3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16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3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16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Дорожное хозяйство (дорожные фонды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3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165,0</w:t>
            </w:r>
          </w:p>
        </w:tc>
      </w:tr>
      <w:tr>
        <w:trPr>
          <w:trHeight w:val="25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финансирование расходов на капитальный ремонт и ремонт автомобильных дорог общего пользования местного значения за счет средств городского бюджета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Дорожное хозяйство (дорожные фонды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S5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0</w:t>
            </w:r>
          </w:p>
        </w:tc>
      </w:tr>
      <w:tr>
        <w:trPr>
          <w:trHeight w:val="25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Дорожное хозяйство (дорожные фонды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75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934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дорог поселений (дорожный фонд) за счет средств городск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917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6,9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917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6,9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917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6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917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6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Дорожное хозяйство (дорожные фонды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917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6,9</w:t>
            </w:r>
          </w:p>
        </w:tc>
      </w:tr>
      <w:tr>
        <w:trPr>
          <w:trHeight w:val="22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тройство и содержание ледовой переправы для передвижения с островной на материковую часть г. Игарки (дорожный фонд)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815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815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815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815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Дорожное хозяйство (дорожные фонды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815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8,8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342900</wp:posOffset>
                  </wp:positionV>
                  <wp:extent cx="3267075" cy="904875"/>
                  <wp:effectExtent l="0" t="0" r="0" b="0"/>
                  <wp:wrapNone/>
                  <wp:docPr id="9" name="Word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Word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342900</wp:posOffset>
                  </wp:positionV>
                  <wp:extent cx="3267075" cy="904875"/>
                  <wp:effectExtent l="0" t="0" r="0" b="0"/>
                  <wp:wrapNone/>
                  <wp:docPr id="10" name="WordAr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WordAr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342900</wp:posOffset>
                  </wp:positionV>
                  <wp:extent cx="3267075" cy="904875"/>
                  <wp:effectExtent l="0" t="0" r="0" b="0"/>
                  <wp:wrapNone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295275</wp:posOffset>
                  </wp:positionV>
                  <wp:extent cx="3267075" cy="904875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eastAsia="ru-RU"/>
              </w:rPr>
              <w:t>Подпрограмма «Организация транспортного обслуживания на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 3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 5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 545,2</w:t>
            </w:r>
          </w:p>
        </w:tc>
      </w:tr>
      <w:tr>
        <w:trPr>
          <w:trHeight w:val="12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на возмещение части затрат по перевозке пассажиров автомобильным транспортом по регулярным автобусным маршрутам по регулируемым тарифам на территории г. Игар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6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6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6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6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ран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6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755,8</w:t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и на возмещение части затрат, возникающих в результате государственного регулирования тарифов на перевозку пассажиров речным транспортом в навигационный период в г. Игарке по маршруту "Город-Остров-Город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ран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472,5</w:t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едоставление субсидии на возмещение части затрат, возникающих в результате государственного регулирования тарифов на перевозку пассажиров речным транспортом - судном на воздушной подушке в г. Игарке по маршруту "Город-Остров-Город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1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1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1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1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ран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00918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1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16,9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адресная программа "Переселение граждан из аварийного жилищного фонда в городе Игарке Турухан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финансирование мероприятий по переселению граждан из аварийного жилищного фонда в рамках подпрограммы "Переселение граждан из аварийного жилищного фонда муниципального образования Туруханский район" муниципальной программы Туруханского района "Обеспечение доступным и комфортным жильем жителей Турухан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S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S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S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S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S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S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S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S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 в рамках подпрограммы "Переселение граждан из аварийного жилищного фонд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 в рамках подпрограммы "Переселение граждан из аварийного жилищного фонд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мероприятий по переселению граждан из аварийного жилищного фонда в рамках подпрограммы "Переселение граждан из аварийного жилищного фонд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F36748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Обеспечение комфортной среды проживания на территории города Игарки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3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92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3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92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слуги по обслуживанию пассажирского дебаркадер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8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8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8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8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8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1,3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городских памятников, площадей и мест массового отдыха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8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1,4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бусных останов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7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объектов уличного освещения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3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и ремонт объектов малых архитектурных фор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3,9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мест захоронения (городского кладбищ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04,7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устройство и содержание пешеходной переправы между городом и островом "Игарск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0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Электромонтаж новогодней иллюмин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работ  по монтажу покрытия и оборудованию комплексной спортивной площадки для зимних и летних видов спорта (за счет остатков  целевых средств 2014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19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монт объектов уличного освещ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таж и демонтаж новогодней 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устройство снежного город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0092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Управление муниципальными финансами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67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67,4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финансового органа муниципального образования город Игар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67,4</w:t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73,9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73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73,9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73,9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3,5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3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3,5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100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3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6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665,0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города Игарки "Обеспечение информационной открытости о деятельности и решениях органов местного самоуправления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издательск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092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092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092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092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092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522,2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города Игарки "Формирование комфортной городской сре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софинансирование муниципальных программ формирования современной городской среды в рамках непрограммных расходов Управления ЖКХ и строительства администрации Туруханского района, в том числе софинансирование за счет средств ме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F2555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F2555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F2555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F2555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F2555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9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Игарского городского Совета депу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70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Игарского городского Совета депу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70,9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Игарского городского Совета депу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61,0</w:t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61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61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61,0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61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едседатель Игарского городского Совета депутатов в рамках непрограммных расход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10,0</w:t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31,8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31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31,8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31,8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8,2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8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8,2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8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100922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Ревизионной комиссии города Игар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77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Ревизионной комиссии города Игар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77,8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Ревизионной комиссии города Игар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77,8</w:t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9,4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9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9,4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9,4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4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4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100923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Администрации города Игар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 8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 0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 133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города Игар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0,2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местного самоуправления  в рамках непрограммных расходов Администрации города Игар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 5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 3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 453,2</w:t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 0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9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924,4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 0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9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924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 0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9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924,4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 0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9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 924,4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4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28,8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4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28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4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28,8</w:t>
            </w:r>
          </w:p>
        </w:tc>
      </w:tr>
      <w:tr>
        <w:trPr>
          <w:trHeight w:val="10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8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4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528,8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7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нение судебных а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7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7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7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842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9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полнение судебных а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842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9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842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9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842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9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ценку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00924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МКУ "ЦБУТО бюджетных и казенных учреждений г. Игарк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</w:t>
            </w:r>
            <w:r>
              <w:rPr>
                <w:lang w:eastAsia="ru-RU"/>
              </w:rPr>
              <w:t>861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 7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 8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 890,2</w:t>
            </w:r>
          </w:p>
        </w:tc>
      </w:tr>
      <w:tr>
        <w:trPr>
          <w:trHeight w:val="12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 МКУ "ЦБУТО бюджетных и казенных учреждений г. Игарк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6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 7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 760,9</w:t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 3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 0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 043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 3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 0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 043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 3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 0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 043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 3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 0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 043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3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5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597,2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3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5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597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3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5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597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3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5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597,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плата прочих налогов, сб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6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учреждений физической культуры и спорта, в рамках заключенных соглаш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29,3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29,3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29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29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100925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29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2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</w:tr>
      <w:tr>
        <w:trPr>
          <w:trHeight w:val="12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200751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200751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200751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200751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200751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общего характ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1 6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09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дель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1 6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09,5</w:t>
            </w:r>
          </w:p>
        </w:tc>
      </w:tr>
      <w:tr>
        <w:trPr>
          <w:trHeight w:val="20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частичное финансирование (возмещение) региональных выплат и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отдельных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частичное финансирование (возмещение) региональных выплат и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отдельных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частичное финансирование (возмещение) региональных выплат и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отдельных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частичное финансирование (возмещение) региональных выплат и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отдельных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частичное финансирование (возмещение) региональных выплат и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отдельных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частичное финансирование (возмещение) региональных выплат и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в рамках непрограммных расходов отдельных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2724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8,3</w:t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2,8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2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2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2,8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5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5</w:t>
            </w:r>
          </w:p>
        </w:tc>
      </w:tr>
      <w:tr>
        <w:trPr>
          <w:trHeight w:val="22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, в рамках подпрограммы "Регулирование качества окружающей среды Туруханского района", муниципальной программы "Охрана окружающей среды Турухан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75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75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75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75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75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,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й фонд администрации Туруха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в рамках подпрограммы "Оказание содействия занятости населению" муниципальной программы Туруханского района "Обеспечение комфортной среды проживания на территории населенных пунктов Туруханского района"(организация общественных работ и временной занятости граждан, испытывающих трудности в поиске рабо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6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6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6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6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6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</w:t>
            </w:r>
          </w:p>
        </w:tc>
      </w:tr>
      <w:tr>
        <w:trPr>
          <w:trHeight w:val="12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твердым топливом коммунальных предприятий города Игарки в рамках непрограммных расходов Управления ЖКХ и строительства администрации Туруха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43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43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43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43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43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43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43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43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43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43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Мероприятия  в рамках подпрограммы "Развитие массовой физической культуры и спорта" муниципальной программы Туруханского района "Развитие физической культуры, спорта и молодежной политики в Туруханском районе"</w:t>
            </w:r>
            <w:r>
              <w:rPr>
                <w:color w:val="FF0000"/>
                <w:lang w:eastAsia="ru-RU"/>
              </w:rPr>
              <w:t xml:space="preserve"> </w:t>
            </w:r>
            <w:r>
              <w:rPr>
                <w:lang w:eastAsia="ru-RU"/>
              </w:rPr>
              <w:t>(проведение  физкультурно-массовых мероприятий в поселениях Туруханского район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8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8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8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8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18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</w:t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в рамках подпрограммы "Вовлечение молодёжи Туруханского района в социальную практику" муниципальной программы Туруханского района "Молодёжь Туруханского района" (трудовое воспитание несовершеннолетних граждан в возрасте 14-17 лет 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28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28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28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28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28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енсационная выплата лицам, удостоенным звания «Почетный гражданин города Игарк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,4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ая доплата к пенсии за выслугу лет лицам, замещавшим должности муниципальной службы города Игар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иновременная денежная выплата гражданам, награжденным Почетной грамотой Главы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иновременная денежная выплата гражданам, удостоенным Почетной грамоты Игарского городского Совета депут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енежная выплата муниципальным служащим, удостоенным почетного звания "Почетный муниципальный служащий города Игарк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01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гашение кредиторской задолженности в рамках непрограммных расходов общего характ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 6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5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5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5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гашение кредиторской задолженности в рамках непрограммных расходов общего характ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0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0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0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0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, предоставляемые из местных бюджетов в краевой бюджет, в рамках непрограммных расходов общего характ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муниципальных районов из бюджетов поселений на модернизацию социальных объектов, расположенных на территории города Игар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развитие городской спортивной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1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работ по сохранению объекта культурного наследия, расположенного по адресу  г. Игарка, ул. Большого театра, 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и муниципальным предприятиям г. Игарки  на формирование уставного фонда пред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и муниципальным предприятиям г. Игарки  на формирование уставного фонда пред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932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й фонд администрации Туруха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избирательных комиссий города Игарки для проведения выборов и референдумов на территории города Игар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29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29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пециальные расход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29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29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роведения выборов и рефернду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100829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словно утвержденные расход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8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756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словно утвержденные расход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8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756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словно утвержденные расход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8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756,0</w:t>
            </w:r>
          </w:p>
        </w:tc>
      </w:tr>
    </w:tbl>
    <w:p>
      <w:pPr>
        <w:pStyle w:val="Normal"/>
        <w:tabs>
          <w:tab w:val="clear" w:pos="720"/>
          <w:tab w:val="left" w:pos="153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567" w:gutter="0" w:header="284" w:top="340" w:footer="284" w:bottom="3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ont6">
    <w:name w:val="font6"/>
    <w:basedOn w:val="Normal"/>
    <w:qFormat/>
    <w:pPr>
      <w:suppressAutoHyphens w:val="false"/>
      <w:spacing w:before="100" w:after="100"/>
    </w:pPr>
    <w:rPr>
      <w:color w:val="FF0000"/>
      <w:sz w:val="24"/>
      <w:szCs w:val="24"/>
    </w:rPr>
  </w:style>
  <w:style w:type="paragraph" w:styleId="Xl69">
    <w:name w:val="xl69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suppressAutoHyphens w:val="false"/>
      <w:spacing w:before="100" w:after="10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suppressAutoHyphens w:val="false"/>
      <w:spacing w:before="100" w:after="10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suppressAutoHyphens w:val="false"/>
      <w:spacing w:before="100" w:after="10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suppressAutoHyphens w:val="false"/>
      <w:spacing w:before="100" w:after="100"/>
      <w:jc w:val="right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suppressAutoHyphens w:val="false"/>
      <w:spacing w:before="100" w:after="10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suppressAutoHyphens w:val="false"/>
      <w:spacing w:before="100" w:after="100"/>
      <w:textAlignment w:val="top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suppressAutoHyphens w:val="false"/>
      <w:spacing w:before="100" w:after="100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</w:pPr>
    <w:rPr>
      <w:sz w:val="24"/>
      <w:szCs w:val="24"/>
    </w:rPr>
  </w:style>
  <w:style w:type="paragraph" w:styleId="Xl125">
    <w:name w:val="xl125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126">
    <w:name w:val="xl126"/>
    <w:basedOn w:val="Normal"/>
    <w:qFormat/>
    <w:pPr>
      <w:suppressAutoHyphens w:val="false"/>
      <w:spacing w:before="100" w:after="100"/>
      <w:jc w:val="right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suppressAutoHyphens w:val="false"/>
      <w:spacing w:before="100" w:after="100"/>
      <w:jc w:val="right"/>
    </w:pPr>
    <w:rPr>
      <w:sz w:val="22"/>
      <w:szCs w:val="22"/>
    </w:rPr>
  </w:style>
  <w:style w:type="paragraph" w:styleId="Xl128">
    <w:name w:val="xl128"/>
    <w:basedOn w:val="Normal"/>
    <w:qFormat/>
    <w:pPr>
      <w:suppressAutoHyphens w:val="false"/>
      <w:spacing w:before="100" w:after="100"/>
      <w:jc w:val="right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3:29:00Z</dcterms:created>
  <dc:creator>павельева</dc:creator>
  <dc:description/>
  <cp:keywords/>
  <dc:language>en-US</dc:language>
  <cp:lastModifiedBy>Карась</cp:lastModifiedBy>
  <cp:lastPrinted>2021-12-21T15:23:00Z</cp:lastPrinted>
  <dcterms:modified xsi:type="dcterms:W3CDTF">2021-12-28T07:20:00Z</dcterms:modified>
  <cp:revision>14</cp:revision>
  <dc:subject/>
  <dc:title/>
</cp:coreProperties>
</file>