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20.12.2021                                                                                                       № 52-193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О городском бюджете на 2022 год и плановый период 2023-2024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ind w:left="0" w:right="0" w:firstLine="72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21"/>
        <w:ind w:left="0" w:right="0" w:firstLine="720"/>
        <w:rPr/>
      </w:pPr>
      <w:r>
        <w:rPr/>
        <w:t>Статья 1. Основные параметры бюджета муниципального образования город Игар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ердить основные характеристики городского бюджета на 2022 год: </w:t>
      </w:r>
    </w:p>
    <w:p>
      <w:pPr>
        <w:pStyle w:val="Normal"/>
        <w:ind w:firstLine="720"/>
        <w:jc w:val="both"/>
        <w:rPr>
          <w:b/>
          <w:b/>
          <w:bCs/>
          <w:lang w:eastAsia="ru-RU"/>
        </w:rPr>
      </w:pPr>
      <w:r>
        <w:rPr>
          <w:sz w:val="28"/>
        </w:rPr>
        <w:t>1) прогнозируемый общий объем доходов городского бюджета в сумме  309 491,4</w:t>
      </w:r>
      <w:r>
        <w:rPr>
          <w:b/>
          <w:bCs/>
          <w:lang w:eastAsia="ru-RU"/>
        </w:rPr>
        <w:t xml:space="preserve"> </w:t>
      </w:r>
      <w:r>
        <w:rPr>
          <w:sz w:val="28"/>
        </w:rPr>
        <w:t>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общий объем расходов городского бюджета в сумме 309 491,4</w:t>
      </w:r>
      <w:r>
        <w:rPr>
          <w:b/>
          <w:bCs/>
          <w:lang w:eastAsia="ru-RU"/>
        </w:rPr>
        <w:t xml:space="preserve"> </w:t>
      </w:r>
      <w:r>
        <w:rPr>
          <w:sz w:val="28"/>
        </w:rPr>
        <w:t xml:space="preserve">тыс. рублей; 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в сумме 0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источники внутреннего финансирования дефицита городского бюджета в сумме 0,0 тыс. рублей согласно приложению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основные характеристики городского бюджета на 2023 год и на 2024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огнозируемый общий объем доходов городского бюджета на 2023 год в сумме 301 572,6 тыс. рублей и на 2024 год в сумме 300 959,0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общий объем расходов городского бюджета на 2023 год в сумме 301 572,6  тыс. рублей, в том числе условно утвержденные расходы в сумме 7 447,7 тыс. рублей, и на 2024 год в сумме 300 959,0  тыс. рублей, в том числе условно утвержденные расходы в сумме 14 896,7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на 2023-2024 год в сумме 0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) источники внутреннего финансирования дефицита городского бюджета на 2023-2024 год в сумме 0,0 тыс. рублей согласно приложению 1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Статья 2. Классификация доходов городского бюджета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Утвердить доходы городского бюджета на 2022 год и плановый период 2023-2024 годов согласно приложению 2 к настоящему Решению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31"/>
        <w:ind w:left="0" w:right="0" w:firstLine="720"/>
        <w:rPr/>
      </w:pPr>
      <w:r>
        <w:rPr/>
        <w:t xml:space="preserve">Статья 3. Распределение на 2022 год и плановый период 2023-2024 годов расходов городского бюджета по кодам бюджетной классификации Российской Федерации </w:t>
      </w:r>
    </w:p>
    <w:p>
      <w:pPr>
        <w:pStyle w:val="31"/>
        <w:ind w:left="0" w:right="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в пределах общего объема расходов, установленного пунктом 1 статьи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домственную структуру расходов городского бюджета на 2022 год и плановый период 2023-2024 годов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распределение бюджетных ассигнований по разделам, подразделам, целевым статьям (муниципальным программам города Игарки и непрограммным направлениям деятельности), группам (группам, подгруппам) видов расходов классификации расходов городского бюджета на 2022 год и плановый период 2023-2024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Игарки и непрограммным направлениям деятельности), группам и подгруппам видов расходов, разделам, подразделам классификации расходов городского бюджета на 2022 год </w:t>
      </w:r>
      <w:r>
        <w:rPr>
          <w:sz w:val="28"/>
        </w:rPr>
        <w:t>и плановый период 2023-2024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езервный фонд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расходной части городского бюджета предусматривается резервный фонд администрации города Игарки на 2022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, на 2023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 и на 2024 год </w:t>
      </w:r>
      <w:r>
        <w:rPr>
          <w:sz w:val="28"/>
        </w:rPr>
        <w:t xml:space="preserve">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</w:t>
      </w:r>
      <w:r>
        <w:rPr>
          <w:sz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Администрация города Игарки ежеквартально информирует Игарский городской Совет депутатов о расходовании средств резервного фонда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Расходование средств резервного фонда осуществляется в порядке, установленном администрацией города Игарк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татья 5. Межбюджетные трансферты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Утвердить перечень межбюджетных трансфертов, подлежащих получению из краевого и районного бюджетов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before="0" w:after="0"/>
        <w:ind w:firstLine="72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6. Публичные нормативные обязательства городского бюджета</w:t>
      </w:r>
    </w:p>
    <w:p>
      <w:pPr>
        <w:pStyle w:val="Style12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городского бюджета на исполнение публичных нормативных обязательств на 2022 год в сумме 331,4 тыс. рублей, на 2023 год в сумме 331,4 тыс. рублей и на 2024 год </w:t>
      </w:r>
      <w:r>
        <w:rPr>
          <w:sz w:val="28"/>
        </w:rPr>
        <w:t>в сумме 331</w:t>
      </w:r>
      <w:r>
        <w:rPr>
          <w:sz w:val="28"/>
          <w:szCs w:val="28"/>
        </w:rPr>
        <w:t>,4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7. Муниципальный дорожный фонд</w:t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на 2022 год в сумме 18 919,2 тыс. рублей, на 2023 год в сумме 15 943,1 тыс. рублей и на 2024 год в сумме 15 971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бюджетных ассигнований муниципального дорожного фонда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подлежащий зачислению в городской бюджет, учитывается в 2022 году в сумме 3 071,8 тыс. рублей, в 2023 в сумме 47,8 тыс. рублей, в 2024 в сумме 74,8 тыс. рублей.</w:t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8. Субсидии юридическим лицам (за исключением субсидий муниципальным учреждениям), индивидуальным предпринимателям, а также физическим лица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тановить, что из городского бюджета в 2022 году и плановом периоде 2023-2024 годов могут предоставляться: </w:t>
      </w:r>
    </w:p>
    <w:p>
      <w:pPr>
        <w:pStyle w:val="Normal"/>
        <w:tabs>
          <w:tab w:val="clear" w:pos="720"/>
          <w:tab w:val="left" w:pos="426" w:leader="none"/>
          <w:tab w:val="left" w:pos="3276" w:leader="none"/>
        </w:tabs>
        <w:ind w:firstLine="709"/>
        <w:jc w:val="both"/>
        <w:rPr>
          <w:sz w:val="28"/>
        </w:rPr>
      </w:pPr>
      <w:r>
        <w:rPr>
          <w:sz w:val="28"/>
        </w:rPr>
        <w:t>-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 и услуг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ab/>
        <w:t>- субсидии юридическим лицам, 100 процентов акций (долей) которых принадлежит муниципальному образованию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рядок определения размера предоставления, использования и возврата в городской бюджет субсидий юридическим лицам определяется администрацией города Иг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9. Уточнение бюджетной роспис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становить, что финансово-экономический отдел администрации г. Игарки вправе в ходе исполнения настоящего Решения вносить изменения в сводную бюджетную роспись городского бюджета на 2022 год и плановый период 2023-2024 годов: </w:t>
      </w:r>
    </w:p>
    <w:p>
      <w:pPr>
        <w:pStyle w:val="Normal"/>
        <w:ind w:firstLine="720"/>
        <w:jc w:val="both"/>
        <w:rPr/>
      </w:pPr>
      <w:r>
        <w:rPr>
          <w:sz w:val="28"/>
        </w:rPr>
        <w:t>1.1. без внесения изменений в настоящее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на сумму средств, выделяемых органам исполнительной власти поселения за счет резервного фонда, администрации Туруха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на сумму средств межбюджетных трансфертов, поступивших из районного бюджета в 2021 году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1.2. с последующим внесением изменений в настоящее Решение:</w:t>
      </w:r>
    </w:p>
    <w:p>
      <w:pPr>
        <w:pStyle w:val="Normal"/>
        <w:jc w:val="both"/>
        <w:rPr/>
      </w:pPr>
      <w:r>
        <w:rPr>
          <w:sz w:val="28"/>
        </w:rPr>
        <w:tab/>
        <w:t>а) на сумму средств межбюджетных трансфертов, предоставленных из район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, за исключением средств межбюджетных трансфертов, поступивших в  2020 го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по распорядителям бюджетных средств - на сумму средств, предусмотренных настоящим Решением для финансирования районных и городских муниципальных программ, после внесения изменений в районные и городские муниципальные программы или утверждения их в установленном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Финансово-экономический отдел администрации г. Игарки вправе на основе отчетов распорядителей бюджетных средст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в пределах общего объема средств, предусмотренных бюджету поселения настоящим Решением перераспределять суммы субвенций, субсидий, целевых дотаций между распорядителями бюджетных средств, с последующим внесением изменений в настоящее Решение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б) распределять между распорядителями и получателями бюджетных средств средства субвенции, субсидии, целевой дотации, бюджетные кредиты, дополнительно выделенные городскому бюджету из районного бюджета после утверждения настоящего Решения, либо для приведения в соответствие с решениями, принятыми законодательными и (или) исполнительными органами власти с изменением общей суммы субвенции, субсидии, целевой дотации, бюджетного креди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firstLine="709"/>
        <w:jc w:val="both"/>
        <w:rPr>
          <w:b/>
          <w:b/>
        </w:rPr>
      </w:pPr>
      <w:r>
        <w:rPr>
          <w:b/>
        </w:rPr>
        <w:t>Статья 10. Муниципальный долг городского бюджета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 Установить верхний предел муниципального внутреннего долга по долговым обязательствам городского бюджета:</w:t>
      </w:r>
    </w:p>
    <w:p>
      <w:pPr>
        <w:pStyle w:val="TextBodyIndent"/>
        <w:jc w:val="both"/>
        <w:rPr/>
      </w:pPr>
      <w:r>
        <w:rPr/>
        <w:t>- на 1 января 2023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4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5 года в сумме 0,0 тыс. рублей, в том числе по муниципальным гарантиям 0,0 тыс. рублей.</w:t>
      </w:r>
    </w:p>
    <w:p>
      <w:pPr>
        <w:pStyle w:val="TextBodyIndent"/>
        <w:jc w:val="both"/>
        <w:rPr/>
      </w:pPr>
      <w:r>
        <w:rPr/>
        <w:t>2. Установить предельный объем  муниципального долга  городского бюджета не должен превышать:</w:t>
      </w:r>
    </w:p>
    <w:p>
      <w:pPr>
        <w:pStyle w:val="TextBodyIndent"/>
        <w:jc w:val="both"/>
        <w:rPr/>
      </w:pPr>
      <w:r>
        <w:rPr/>
        <w:t>24 512,4 тыс. рублей в 2022 году;</w:t>
      </w:r>
    </w:p>
    <w:p>
      <w:pPr>
        <w:pStyle w:val="TextBodyIndent"/>
        <w:jc w:val="both"/>
        <w:rPr/>
      </w:pPr>
      <w:r>
        <w:rPr/>
        <w:t>24 490,9 тыс. рублей в 2023 году</w:t>
      </w:r>
    </w:p>
    <w:p>
      <w:pPr>
        <w:pStyle w:val="TextBodyIndent"/>
        <w:jc w:val="both"/>
        <w:rPr/>
      </w:pPr>
      <w:r>
        <w:rPr/>
        <w:t>24 343,0 тыс. рублей в 2024 году.</w:t>
      </w:r>
    </w:p>
    <w:p>
      <w:pPr>
        <w:pStyle w:val="TextBodyIndent"/>
        <w:jc w:val="both"/>
        <w:rPr/>
      </w:pPr>
      <w:r>
        <w:rPr/>
        <w:t>3. Установить предельный объем расходов на обслуживание муниципального долга городского бюджета, который не должен превышать;</w:t>
      </w:r>
    </w:p>
    <w:p>
      <w:pPr>
        <w:pStyle w:val="TextBodyIndent"/>
        <w:jc w:val="both"/>
        <w:rPr/>
      </w:pPr>
      <w:r>
        <w:rPr/>
        <w:t>46 330,1 тыс. рублей в 2022 году;</w:t>
      </w:r>
    </w:p>
    <w:p>
      <w:pPr>
        <w:pStyle w:val="TextBodyIndent"/>
        <w:jc w:val="both"/>
        <w:rPr/>
      </w:pPr>
      <w:r>
        <w:rPr/>
        <w:t>45 133,7 тыс. рублей в 2023 году;</w:t>
      </w:r>
    </w:p>
    <w:p>
      <w:pPr>
        <w:pStyle w:val="TextBodyIndent"/>
        <w:jc w:val="both"/>
        <w:rPr/>
      </w:pPr>
      <w:r>
        <w:rPr/>
        <w:t>45 137,9 тыс. рублей в 2024 году.</w:t>
      </w:r>
    </w:p>
    <w:p>
      <w:pPr>
        <w:pStyle w:val="TextBodyIndent"/>
        <w:ind w:left="0" w:right="0" w:hanging="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Статья 11. Возврат бюджетных кредитов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Установить, что главному распорядителю средств городского бюджета предоставляется право от имени города Игарки требовать возврата бюджетных кредитов, предоставленных ранее юридическим лицам на возвратной и возмездной основе за счёт средств городского бюджета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ab/>
        <w:t>Статья 12. Привлечение кредитов коммерческих банк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1. Администрация города Игарки вправе привлекать кредиты коммерческих банков в целях покрытия временных кассовых разрывов, возникающих  при исполнении городского бюджета в 2022 году, со сроком погашения не позднее 31 декабря 2022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2. Процентная ставка за пользование кредитами коммерческих банков, привлекаемых в соответствии с пунктом 1 настоящей статьи, не должна превышать на дату привлечения учетную ставку (ставку рефинансирования) Банка России более чем на 2 процента годов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>Статья 13. Привлечение бюджетных кредит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покрытия временных кассовых разрывов, возникающих при исполнении городского бюджета в 2022 году и плановом периоде, Администрация города Игарки вправе привлекать бюджетные кредиты из вышестоящих бюджетов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360" w:leader="none"/>
        </w:tabs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>Статья 14. Предоставление бюджетной роспис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10 рабочих дней со дня вступления в силу данного решения представить в финансово-экономический отдел администрации города Игарки бюджетополучателями бюджетную роспись с поквартальной разбивкой и утвержденными штатными расписаниями. После каждой корректировки финансово-экономическому отделу администрации города на основании полученных бюджетных росписей распорядителей бюджетных средств в течение 15 дней составить сводную бюджетную роспись городского бюджета и в течение 17 дней после утверждения бюджета направить в Федеральное казначейство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Программа муниципальных внутренних заимствований муниципального образования город Игарка на 2022 год и плановый период 2023-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город Игарка на 2022 год и на плановый период 2023-2024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6. Обслуживание счета городского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ассовое обслуживание исполнения городского бюджета в части проведения и учета операций по кассовым выплатам из городского бюджета осуществляется Управлением федерального казначейства по Красноярскому краю через открытие и ведение лицевых счетов получателей средств городск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е исполнение городского бюджета в условиях кассового обслуживания Управлением Федерального казначейства по Красноярскому краю на основании соглашений, заключенных между администрацией города Игарки и УФК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Распределение доходов от платных услуг, оказываемых казенными учреждениями, безвозмездные поступления от физических лиц и юридических лиц и от иной приносящей доход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Доходы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осуществляемой казенными учреждениями направляются в пределах сумм, фактически поступивших в доход городского бюджета на обеспечение их деятельности в соответствии с бюджетной сме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ий отдел администрации города Игарки осуществляет контроль за исполнением плановых показателей доходов соответствующих каз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оящее решение вступает в силу после его официального опубликования в общественно-политической газете города Игарки «Игарские новости», но не ранее  01.01. 2021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Игарки                                                                          А.Р. Гайнетдинов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827"/>
        <w:gridCol w:w="1418"/>
        <w:gridCol w:w="1276"/>
        <w:gridCol w:w="1417"/>
      </w:tblGrid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1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0.12.2021 № 52-193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119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 финансирования дефицита городского бюджета                                                                                                                                                                        на 2022 год и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строк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94 01 02 00 00 00 0000 7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13 0000 7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94 01 02 00 00 00 0000 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2 00 00 13 0000 8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0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00 0000 7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13 0000 7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00 0000 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3 01 00 13 0000 8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0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0 00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9 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0 95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0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9 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0 95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1 00 0000 5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9 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0 95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94 01 05 02 01 13 0000 5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9 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300 95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0 00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9 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 95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0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9 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 95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1 00 0000 6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9 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 959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94 01 05 02 01 13 0000 6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9 49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 95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0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2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8"/>
        <w:gridCol w:w="2442"/>
        <w:gridCol w:w="3117"/>
        <w:gridCol w:w="1560"/>
        <w:gridCol w:w="1417"/>
        <w:gridCol w:w="1580"/>
      </w:tblGrid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!A1%3AG70"/>
            <w:bookmarkStart w:id="1" w:name="RANGE!A1%3AG70"/>
            <w:bookmarkEnd w:id="1"/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67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от 20.12.2021 52-193    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9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городского бюджета на 2022 год</w:t>
              <w:br/>
              <w:t>и плановый период 2023-2024 годов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79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Гл. администратор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ВД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КВ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9 4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1 57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 959,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 00000 00 0000 00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 024,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 981,8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 686,0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 00000 00 0000 00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518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568,00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 02000 01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5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518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 568,000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lang w:eastAsia="ru-RU"/>
              </w:rPr>
              <w:t>1 01 02010 01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 455,77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 472,00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 520,16900</w:t>
            </w:r>
          </w:p>
        </w:tc>
      </w:tr>
      <w:tr>
        <w:trPr>
          <w:trHeight w:val="20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1 02020 01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6,7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7,82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8,935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lang w:eastAsia="ru-RU"/>
              </w:rPr>
              <w:t>1 01 02030 01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7,4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,17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,896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3 00000 00 0000 00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0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34,6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2,900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3 02000 01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10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34,6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2,900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3 02231 01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90,4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45,49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90,71400</w:t>
            </w:r>
          </w:p>
        </w:tc>
      </w:tr>
      <w:tr>
        <w:trPr>
          <w:trHeight w:val="17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/>
            </w:pPr>
            <w:r>
              <w:rPr>
                <w:lang w:eastAsia="ru-RU"/>
              </w:rPr>
              <w:t>1 03 02241 01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,7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,06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,481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3 02251 01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51,7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422,06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06,482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3 02261 01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-3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-35,02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-36,777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0000 00 0000 00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1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10,00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1000 00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0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00,000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6 01030 13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20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200,00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6000 00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0,00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6030 00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,89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,37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5,828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6 06033 13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96,89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96,37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95,828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6 06040 00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Земельный налог с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1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,62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,172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06 06043 13 0000 11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3,1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3,62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4,172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0000 00 0000 00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94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919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/>
            </w:pPr>
            <w:r>
              <w:rPr>
                <w:b/>
                <w:bCs/>
                <w:lang w:eastAsia="ru-RU"/>
              </w:rPr>
              <w:t>9 544,90000</w:t>
            </w:r>
          </w:p>
        </w:tc>
      </w:tr>
      <w:tr>
        <w:trPr>
          <w:trHeight w:val="18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000 00 0000 12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81,05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57,95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81,14500</w:t>
            </w:r>
          </w:p>
        </w:tc>
      </w:tr>
      <w:tr>
        <w:trPr>
          <w:trHeight w:val="13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010 00 0000 12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81,05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457,95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81,14500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1 05013 13 0000 12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1,05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7,954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1,1450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1 05070 00 0000 12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463,74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461,04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463,755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1 05075 13 0000 12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63,7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61,0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63,755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0000 00 0000 00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2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20000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6000 00 0000 43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2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200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4 06010 00 0000 43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2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,200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 14 06013 13 0000 43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64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,2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,20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00000 00 0000 00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/>
            </w:pPr>
            <w:r>
              <w:rPr>
                <w:b/>
                <w:bCs/>
                <w:lang w:eastAsia="ru-RU"/>
              </w:rPr>
              <w:t>95,000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16 10000 00 0000 14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,00000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1 16 10032 13 0000 14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5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5,00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0 00000 00 0000 00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0 466,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590,7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273,009</w:t>
            </w:r>
          </w:p>
        </w:tc>
      </w:tr>
      <w:tr>
        <w:trPr>
          <w:trHeight w:val="8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00000 00 0000 00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5 466,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590,7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273,00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30000 00 0000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23,9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1,239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,374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2 02 30024 00 0000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,3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,37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,37400</w:t>
            </w:r>
          </w:p>
        </w:tc>
      </w:tr>
      <w:tr>
        <w:trPr>
          <w:trHeight w:val="13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 02 30024 13 7514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Субвенции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9,3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9,37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39,374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35118 00 0000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1,86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2 02 35118 13 5118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в рамках непрограммных расходов по переданным полномочиям Финансовому управлению администрации Турухан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584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641,8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40000 00 0000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 842,7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1 909,53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233,63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49999 00 0000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 842,7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1 909,5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233,63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2 49999 13 0000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 842,7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1 909,5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233,635</w:t>
            </w:r>
          </w:p>
        </w:tc>
      </w:tr>
      <w:tr>
        <w:trPr>
          <w:trHeight w:val="20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02 49999 13 7481 150</w:t>
            </w:r>
          </w:p>
        </w:tc>
        <w:tc>
          <w:tcPr>
            <w:tcW w:w="3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97,62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97,626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97,626</w:t>
            </w:r>
          </w:p>
        </w:tc>
      </w:tr>
      <w:tr>
        <w:trPr>
          <w:trHeight w:val="15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02 29999 13 7509 150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Субсидии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295,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295,5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295,500</w:t>
            </w:r>
          </w:p>
        </w:tc>
      </w:tr>
      <w:tr>
        <w:trPr>
          <w:trHeight w:val="17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02 29999 13 1060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21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2 02 4999 9 13 8456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держание автомобильных дорог общего пользования местного значени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 774,28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 774,28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lang w:eastAsia="ru-RU"/>
              </w:rPr>
            </w:pPr>
            <w:r>
              <w:rPr>
                <w:lang w:eastAsia="ru-RU"/>
              </w:rPr>
              <w:t>9 774,28000</w:t>
            </w:r>
          </w:p>
        </w:tc>
      </w:tr>
      <w:tr>
        <w:trPr>
          <w:trHeight w:val="17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999 13 7518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89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89,3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89,350</w:t>
            </w:r>
          </w:p>
        </w:tc>
      </w:tr>
      <w:tr>
        <w:trPr>
          <w:trHeight w:val="22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2 02 49999 13 8102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поддержку мер по обеспечению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15 158,3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77 225,1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6"/>
              <w:rPr>
                <w:lang w:eastAsia="ru-RU"/>
              </w:rPr>
            </w:pPr>
            <w:r>
              <w:rPr>
                <w:lang w:eastAsia="ru-RU"/>
              </w:rPr>
              <w:t>177 549,203</w:t>
            </w:r>
          </w:p>
        </w:tc>
      </w:tr>
      <w:tr>
        <w:trPr>
          <w:trHeight w:val="22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999 13 8152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устройство и содержание ледовой переправы для передвижения с островной на материковую часть г  Игарка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638,7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638,75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638,755</w:t>
            </w:r>
          </w:p>
        </w:tc>
      </w:tr>
      <w:tr>
        <w:trPr>
          <w:trHeight w:val="19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lang w:eastAsia="ru-RU"/>
              </w:rPr>
              <w:t>2 02 49999 13 8166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организации общественных работ и временной занятости граждан, испытывающих трудности в поиске работы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305,3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305,30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305,301</w:t>
            </w:r>
          </w:p>
        </w:tc>
      </w:tr>
      <w:tr>
        <w:trPr>
          <w:trHeight w:val="17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999 13 8186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 физкультурно-массовых мероприятий в поселениях Туруханского района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в Туруханском район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4,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74,500</w:t>
            </w:r>
          </w:p>
        </w:tc>
      </w:tr>
      <w:tr>
        <w:trPr>
          <w:trHeight w:val="38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999 13 8206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муниципального образования Туруханский район 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5 00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5 000,00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5 000,00000</w:t>
            </w:r>
          </w:p>
        </w:tc>
      </w:tr>
      <w:tr>
        <w:trPr>
          <w:trHeight w:val="30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 02 49999 13 8455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приобретение для нужд муниципальных образований Туруханского района специализированной техники для сбора и вывоза твердых бытовых отходов в целях повышения качества обслуживания, безопасности и надежности при оказании услуг потребителям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000</w:t>
            </w:r>
          </w:p>
        </w:tc>
      </w:tr>
      <w:tr>
        <w:trPr>
          <w:trHeight w:val="17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999 13 8280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трудовому воспитанию несовершеннолетних граждан в возрасте 14-17 лет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59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59,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59,120</w:t>
            </w:r>
          </w:p>
        </w:tc>
      </w:tr>
      <w:tr>
        <w:trPr>
          <w:trHeight w:val="3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999 13 8301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 8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 85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4 850,000</w:t>
            </w:r>
          </w:p>
        </w:tc>
      </w:tr>
      <w:tr>
        <w:trPr>
          <w:trHeight w:val="3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2 02 49999 13 8319 150</w:t>
            </w:r>
          </w:p>
        </w:tc>
        <w:tc>
          <w:tcPr>
            <w:tcW w:w="3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 300,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 300,0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8 300,000</w:t>
            </w:r>
          </w:p>
        </w:tc>
      </w:tr>
      <w:tr>
        <w:trPr>
          <w:trHeight w:val="12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8 00000 00 0000 000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18 00000 13 0000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9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/>
            </w:pPr>
            <w:r>
              <w:rPr>
                <w:lang w:eastAsia="ru-RU"/>
              </w:rPr>
              <w:t>2 18 05030 13 0000 150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6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00"/>
        <w:gridCol w:w="3544"/>
        <w:gridCol w:w="425"/>
        <w:gridCol w:w="567"/>
        <w:gridCol w:w="1276"/>
        <w:gridCol w:w="567"/>
        <w:gridCol w:w="1276"/>
        <w:gridCol w:w="1276"/>
        <w:gridCol w:w="1275"/>
      </w:tblGrid>
      <w:tr>
        <w:trPr>
          <w:trHeight w:val="315" w:hRule="atLeast"/>
        </w:trPr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bookmarkStart w:id="2" w:name="RANGE!A1%3AJ493"/>
            <w:r>
              <w:rPr>
                <w:sz w:val="16"/>
                <w:szCs w:val="16"/>
                <w:lang w:eastAsia="ru-RU"/>
              </w:rPr>
              <w:t> </w:t>
            </w:r>
            <w:bookmarkEnd w:id="2"/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6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 20.12.2021 № 52-193</w:t>
            </w:r>
          </w:p>
        </w:tc>
      </w:tr>
      <w:tr>
        <w:trPr>
          <w:trHeight w:val="315" w:hRule="atLeast"/>
        </w:trPr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8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едомственная структура расходов городского бюджета на 2022 год и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6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Б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ru-RU"/>
              </w:rPr>
              <w:t>2024 год</w:t>
            </w:r>
          </w:p>
        </w:tc>
      </w:tr>
      <w:tr>
        <w:trPr>
          <w:trHeight w:val="63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Разде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9 491,4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1 572,5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0 959,009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Администрация города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1 781,67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6 415,136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8 352,5718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7 632,41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7 632,415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7 632,41583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0,20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80,20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80,2097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0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города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0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0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0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83,1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83,11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83,1104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7,099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7,099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7,09934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 297,40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 227,40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 227,4056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97,40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27,40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5 227,40569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 в рамках непрограммных расходов Администрации города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97,40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27,40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27,40569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94,36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362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36237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94,36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362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36237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430,48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430,487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430,48724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60,008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60,008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60,00813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03,8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33,86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33,867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22,36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22,361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22,36143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80,68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80,681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80,6818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74,8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74,8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74,8004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8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41,8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8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8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8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8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5,7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5,7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5,7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5,7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,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,4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,8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1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,8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1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,8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15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обретение материальных запасов для нужд гражданской оборон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готовление и установка предупредительных знаков, аншлагов на водных объе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Профилактика терроризма и экстремизма на территории города Игар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ирование жителей  города о порядке действий при угрозе возникновения террористических актов, посредством размещения информации в С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ирование жителей  города о наличии телефонных линий для сообщения фактов  угроз  террористической и экстремистской направленности посредством размещения информации в С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подготовки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 939,93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2 963,83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2 992,139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6 920,70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2" name="Word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3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0"/>
            </w:tblGrid>
            <w:tr>
              <w:trPr>
                <w:trHeight w:val="630" w:hRule="atLeast"/>
              </w:trPr>
              <w:tc>
                <w:tcPr>
                  <w:tcW w:w="5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Подпрограмма «Организация транспортного обслуживания населения»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 по маршруту "Город-Остров-Город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919,2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943,1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971,435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919,2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943,1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971,435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Дорожное хозяйство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919,2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943,1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971,43500</w:t>
            </w:r>
          </w:p>
        </w:tc>
      </w:tr>
      <w:tr>
        <w:trPr>
          <w:trHeight w:val="268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</w:tr>
      <w:tr>
        <w:trPr>
          <w:trHeight w:val="21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</w:tr>
      <w:tr>
        <w:trPr>
          <w:trHeight w:val="204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дорог поселений (дорожный фонд) за счет средств городск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05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05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05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0500</w:t>
            </w:r>
          </w:p>
        </w:tc>
      </w:tr>
      <w:tr>
        <w:trPr>
          <w:trHeight w:val="8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автомобильных дорог поселений (дорожный фонд) за счет средств городск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26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тройство и содержание ледовой переправы для передвижения с островной на материковую часть г. Игарки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</w:tr>
      <w:tr>
        <w:trPr>
          <w:trHeight w:val="21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1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1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1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</w:tr>
      <w:tr>
        <w:trPr>
          <w:trHeight w:val="21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Развитие малого и среднего предприниматель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субъектам малого и среднего предпринимательства на возмещение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 236,5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5 236,5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5 236,555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5 147,6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0 147,62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0 147,626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 8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9 8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 85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 8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 8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 850,00000</w:t>
            </w:r>
          </w:p>
        </w:tc>
      </w:tr>
      <w:tr>
        <w:trPr>
          <w:trHeight w:val="429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знос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</w:tr>
      <w:tr>
        <w:trPr>
          <w:trHeight w:val="520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оставление 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</w:tr>
      <w:tr>
        <w:trPr>
          <w:trHeight w:val="14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</w:tr>
      <w:tr>
        <w:trPr>
          <w:trHeight w:val="408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приобретение для нужд муниципальных образований Туруханского района специализированной техники для сбора и вывоза твердых бытовых отходов в целях повышения качества обслуживания, безопасности и надежности при оказании услуг потребителям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5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адресная программа "Переселение граждан из аварийного жилищного фонда в городе Игарке Турух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</w:tr>
      <w:tr>
        <w:trPr>
          <w:trHeight w:val="234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 329,20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и на частичное возмещение затрат, организациям, оказывающим населению города Игарки услуги бан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</w:t>
            </w:r>
          </w:p>
        </w:tc>
      </w:tr>
      <w:tr>
        <w:trPr>
          <w:trHeight w:val="142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</w:t>
            </w:r>
          </w:p>
        </w:tc>
      </w:tr>
      <w:tr>
        <w:trPr>
          <w:trHeight w:val="42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154,4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154,4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154,428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Обеспечение комфортной среды проживания на территории города Игарки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974,4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974,4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луги по обслуживанию пассажирского дебаркад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городских памятников, площадей и мест массового отдыха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бусных останов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объектов уличного освещения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и ремонт объектов малых архитектурных фор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мест захоронения (городского кладбищ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устройство и содержание пешеходной переправы между городом и островом "Игарск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ктромонтаж новогодней иллюмин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объектов уличного освещ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нтаж и демонтаж новогодней 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устройство снежного город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Формирование комфортной городской сре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26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расходов муниципальной программы формирования современной городской среды в рамках подпрограммы «Благоустройство дворовых и общественных территорий муниципальных образований» муниципальной программы города Игарки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5,3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5,3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5,301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535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258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(организация общественных работ и временной занятости граждан, испытывающих трудности в поиске работ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166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6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139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, за исключением фонда оплаты труда государственных (муниципальных) органов, лицам,</w:t>
              <w:br/>
              <w:t>привлекаемым согласно законодательству для выполнения отдельных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42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75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40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40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24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«Регулирование качества окружающей среды Туруханского района», муниципальной программы «Охрана окружающей среды Туруханского район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81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6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46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68,7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68,7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68,71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09,59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азвитие молодежной политики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участия детей и молодежи города в районных, краевых, всероссийских мероприятиях, направленных на поддержку талантливой молодежи, патриотическое воспитание, толерантность и гражданскую ответствен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 патриотических акций, конкурсов, Дня призывника, Памятных д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акций "Территория добр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городских мероприятий, направленных на поддержку талантливой и инициативной молодеж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 молодежного фестиваля "Студенческая вес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городского фестиваля "Восходящая звезда Заполярь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ручение именных премий главы города выпускникам СОШ, Игарского многопрофильного техникума за высокие показатели в учебе и социальную активность в общественной жизни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ствование главой города  талантливой и инициативной молодеж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участия молодежи в выездных летних профильных, детско-оздоровительных и палаточных лагер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конкурсов профессионального мастерства среди молодых специалистов "Лучший по профессии", в т. ч. выезд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информационных ярмарок, профориентационного конкурса "Моя профессия- мое будуще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временной занятости несовершеннолетних подростков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мероприятий, направленных на профилактику асоциального и деструктивного поведения подростков и молодеж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мероприятий, направленных на поддержку института молодой семь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круглых столов, спортивных мероприятий и марафонов, турниров, акций, конкурсов среди молодежи по профилактике различных форм зависимостей и др. социально-опасных проявлений в молодежной сред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конкурса социальной рекламы "Креативное мышл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фестиваля творчества и спорта работающей молодежи "Спорт. Культура. Интеллек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обретене наградной сувенирной продукции по направлениям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обретение и изготовление видеоматериала, информационных листовок, плакатов, буклетов, брошюр по направлениям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189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 (трудовое воспитание несовершеннолетних граждан в возрасте 14-17 лет 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83,09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83,09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83,0992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доплата к пенсии за выслугу лет лицам, замещавшим должности муниципальной службы города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3,424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енсационная выплата лицам, удостоенным звания «Почетный гражданин города Игар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овременная денежная выплата гражданам, награжденным Почетной грамотой Главы гор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овременная денежная выплата гражданам, удостоенным Почетной грамоты Игарского городского Совета депут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105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нежная выплата муниципальным служащим, удостоенным почетного звания "Почетный муниципальный служащий города Игар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азвитие физической культуры и спорта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</w:tr>
      <w:tr>
        <w:trPr>
          <w:trHeight w:val="234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ероприятия 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(проведение  физкультурно-массовых мероприятий в поселениях Туруханского район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Обеспечение информационной открытости о деятельности и решениях органов местного самоуправления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, предоставляемые из местных бюджетов в краевой бюджет, в рамках непрограммных расходов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инансово-экономический отдел администрации г.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467,4192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6 467,4192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467,4192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Управление муниципальными финансами"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финансового органа муниципального образования город Игар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11,296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11,296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11,29663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11,41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11,412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11,41257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,1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,19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,193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КУ "ЦБУТО бюджетных и казенных учреждений г. Игар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093,54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093,542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093,54276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093,54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093,542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093,54276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093,54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093,542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093,54276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МКУ "ЦБУТО бюджетных и казенных учреждений г. Игар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</w:t>
            </w:r>
            <w:r>
              <w:rPr>
                <w:sz w:val="16"/>
                <w:szCs w:val="16"/>
                <w:lang w:eastAsia="ru-RU"/>
              </w:rPr>
              <w:t>8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 093,54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 093,542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 093,54276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 МКУ "ЦБУТО бюджетных и казенных учреждений г. Игар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749,757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749,757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749,75798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казенных учрежден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241,14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241,143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241,14389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812,93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812,935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812,93584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26,95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626,95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26,959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637,248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637,248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637,2482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10,82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10,823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6 410,82303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</w:tr>
      <w:tr>
        <w:trPr>
          <w:trHeight w:val="70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учреждений физической культуры и спорта, в рамках заключенных соглаш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76,475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76,475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76,4757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67,3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67,30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67,309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евизионная комиссия города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77,8402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77,84028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77,84028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Ревизионной комиссии города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Ревизионной комиссии города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Ревизионной комиссии города Игар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392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392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39296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,96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,960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,96032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,0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,09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,094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гарский городской Совет депут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4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государственные расх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Игарского городского Совета депут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Игарского городского Совета депут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Игарского городского Совета депут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950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950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950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7,90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7,903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7,90335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,047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,047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,04757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седатель Игарского городского Совета депутатов в рамках непрограммных расход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09,9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79,98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09,98400</w:t>
            </w:r>
          </w:p>
        </w:tc>
      </w:tr>
      <w:tr>
        <w:trPr>
          <w:trHeight w:val="157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7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1,79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796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7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1,79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796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2,59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2,59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2,59200</w:t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,5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,58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,58300</w:t>
            </w:r>
          </w:p>
        </w:tc>
      </w:tr>
      <w:tr>
        <w:trPr>
          <w:trHeight w:val="94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,6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6,62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,621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</w:tr>
      <w:tr>
        <w:trPr>
          <w:trHeight w:val="63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4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 896,7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4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 896,7000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47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896,70000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1417"/>
        <w:gridCol w:w="1418"/>
        <w:gridCol w:w="1417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иложение 4 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 20.12.2021 № 52-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жбюджетные трансферты из районного бюджета на 2022 год и плановый период 2023-2024 год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37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3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3740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 в рамках непрограммных расходов по переданным полномочиям Финансовому управлению администрации Турух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4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1,8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6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6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626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95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95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95,5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0,0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содержание автомобильных дорог общего пользования местного значени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28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2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74,280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"Регулирование качества окружающей среды Туруханского района", муниципальной программы "Охрана окружающей среды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9,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9,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9,350</w:t>
            </w:r>
          </w:p>
        </w:tc>
      </w:tr>
      <w:tr>
        <w:trPr>
          <w:trHeight w:val="20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поддержку мер по обеспечению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поселений Туруханского района" муниципальной программы Туруханского района "Управление муниципальными финансами и обеспечения деятельности администраци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 158,3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 225,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 549,203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устройство и содержание ледовой переправы для передвижения с островной на материковую часть г  Игарка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38,7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38,7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38,755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организации общественных работ и временной занятости граждан, испытывающих трудности в поиске работы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301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 физкультурно-массовых мероприятий в поселениях Туруханского района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в Турухан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500</w:t>
            </w:r>
          </w:p>
        </w:tc>
      </w:tr>
      <w:tr>
        <w:trPr>
          <w:trHeight w:val="29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же содержание и текущий ремонт жилых домов усадебного типа, расположенных на территории муниципального образования Туруханский район 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 000,00000</w:t>
            </w:r>
          </w:p>
        </w:tc>
      </w:tr>
      <w:tr>
        <w:trPr>
          <w:trHeight w:val="25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приобретение для нужд муниципальных образований Туруханского района специализированной техники для сбора и вывоза твердых бытовых отходов в целях повышения качества обслуживания, безопасности и надежности при оказании услуг потребителям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0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реализацию мероприятий по трудовому воспитанию несовершеннолетних граждан в возрасте 14-17 лет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9,120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 850,000</w:t>
            </w:r>
          </w:p>
        </w:tc>
      </w:tr>
      <w:tr>
        <w:trPr>
          <w:trHeight w:val="2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30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6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5 466,7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590,7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273,009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43"/>
        <w:gridCol w:w="567"/>
        <w:gridCol w:w="567"/>
        <w:gridCol w:w="1134"/>
        <w:gridCol w:w="567"/>
        <w:gridCol w:w="1134"/>
        <w:gridCol w:w="1186"/>
        <w:gridCol w:w="1417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  <w:bookmarkStart w:id="3" w:name="RANGE!A1%3AI479"/>
            <w:bookmarkStart w:id="4" w:name="RANGE!A1%3AI479"/>
            <w:bookmarkEnd w:id="4"/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43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5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5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 20.12.2021 № 52-193</w:t>
            </w:r>
          </w:p>
        </w:tc>
      </w:tr>
      <w:tr>
        <w:trPr>
          <w:trHeight w:val="1110" w:hRule="atLeast"/>
        </w:trPr>
        <w:tc>
          <w:tcPr>
            <w:tcW w:w="11482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города Игарки и непрограммным направлениям деятельности), группам (группам, подгруппам) видов расходов классификации расходов городского бюджета на 2022 год и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Разде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9 491,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300 95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4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 896,7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44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 896,7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4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896,7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5 342,152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5 342,152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5 342,1529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0,2097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80,209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80,2097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097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097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097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097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097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83,110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83,11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83,1104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7,0993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7,099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7,0993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70,9349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3492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95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95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0,950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0,9509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7,9033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7,903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7,9033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,0475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,047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,0475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седатель Игарского городского Совета депутатов в рамках непрограммных расхо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09,98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79,9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09,984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79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1,79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796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79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1,79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796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2,59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2,59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2,592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,58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,58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,583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,62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6,6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,621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34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188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 297,4056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 227,405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 227,4056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97,4056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27,405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27,4056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 в рамках непрограммных расходов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5 297,4056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27,405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27,4056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1 994,3623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362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3623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94,3623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362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3623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5 430,487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430,487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430,4872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60,008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60,008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660,0081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03,867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33,8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33,867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433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22,3614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22,361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22,3614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80,6818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80,681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80,6818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7 745,2594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745,259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745,2594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Управление муниципальными финансам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финансового органа муниципального образования город Ига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192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5 773,9022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11,2966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11,296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11,29663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11,4125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11,41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11,4125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,19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,19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,193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17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Ревизионной комисс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Функционирование Ревизионной комисс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Ревизионной комисс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402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472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3929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392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3929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,960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,960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,9603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,09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,0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,09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393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768,3431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768,343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768,3431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264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МКУ "ЦБУТО бюджетных и казенных учреждений г.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</w:t>
            </w:r>
            <w:r>
              <w:rPr>
                <w:sz w:val="16"/>
                <w:szCs w:val="16"/>
                <w:lang w:eastAsia="ru-RU"/>
              </w:rPr>
              <w:t>8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 093,5427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 093,542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 093,54276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 МКУ "ЦБУТО бюджетных и казенных учреждений г.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749,757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749,757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749,7579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387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241,1438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241,143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241,1438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812,9358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812,935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812,9358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26,959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26,9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26,959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0712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637,2482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637,248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637,2482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10,823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10,823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10,8230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48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учреждений физической культуры и спорта, в рамках заключенных согла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7847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76,4757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76,475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76,4757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67,309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67,3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67,309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374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8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41,8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8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41,8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8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8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8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5,71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5,7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5,71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5,7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,41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,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,8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1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,8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1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,88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1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обретение материальных запасов для нужд гражданской оборо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Защита населения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готовление и установка предупредительных знаков, аншлагов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Профилактика терроризма и экстремизма на территории города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ирование жителей  города о порядке действий при угрозе возникновения террористических актов, посредством размещения информации в С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ирование жителей  города о наличии телефонных линий для сообщения фактов  угроз  террористической и экстремистской направленности посредством размещения информации в С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подготовки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 939,939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2 963,83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2 992,139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6 920,70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5" name="Word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ord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6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295275</wp:posOffset>
                  </wp:positionV>
                  <wp:extent cx="3267075" cy="90487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0"/>
            </w:tblGrid>
            <w:tr>
              <w:trPr>
                <w:trHeight w:val="630" w:hRule="atLeast"/>
              </w:trPr>
              <w:tc>
                <w:tcPr>
                  <w:tcW w:w="5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Подпрограмма «Организация транспортного обслуживания населения»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04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04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 по маршруту "Город-Остров-Гор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919,23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943,1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971,435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919,23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943,1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971,435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Дорожное хозяй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919,23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943,1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971,43500</w:t>
            </w:r>
          </w:p>
        </w:tc>
      </w:tr>
      <w:tr>
        <w:trPr>
          <w:trHeight w:val="30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28000</w:t>
            </w:r>
          </w:p>
        </w:tc>
      </w:tr>
      <w:tr>
        <w:trPr>
          <w:trHeight w:val="20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0100</w:t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000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дорог поселений (дорожный фонд) за счет средств город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0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05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0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05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0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05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0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05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автомобильных дорог поселений (дорожный фонд) за счет средств город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28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тройство и содержание ледовой переправы для передвижения с островной на материковую часть г. Игарки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7550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1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1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1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Развитие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субъектам малого и среднего предпринимательства на возмещение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 236,55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5 236,55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5 236,555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5 147,62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0 147,6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0 147,626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 8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 8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 85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 8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 8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 850,00000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знос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0000</w:t>
            </w:r>
          </w:p>
        </w:tc>
      </w:tr>
      <w:tr>
        <w:trPr>
          <w:trHeight w:val="52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оставление 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0000</w:t>
            </w:r>
          </w:p>
        </w:tc>
      </w:tr>
      <w:tr>
        <w:trPr>
          <w:trHeight w:val="40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приобретение для нужд муниципальных образований Туруханского района специализированной техники для сбора и вывоза твердых бытовых отходов в целях повышения качества обслуживания, безопасности и надежности при оказании услуг потребителям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адресная программа "Переселение граждан из аварийного жилищного фонда в городе Игарке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</w:tr>
      <w:tr>
        <w:trPr>
          <w:trHeight w:val="24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26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 329,2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329,2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и на частичное возмещение затрат, организациям, оказывающим населению города Игарки услуги ба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0000</w:t>
            </w:r>
          </w:p>
        </w:tc>
      </w:tr>
      <w:tr>
        <w:trPr>
          <w:trHeight w:val="43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154,42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154,4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 154,428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Обеспечение комфортной среды проживания на территории города Игарк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974,42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974,42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луги по обслуживанию пассажирского дебаркад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городских памятников, площадей и мест массового отдыха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бусных останов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объектов уличного освещения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и ремонт объектов малых архитектурных фор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мест захоронения (городского кладбищ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устройство и содержание пешеходной переправы между городом и островом "Игарск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ктромонтаж новогодней иллюмин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объектов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434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нтаж и демонтаж новогодней 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434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устройство снежного горо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расходов муниципальной программы формирования современной городской среды в рамках подпрограммы «Благоустройство дворовых и общественных территорий муниципальных образований» муниципальной программы города Игарки «Содействие органам местного самоуправления в формировании современ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28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5,30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5,3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05,301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53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25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(организация общественных работ и временной занятости граждан, испытывающих трудности в поиске рабо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, за исключением фонда оплаты труда государственных (муниципальных) органов, лицам,</w:t>
              <w:br/>
              <w:t>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01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«Регулирование качества окружающей среды Туруханского района», муниципальной программы «Охрана окружающей среды Турухан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35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68,71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68,7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68,71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09,59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азвитие молодежной политик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участия детей и молодежи города в районных, краевых, всероссийских мероприятиях, направленных на поддержку талантливой молодежи, патриотическое воспитание, толерантность и гражданскую ответ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 патриотических акций, конкурсов, Дня призывника, Памятных д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акций "Территория доб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городских мероприятий, направленных на поддержку талантливой и инициативной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 молодежного фестиваля "Студенческая вес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городского фестиваля "Восходящая звезда Заполяр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ручение именных премий главы города выпускникам СОШ, Игарского многопрофильного техникума за высокие показатели в учебе и социальную активность в общественной жизн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ствование главой города  талантливой и инициативной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участия молодежи в выездных летних профильных, детско-оздоровительных и палаточных лагер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59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конкурсов профессионального мастерства среди молодых специалистов "Лучший по профессии", в т. ч. выезд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информационных ярмарок, профориентационного конкурса "Моя профессия- мое будуще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временной занятости несовершеннолетних подростков в возрасте от 14 до 18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мероприятий, направленных на профилактику асоциального и деструктивного поведения подростков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мероприятий, направленных на поддержку института молодой семь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круглых столов, спортивных мероприятий и марафонов, турниров, акций, конкурсов среди молодежи по профилактике различных форм зависимостей и др. социально-опасных проявлений в молодежно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конкурса социальной рекламы "Креативное мыш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фестиваля творчества и спорта работающей молодежи "Спорт. Культура. Интеллек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обретене наградной сувенирной продукции по направлениям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обретение и изготовление видеоматериала, информационных листовок, плакатов, буклетов, брошюр по направлениям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 (трудовое воспитание несовершеннолетних граждан в возрасте 14-17 лет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2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46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76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83,099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83,09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83,0992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доплата к пенсии за выслугу лет лицам, замещавшим должности муниципальной службы города Игар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3,424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,42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енсационная выплата лицам, удостоенным звания «Почетный гражданин города Игар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24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овременная денежная выплата гражданам, награжденным Почетной грамотой Главы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овременная денежная выплата гражданам, удостоенным Почетной грамоты Игар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нежная выплата муниципальным служащим, удостоенным почетного звания "Почетный муниципальный служащий города Игар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6752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372,7529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азвитие физической культуры и спорт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6877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56515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ероприятия 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(проведение  физкультурно-массовых мероприятий в поселениях Туруханского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Обеспечение информационной открытости о деятельности и решениях органов местного самоуправ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3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2888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5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6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7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9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, предоставляемые из местных бюджетов в краевой бюджет, в рамках непрограммных расходов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1</w:t>
            </w:r>
          </w:p>
        </w:tc>
        <w:tc>
          <w:tcPr>
            <w:tcW w:w="4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0000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1276"/>
        <w:gridCol w:w="709"/>
        <w:gridCol w:w="567"/>
        <w:gridCol w:w="566"/>
        <w:gridCol w:w="1134"/>
        <w:gridCol w:w="1134"/>
        <w:gridCol w:w="1276"/>
      </w:tblGrid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  <w:bookmarkStart w:id="5" w:name="RANGE!A1%3AI485"/>
            <w:bookmarkStart w:id="6" w:name="RANGE!A1%3AI485"/>
            <w:bookmarkEnd w:id="6"/>
          </w:p>
        </w:tc>
        <w:tc>
          <w:tcPr>
            <w:tcW w:w="41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  <w:lang w:eastAsia="ru-RU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 20.12.2021 № 52-193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34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спределение бюджетных ассигнований по целевым статьям (муниципальным программам города Игарки и непрограммным направлениям деятельности), группам и подгруппам видов расходов, разделам, подразделам классификации расходов городского бюджета на 2022 год и плановый период 2022-2024 годов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ru-RU"/>
              </w:rPr>
              <w:t>строки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9 491,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1 572,5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0 959,00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еформирование и модернизация жилищно-коммунального хозяйства и повышение энергетической эффективно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 4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 4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 47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 4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 4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 479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и на частичное возмещение затрат, организациям, оказывающим населению города Игарки услуги ба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9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29,2</w:t>
            </w:r>
          </w:p>
        </w:tc>
      </w:tr>
      <w:tr>
        <w:trPr>
          <w:trHeight w:val="3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компенсацию (возмещение) затрат организациям коммунального комплекса, возникших в связи с невозможностью лицензирования деятельности по захоронению (утилизации) твердых бытовых отходов на территории Туруханского района и установления тарифа регулирующим органом  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300,0</w:t>
            </w:r>
          </w:p>
        </w:tc>
      </w:tr>
      <w:tr>
        <w:trPr>
          <w:trHeight w:val="3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знос на капитальный ремонт общего имущества в МКД в целях формирования фонда капитального ремонта в отношении многоквартирных домов собственники помещений, в которых формируют фонд капитального ремонта на счете регионального оператора в рамках подпрограммы "Организация проведения капитального ремонта жилищного фонда и общего имущества в многоквартирных домах, расположенных на территории Туруханского района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850,0</w:t>
            </w:r>
          </w:p>
        </w:tc>
      </w:tr>
      <w:tr>
        <w:trPr>
          <w:trHeight w:val="47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азвитие и модернизация объектов коммунальной инфраструктуры" муниципальной программы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S5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7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оставление субсидии на компенсацию расходов организациям, осуществляющим управление (обслуживание) многоквартирными домами и жилыми домами усадебного типа, части расходов граждан на оплату за содержание и текущий ремонт общего имущества в многоквартирных домах, а так же содержание и текущий ремонт жилых домов усадебного типа, расположенных на территории муниципального образования Туруханский район в рамках подпрограммы "Создание условий для безубыточной деятельности организаций жилищно-коммунального хозяйства" муниципальной программы 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 000,0</w:t>
            </w:r>
          </w:p>
        </w:tc>
      </w:tr>
      <w:tr>
        <w:trPr>
          <w:trHeight w:val="3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приобретение для нужд муниципальных образований Туруханского района специализированной техники для сбора и вывоза твердых бытовых отходов в целях повышения качества обслуживания, безопасности и надежности при оказании услуг потребителямв рамках подпрограммы "Создание условий для безубыточной деятельности организаций жилищно-коммунального хозяйства" муниципальной программы Туруханского района "Реформирование и модернизация жилищно-коммунального хозяйства и повышение энергетической эффективности на территори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84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Защита населения от чрезвычайных ситуаций природного и техногенного характер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ри возникновении чрезвычайных ситуаций, финансируемые за счет резервного фонда администрации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обретение материальных запасов для нужд гражданской оборо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готовление и установка предупредительных знаков, аншлагов на водных объ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Профилактика терроризма и экстремизма на территории города Игар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ирование жителей  города о порядке действий при угрозе возникновения террористических актов, посредством размещения информации в С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ирование жителей  города о наличии телефонных линий для сообщения фактов  угроз  террористической и экстремистской направленности посредством размещения информации в С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 для учреждений, предприятий, организаций города по антитеррористической темат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ЦИОНАЛЬНАЯ БЕЗОВАСНОСТЬ И ПРАВООХРАНИТЕЛЬНАЯ ДЕЯТЕЛЬНО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9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азвитие физической культуры и спорт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98,2529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40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Развитие молодежной поли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09,59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участия детей и молодежи города в районных, краевых, всероссийских мероприятиях, направленных на поддержку талантливой молодежи, патриотическое воспитание, толерантность и гражданскую ответ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 патриотических акций, конкурсов, Дня призывника, Памятных д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акций "Территория доб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городских мероприятий, направленных на поддержку талантливой и инициативной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 молодежного фестиваля "Студенческая вес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городского фестиваля "Восходящая звезда Заполяр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ручение именных премий главы города выпускникам СОШ, Игарского многопрофильного техникума за высокие показатели в учебе и социальную активность в общественной жизни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ствование главой города  талантливой и инициативной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участия молодежи в выездных летних профильных, детско-оздоровительных и палаточных лагер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конкурсов профессионального мастерства среди молодых специалистов "Лучший по профессии", в т. ч. выезд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информационных ярмарок, профориентационного конкурса "Моя профессия- мое будуще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временной занятости несовершеннолетних подростков в возрасте от 14 до 18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мероприятий, направленных на профилактику асоциального и деструктивного поведения подростков и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мероприятий, направленных на поддержку института молодой семь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круглых столов, спортивных мероприятий и марафонов, турниров, акций, конкурсов среди молодежи по профилактике различных форм зависимостей и др. социально-опасных проявлений в молодежн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конкурса социальной рекламы "Креативное мышле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фестиваля творчества и спорта работающей молодежи "Спорт. Культура. Интеллек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обретене наградной сувенирной продукции по направлениям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обретение и изготовление видеоматериала, информационных листовок, плакатов, буклетов, брошюр по направлениям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9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азвитие малого и среднего предпринимательств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субъектам малого и среднего предпринимательства на возмещение части затрат, связанных с приобретением оборудования,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091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Развитие транспортной системы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 8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 8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 89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«Дорожное хозя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919,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943,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971,435</w:t>
            </w:r>
          </w:p>
        </w:tc>
      </w:tr>
      <w:tr>
        <w:trPr>
          <w:trHeight w:val="2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4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4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4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4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4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74,3</w:t>
            </w:r>
          </w:p>
        </w:tc>
      </w:tr>
      <w:tr>
        <w:trPr>
          <w:trHeight w:val="20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расходов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75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95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дорог поселений (дорожный фонд) за счет средств городск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автомобильных дорог поселений (дорожный фонд) за счет средств городск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9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тройство и содержание ледовой переправы для передвижения с островной на материковую часть г. Игарки (дорожный фонд)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81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8</w:t>
            </w:r>
          </w:p>
        </w:tc>
      </w:tr>
      <w:tr>
        <w:trPr>
          <w:trHeight w:val="21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1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1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1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1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1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Дорожное хозяйство (дорожные фонды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S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994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9" name="Word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Word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10" name="Word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ord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42900</wp:posOffset>
                  </wp:positionV>
                  <wp:extent cx="3267075" cy="90487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295275</wp:posOffset>
                  </wp:positionV>
                  <wp:extent cx="3267075" cy="90487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  <w:lang w:eastAsia="ru-RU"/>
              </w:rPr>
              <w:t>Подпрограмма «Организация транспортного обслуживания на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 920,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по регулярным автобусным маршрутам по регулируемым тарифам на территории г.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75,9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в навигационный период в г. Игарке по маршруту "Город-Остров-Гор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938,6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оставление субсидии на возмещение части затрат, возникающих в результате государственного регулирования тарифов на перевозку пассажиров речным транспортом - судном на воздушной подушке в г. Игарке по маршруту "Город-Остров-Город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91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06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адресная программа "Переселение граждан из аварийного жилищного фонда в городе Игарке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финансирование мероприятий по переселению граждан из аварийного жилищного фонда в рамках подпрограммы "Переселение граждан из аварийного жилищного фонда муниципального образования Туруханский район" муниципальной программы Туруханского района "Обеспечение доступным и комфортным жильем жителей Турух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Обеспечение комфортной среды проживания на территории города Игарк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974,42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974,42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92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слуги по обслуживанию пассажирского дебаркаде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,3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городских памятников, площадей и мест массового отдыха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,435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бусных останов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7,283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объектов уличного освещения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03,26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и ремонт объектов малых архитектурных фор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,886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мест захоронения (городского кладбищ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16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4,736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устройство и содержание пешеходной переправы между городом и островом "Игарск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1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ктромонтаж новогодней иллюмин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объектов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нтаж и демонтаж новогодней 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411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устройство снежного горо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009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,00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Управление муниципальными финансам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финансового органа муниципального образования город Ига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67,4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73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00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02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униципальная программа города Игарки "Обеспечение информационной открытости о деятельности и решениях органов местного самоуправлен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09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540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города Игарки "Формирование комфортной городско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софинансирование муниципальных программ формирования современной городской среды в рамках непрограммных расходов Управления ЖКХ и строительства администрации Туруханского района, в том числе софинансирование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Игарского городск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Игарского городск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70,9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Игарского городск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1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1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едседатель Игарского городского Совета депутатов в рамках непрограммных расход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1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8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31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009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Ревизионной комиссии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Ревизионной комиссии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Ревизионной комиссии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77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09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Администрации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3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 34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80,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 в рамках непрограммных расходов Администрации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227,4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9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924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303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009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МКУ "ЦБУТО бюджетных и казенных учреждений г. Игар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</w:t>
            </w:r>
            <w:r>
              <w:rPr>
                <w:sz w:val="16"/>
                <w:szCs w:val="16"/>
                <w:lang w:eastAsia="ru-RU"/>
              </w:rPr>
              <w:t>8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 0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 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 093,5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 МКУ "ЦБУТО бюджетных и казенных учреждений г. Игар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7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7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749,8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681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04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учреждений физической культуры и спорта, в рамках заключенных соглаш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009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07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 9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47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 9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 478,6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6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7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рамках подпрограммы "Оказание содействия занятости населению" муниципальной программы Туруханского района "Обеспечение комфортной среды проживания на территории населенных пунктов Туруханского района"(организация общественных работ и временной занятости граждан, испытывающих трудности в поиске рабо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,3</w:t>
            </w:r>
          </w:p>
        </w:tc>
      </w:tr>
      <w:tr>
        <w:trPr>
          <w:trHeight w:val="2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, в рамках подпрограммы «Регулирование качества окружающей среды Туруханского района», муниципальной программы «Охрана окружающей среды Турух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,4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ероприятия 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(проведение  физкультурно-массовых мероприятий в поселениях Туруханского район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1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5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рамках подпрограммы "Вовлечение молодёжи Туруханского района в социальную практику" муниципальной программы Туруханского района "Молодёжь Туруханского района" (трудовое воспитание несовершеннолетних граждан в возрасте 14-17 лет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82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енсационная выплата лицам, удостоенным звания «Почетный гражданин города Игарк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4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доплата к пенсии за выслугу лет лицам, замещавшим должности муниципальной службы города Игар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овременная денежная выплата гражданам, награжденным Почетной грамотой Главы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диновременная денежная выплата гражданам, удостоенным Почетной грамоты Игарского городск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нежная выплата муниципальным служащим, удостоенным почетного звания "Почетный муниципальный служащий города Игар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,7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0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5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 123,8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, предоставляемые из местных бюджетов в краевой бюджет, в рамках непрограммных расходов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009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89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89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словно утвержденные рас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896,7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701"/>
        <w:gridCol w:w="1559"/>
        <w:gridCol w:w="2219"/>
      </w:tblGrid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47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к решению Игарского городского Совета депутатов 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47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т 20.12.2021 № 52-193</w:t>
            </w:r>
          </w:p>
        </w:tc>
      </w:tr>
      <w:tr>
        <w:trPr>
          <w:trHeight w:val="40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58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рамма муниципальных внутренних заимствований муниципального образования город Игарка на 2022 год и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нутренние заимствования                  (привлечение/ погашение)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3 год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заимствований, направляемых на покрытие дефицита городского бюджета и погашение муниципальных долговых обязательств горо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у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гаш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6"/>
        </w:tabs>
        <w:ind w:left="3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37:00Z</dcterms:created>
  <dc:creator>павельева</dc:creator>
  <dc:description/>
  <cp:keywords/>
  <dc:language>en-US</dc:language>
  <cp:lastModifiedBy>Карась</cp:lastModifiedBy>
  <cp:lastPrinted>2021-12-20T15:33:00Z</cp:lastPrinted>
  <dcterms:modified xsi:type="dcterms:W3CDTF">2021-12-28T07:37:00Z</dcterms:modified>
  <cp:revision>5</cp:revision>
  <dc:subject/>
  <dc:title/>
</cp:coreProperties>
</file>