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53340</wp:posOffset>
            </wp:positionV>
            <wp:extent cx="678180" cy="678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ИГАРСКИЙ ГОРОДСКОЙ СОВЕТ ДЕПУТАТОВ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  <w:gridCol w:w="8290"/>
        <w:gridCol w:w="1901"/>
      </w:tblGrid>
      <w:tr>
        <w:trPr>
          <w:trHeight w:val="521" w:hRule="atLeast"/>
        </w:trPr>
        <w:tc>
          <w:tcPr>
            <w:tcW w:w="548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rPr>
          <w:b w:val="false"/>
          <w:b w:val="false"/>
        </w:rPr>
      </w:pPr>
      <w:r>
        <w:rPr>
          <w:b w:val="false"/>
        </w:rPr>
        <w:t>20.12.2021                                                                                            № 52-19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лане работы Игарского городского Совета депутатов шестого созыва на 1 полугодие 202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эффективности работы Игарского городского Совета депутатов Игарский городско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лан работы Игарского городского Совета депутатов 6 созыва на 1 полугодие 2022год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председателя Игарского городского Совета депутатов Ф.Ф.Сухин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арского город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депутатов                                                                                Ф.Ф.Сухи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956" w:firstLine="708"/>
        <w:rPr/>
      </w:pPr>
      <w:r>
        <w:rPr/>
        <w:t xml:space="preserve">Приложение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к решению Игарского </w:t>
      </w:r>
    </w:p>
    <w:p>
      <w:pPr>
        <w:pStyle w:val="Normal"/>
        <w:ind w:left="5664" w:hanging="0"/>
        <w:rPr/>
      </w:pPr>
      <w:r>
        <w:rPr/>
        <w:t xml:space="preserve"> </w:t>
      </w:r>
      <w:r>
        <w:rPr/>
        <w:t>городского Совета депутатов</w:t>
      </w:r>
    </w:p>
    <w:p>
      <w:pPr>
        <w:pStyle w:val="Normal"/>
        <w:rPr>
          <w:color w:val="FF0000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/>
        <w:t>от  20.12.2021   № 52-199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ты Игарского городского Совета депутатов 6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1 полугодие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"/>
        <w:gridCol w:w="5373"/>
        <w:gridCol w:w="14"/>
        <w:gridCol w:w="1246"/>
        <w:gridCol w:w="171"/>
        <w:gridCol w:w="142"/>
        <w:gridCol w:w="238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ероприят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отворческая деятельность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                                                 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Игарского городского Совета депутатов «О городском бюджете на 2022 год и плановый период 2023-2024 годов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квартал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бюджетной              и налоговой политике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униципального образования город Игар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ородского Совета депутатов, постоянная комиссия по местному самоуправлению, законности и защите прав граждан, консультант-юрист</w:t>
            </w:r>
          </w:p>
        </w:tc>
      </w:tr>
      <w:tr>
        <w:trPr>
          <w:trHeight w:val="1565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both"/>
              <w:rPr>
                <w:sz w:val="28"/>
                <w:szCs w:val="28"/>
              </w:rPr>
            </w:pPr>
            <w:r>
              <w:rPr>
                <w:rFonts w:cs="Times New Roman;Times" w:ascii="Times New Roman;Times" w:hAnsi="Times New Roman;Times"/>
                <w:b w:val="false"/>
                <w:sz w:val="28"/>
                <w:szCs w:val="28"/>
              </w:rPr>
              <w:t>Об утверждении прогнозного плана (программы) приватизации муниципального имущества муниципального образования город Игар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, постоянная комиссия по бюджетной и налоговой политике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1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тчет о деятельности Игарского городского Совета депутатов за 2021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ородского Совета депутатов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1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дготовка проектов решений по модельным НП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квартал 2 квартал    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ородского Совета депутатов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постоянных комиссий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-юрист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городского бюджета 2021 г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12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, постоянная комиссия по бюджетной и налоговой политике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 рассмотрении ежегодного отчета главы города о результатах деятельности администрации, в том числе о решении вопросов, поставленных депутатам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jc w:val="center"/>
              <w:rPr/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Игарского городского Совета депутатов «О городском бюджете на 2022 и плановый период 2023-2024 годов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, постоянная комиссия по бюджетной и налоговой политике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 перспективном плане работы Игарского городского Совета депутатов на 2 полугодие 2022 г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ородского Совета депутатов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гламент Игарского городского Совета депута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ородского Совета депутатов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постоянных комисси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-юрист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 утверждении Положения о предоставлении материальных и социальных гарантий лицам ревизионной комиссии г.Игар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ородского Совета депутатов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постоянных комисси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-юрист</w:t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sz w:val="28"/>
                <w:szCs w:val="28"/>
              </w:rPr>
              <w:t>Организационные мероприя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депутатов в работе городских комиссий и комиссий администрации город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се депут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депутатов в городских мероприятиях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огласно графику проведения городских мероприятий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се депут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депутатами избирателей города по личным вопросам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графику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епут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исьменными обращениями граждан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епут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стреч депутатов с избирателям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огласно графику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се депут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решений городского Совета депутат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ородского Совета депутатов, председатели постоянных комисс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о деятельности городского Совета депутатов в СМИ город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, все депутаты, консультант-юри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аседаний (сессий) городского Совета депутат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епута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имечание: </w:t>
      </w:r>
      <w:r>
        <w:rPr/>
        <w:t>на заседаниях Игарского городского Совета депутатов могут рассматриваться иные вопросы, не включенные в настоящий план.</w:t>
      </w:r>
    </w:p>
    <w:p>
      <w:pPr>
        <w:pStyle w:val="Normal"/>
        <w:rPr>
          <w:b/>
          <w:b/>
        </w:rPr>
      </w:pPr>
      <w:r>
        <w:rPr/>
        <w:t>Для рассмотрения иных вопрос не требуется внесения изменений в настоящий пл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2z0">
    <w:name w:val="WW8Num2z0"/>
    <w:qFormat/>
    <w:rPr>
      <w:rFonts w:ascii="Times New Roman;Times" w:hAnsi="Times New Roman;Times" w:cs="Times New Roman;Times"/>
      <w:sz w:val="28"/>
      <w:szCs w:val="28"/>
    </w:rPr>
  </w:style>
  <w:style w:type="character" w:styleId="WW8Num2z1">
    <w:name w:val="WW8Num2z1"/>
    <w:qFormat/>
    <w:rPr>
      <w:rFonts w:cs="Times New Roman;Time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55:00Z</dcterms:created>
  <dc:creator>Горсовет-2</dc:creator>
  <dc:description/>
  <cp:keywords/>
  <dc:language>en-US</dc:language>
  <cp:lastModifiedBy>Тюрина</cp:lastModifiedBy>
  <cp:lastPrinted>2021-12-21T09:57:00Z</cp:lastPrinted>
  <dcterms:modified xsi:type="dcterms:W3CDTF">2021-12-21T02:58:00Z</dcterms:modified>
  <cp:revision>4</cp:revision>
  <dc:subject/>
  <dc:title> </dc:title>
</cp:coreProperties>
</file>