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62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966"/>
        <w:gridCol w:w="1901"/>
      </w:tblGrid>
      <w:tr>
        <w:trPr>
          <w:trHeight w:val="52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840" w:right="496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ind w:lef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7966" w:type="dxa"/>
            <w:tcBorders/>
            <w:vAlign w:val="center"/>
          </w:tcPr>
          <w:p>
            <w:pPr>
              <w:pStyle w:val="Normal"/>
              <w:snapToGrid w:val="false"/>
              <w:ind w:left="-344" w:first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5.11.2021                                                                                                № 51-19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 отчете главы города Игарки о результатах своей деятельности                             и о деятельности администрации города Игарки за 2020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части 11.1 статьи 35, частей 5, 5.1 статьи 36 Федерального закона «Об общих принципах организации местного самоуправления в Российской Федерации», подпункта 3</w:t>
      </w:r>
      <w:r>
        <w:rPr>
          <w:sz w:val="28"/>
          <w:szCs w:val="28"/>
        </w:rPr>
        <w:t xml:space="preserve">, пункта 2, статьи 14 и пункта 9 статьи 24 Устава муниципального образования город Игарка, заслушав отчет главы города Игарки о результатах своей деятельности и о деятельности  администрации города Игарки за 2020 год,  Ига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тчет главы города Игарки о результатах своей деятельности и о деятельности администрации города Игарки за 2020 год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деятельность главы города Игарки и администрации города Игарки за 2020 год  не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чет главы города Игарки о результатах своей деятельности и о деятельности администрации города Игарки за 2020 год опубликовать в общественно-политической газете города Игарки «Игарские новости» и на официальном сайте администрации город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 момента подписания и подлежит опубликованию в общественно-политической газете города Игарки 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574" w:leader="none"/>
        </w:tabs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Ф.Ф.Сухинин</w:t>
      </w:r>
    </w:p>
    <w:sectPr>
      <w:type w:val="nextPage"/>
      <w:pgSz w:w="11906" w:h="16838"/>
      <w:pgMar w:left="1985" w:right="423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00:00Z</dcterms:created>
  <dc:creator>MAsHA</dc:creator>
  <dc:description/>
  <cp:keywords/>
  <dc:language>en-US</dc:language>
  <cp:lastModifiedBy>Тюрина</cp:lastModifiedBy>
  <cp:lastPrinted>2019-05-29T12:26:00Z</cp:lastPrinted>
  <dcterms:modified xsi:type="dcterms:W3CDTF">2021-11-25T07:18:00Z</dcterms:modified>
  <cp:revision>4</cp:revision>
  <dc:subject/>
  <dc:title>№</dc:title>
</cp:coreProperties>
</file>