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04800</wp:posOffset>
            </wp:positionV>
            <wp:extent cx="60960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25.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11.2021                                                                                            № 51-189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досрочном прекращении полномочий депутата Игарского городского Совета депутатов   Гробовой Галины Николаевны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ab/>
        <w:t>На основании Федерального закона от 06.10.2003 № 131-ФЗ                          «Об общих принципах организации местного самоуправления в Российской Федерации», подпункта 1 пункта 1 статьи 21 Устава муниципального образования город Игарка,</w:t>
      </w:r>
      <w:r>
        <w:rPr>
          <w:rFonts w:ascii="Times New Roman" w:hAnsi="Times New Roman"/>
          <w:sz w:val="28"/>
          <w:szCs w:val="28"/>
          <w:lang w:eastAsia="ru-RU"/>
        </w:rPr>
        <w:t xml:space="preserve"> Игарский городско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1. С 30 октября 2021 года  считать досрочно прекратившим полномочия депутата Игарского городского Совета депутатов Гробовой Галины Николаевны, избранной</w:t>
        <w:tab/>
        <w:t xml:space="preserve"> по многомандатному избирательному округу № 1, </w:t>
      </w:r>
      <w:r>
        <w:rPr>
          <w:rFonts w:ascii="Times New Roman" w:hAnsi="Times New Roman"/>
          <w:sz w:val="28"/>
          <w:szCs w:val="28"/>
        </w:rPr>
        <w:t>в связи со смер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ешение вступает в силу с момента принятия и подлежит опубликованию в общественно-политической газете города Игарки 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Совета депутатов                                                                            Ф.Ф.Сухин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2160" w:right="50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383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8383e"/>
    <w:pPr>
      <w:keepNext w:val="true"/>
      <w:spacing w:lineRule="auto" w:line="240"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lang w:eastAsia="ru-RU"/>
    </w:rPr>
  </w:style>
  <w:style w:type="paragraph" w:styleId="Heading2">
    <w:name w:val="Heading 2"/>
    <w:basedOn w:val="Normal"/>
    <w:next w:val="Normal"/>
    <w:link w:val="2"/>
    <w:uiPriority w:val="9"/>
    <w:qFormat/>
    <w:rsid w:val="0018383e"/>
    <w:pPr>
      <w:keepNext w:val="true"/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18383e"/>
    <w:rPr>
      <w:rFonts w:ascii="Arial" w:hAnsi="Arial"/>
      <w:b/>
      <w:kern w:val="2"/>
      <w:sz w:val="32"/>
      <w:lang w:val="ru-RU"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8024c7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  <w:lang w:eastAsia="en-US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8024c7"/>
    <w:rPr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d6c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semiHidden/>
    <w:qFormat/>
    <w:rsid w:val="007c66d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0</Words>
  <Characters>1087</Characters>
  <CharactersWithSpaces>1275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57:00Z</dcterms:created>
  <dc:creator>Горсовет-2</dc:creator>
  <dc:description/>
  <dc:language>en-US</dc:language>
  <cp:lastModifiedBy>Тюрина</cp:lastModifiedBy>
  <cp:lastPrinted>2020-07-31T04:55:00Z</cp:lastPrinted>
  <dcterms:modified xsi:type="dcterms:W3CDTF">2021-11-25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