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7818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ИГАРСКИЙ ГОРОДСКОЙ СОВЕТ ДЕПУТАТО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8290"/>
        <w:gridCol w:w="1901"/>
      </w:tblGrid>
      <w:tr>
        <w:trPr>
          <w:trHeight w:val="521" w:hRule="atLeast"/>
        </w:trPr>
        <w:tc>
          <w:tcPr>
            <w:tcW w:w="548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12.01.2024                                                                                                       № 4-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Игарского городского Совета депутатов седьмого созыва на 1 полугодие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5 Устава муниципального образования город Игарка, для организации эффективности работы Игарского городского Совета депутатов Игарский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работы Игарского городского Совета депутатов 7 созыва на 1 полугодие 2024 года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Игарского городского Совета депутатов Е.Ю. Лукинц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Е.Ю. Лукин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 xml:space="preserve">Приложение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Игарского 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городского Совета депутатов</w:t>
      </w:r>
    </w:p>
    <w:p>
      <w:pPr>
        <w:pStyle w:val="Normal"/>
        <w:rPr>
          <w:color w:val="FF0000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/>
        <w:t>от 12.01.2024  № 4-18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Игарского городского Совета депутатов 7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"/>
        <w:gridCol w:w="5373"/>
        <w:gridCol w:w="14"/>
        <w:gridCol w:w="1246"/>
        <w:gridCol w:w="171"/>
        <w:gridCol w:w="142"/>
        <w:gridCol w:w="23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отворческая деятельност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Игарского городского Совета депутатов «О городском бюджете на 2024 год и плановый период 2025-2026 годов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ной              и налоговой политике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униципального образования город Игарка, в том числе по предложениям прокуратуры города Игар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, постоянная комиссия по местному самоуправлению, законности и защите прав граждан, ведущий специалист по правовым вопросам</w:t>
            </w:r>
          </w:p>
        </w:tc>
      </w:tr>
      <w:tr>
        <w:trPr>
          <w:trHeight w:val="156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рогнозный план (программу) приватизации муниципального имущества муниципального образования город Игар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 постоянная комиссия по бюджетной и налоговой политике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дготовка проектов решений по модельным НПА по предложениям прокуратуры города Игар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2 квартал   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 комисси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правовым вопросам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городского бюджета 2023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1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 постоянная комиссия по бюджетной и налоговой политике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ссмотрении ежегодного отчета главы города о результатах деятельности администрации, в том числе о решении вопросов, поставленных депутатам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Игарского городского Совета депутатов «О городском бюджете на 2024 и плановый период 2025-2026 го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 постоянная комиссия по бюджетной и налоговой политике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спективном плане работы Игарского городского Совета депутатов на 2 полугодие 2024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Игарского городского Совета депутатов от 09.06.2010 № 10-68 «</w:t>
            </w:r>
            <w:r>
              <w:rPr>
                <w:bCs/>
                <w:sz w:val="28"/>
                <w:szCs w:val="28"/>
              </w:rPr>
              <w:t>Об утверждении Положения о порядке назначения и проведения опроса граждан на территории муниципального образования город Игар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, постоянная комиссия по местному самоуправлению, законности и защите прав граждан, ведущий специалист по правовым вопросам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работе городских комиссий и комиссий администрации города Игар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городских мероприят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 проведения городских мероприят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епутатами избирателей города по личным вопроса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исьменными обращениями гражда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 депутатов с избирателям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решений городского Совета депутат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, председатели постоянных комисс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 деятельности городского Совета депутатов в СМИ горо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, все депутаты, ведущий специалист по правовым вопрос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седаний (сессий) городского Совета депутат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, ведущий специалист по правовым вопрос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имечание: </w:t>
      </w:r>
      <w:r>
        <w:rPr/>
        <w:t>на заседаниях Игарского городского Совета депутатов могут рассматриваться иные вопросы, не включенные в настоящий план. Для рассмотрения иных вопрос не требуется внесения изменений в настоящий 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55:00Z</dcterms:created>
  <dc:creator>Горсовет-2</dc:creator>
  <dc:description/>
  <cp:keywords/>
  <dc:language>en-US</dc:language>
  <cp:lastModifiedBy>Тюрина</cp:lastModifiedBy>
  <cp:lastPrinted>2022-12-07T09:49:00Z</cp:lastPrinted>
  <dcterms:modified xsi:type="dcterms:W3CDTF">2024-01-10T09:49:00Z</dcterms:modified>
  <cp:revision>131</cp:revision>
  <dc:subject/>
  <dc:title> </dc:title>
</cp:coreProperties>
</file>