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399" w:hRule="atLeast"/>
        </w:trPr>
        <w:tc>
          <w:tcPr>
            <w:tcW w:w="982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509520</wp:posOffset>
                  </wp:positionH>
                  <wp:positionV relativeFrom="paragraph">
                    <wp:posOffset>-5080</wp:posOffset>
                  </wp:positionV>
                  <wp:extent cx="800100" cy="7613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  <w:t>ИГАРСКИЙ ГОРОДСКОЙ СОВЕТ ДЕПУТАТОВ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 Е Ш Е Н И Е</w:t>
            </w:r>
          </w:p>
          <w:p>
            <w:pPr>
              <w:pStyle w:val="Normal"/>
              <w:ind w:left="1843" w:hanging="184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ind w:left="1843" w:hanging="18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2021                                                                                                    № 49-185</w:t>
            </w:r>
          </w:p>
          <w:p>
            <w:pPr>
              <w:pStyle w:val="Normal"/>
              <w:ind w:left="1843" w:hanging="18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ередаче осуществления части полномочий органам местного самоуправления муниципального образования Туруханский район</w:t>
            </w:r>
          </w:p>
        </w:tc>
      </w:tr>
      <w:tr>
        <w:trPr>
          <w:trHeight w:val="61" w:hRule="atLeast"/>
        </w:trPr>
        <w:tc>
          <w:tcPr>
            <w:tcW w:w="9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 соответствии с частью 4 статьи 15 Федерального закона от 06.10.2003 №131-ФЗ «Об общих принципах организации местного самоуправления в Российской Федерации», в целях обеспечения выполнения полномочий по решению вопросов местного значения, руководствуясь статьями 14,  22 Устава муниципального образования город Игарка, Игарский городской Совет депутатов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ередать органам местного самоуправления  Туруханского района с 01.01.2022 по 31.12.2022 следующие полномочия по решению вопросов местного знач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рганизация библиотечного обслуживания населения, комплектование и обеспечению сохранности библиотечных фондов библиотек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 Создание условий для организации досуга и обеспечения жителей города услугами организаций культу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Администрации города Игарки заключить соглашение с администрацией Туруханского района о передаче ей осуществления части своих полномочий согласно пункту 1 настоящего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                                    на постоянную комиссию  Игарского городского Совета депутатов по местному самоуправлению, законности и защите прав граждан (председатель Гробовая Г.Н.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 с 1 января 2022 года и подлежит опубликованию в общественно-политической  газете города Игарки «Игарские новости»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гарского городского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Ф.Ф. Сухинин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Игарки                                                                     В.С. Добромы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3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14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3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jc w:val="center"/>
    </w:pPr>
    <w:rPr>
      <w:rFonts w:ascii="Arial" w:hAnsi="Arial" w:cs="Arial"/>
      <w:b/>
      <w:sz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6:00:00Z</dcterms:created>
  <dc:creator>TOSHIBA</dc:creator>
  <dc:description/>
  <cp:keywords/>
  <dc:language>en-US</dc:language>
  <cp:lastModifiedBy>Тюрина</cp:lastModifiedBy>
  <cp:lastPrinted>2021-10-22T09:38:00Z</cp:lastPrinted>
  <dcterms:modified xsi:type="dcterms:W3CDTF">2021-10-26T03:53:00Z</dcterms:modified>
  <cp:revision>5</cp:revision>
  <dc:subject/>
  <dc:title/>
</cp:coreProperties>
</file>