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28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1.10.2021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49-18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1 год и плановый период 2022-2023 годов»,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а Игарки, Игарский городской Совет депутатов РЕШИЛ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 Внести в решение Игарского городского Совета депутатов от 25.02.2021 г. № 43-146 «О городском бюджете на 2021 год и плановый период 2022-2022 годов» следующие изменения и дополнения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 В стать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1. В пункт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) в подпункте 1 цифры «408 260,1» заменить цифрами «474 344,1»;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в подпункте 2 цифры «424 461,9» заменить цифрами «490 545,9».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Приложения №№ 1, 2, 4, 5, 6, 8, 9 изложить в редакции согласно приложениям к настоящему Решению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после его официального опубликования в общественно-политической  газете города Игарки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Игарского город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7"/>
          <w:szCs w:val="27"/>
        </w:rPr>
        <w:t>Глава города Игарки                                                                                   В.С. Добромысл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34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07:00Z</dcterms:created>
  <dc:creator>павельева</dc:creator>
  <dc:description/>
  <cp:keywords/>
  <dc:language>en-US</dc:language>
  <cp:lastModifiedBy>Тюрина</cp:lastModifiedBy>
  <cp:lastPrinted>2021-03-16T18:33:00Z</cp:lastPrinted>
  <dcterms:modified xsi:type="dcterms:W3CDTF">2021-10-22T02:32:00Z</dcterms:modified>
  <cp:revision>8</cp:revision>
  <dc:subject/>
  <dc:title/>
</cp:coreProperties>
</file>