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center" w:pos="4860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520" w:leader="none"/>
          <w:tab w:val="center" w:pos="486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6850</wp:posOffset>
            </wp:positionH>
            <wp:positionV relativeFrom="paragraph">
              <wp:posOffset>-463550</wp:posOffset>
            </wp:positionV>
            <wp:extent cx="69913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99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 xml:space="preserve">ИГАРСКИЙ ГОРОДСКОЙ СОВЕТ ДЕПУТАТОВ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Р Е Ш Е Н И Е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5315"/>
        <w:gridCol w:w="1901"/>
      </w:tblGrid>
      <w:tr>
        <w:trPr>
          <w:trHeight w:val="521" w:hRule="atLeast"/>
        </w:trPr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.10.2021                                                     </w:t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9-183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риложение к решению Игарского городского Совета депутатов от 30.10.2018 № 4-11 «Об административной комиссии города Игарки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о статьей   20  Федерального закона от 06.10.2003 г. № 131-ФЗ  «Об общих принципах организации местного самоуправления в Российской  Федерации»,  Законами   Красноярского  края  от 23.04.2009 г. № 8-3170 «О наделении органов  местного  самоуправления  муниципальных образований  края  государственными  полномочиями  по  созданию  и  обеспечению  деятельности  административных  комиссий»,  от 23.04.2009 г. № 8-3168 «Об административных комиссиях в Красноярском крае», Игарский городской Совет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 в  решение Игарского городского Совета депутатов от 30.11.2018 № 4-11«Об административной комиссии города Игарки» следующие изменени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сключить из персонального состава административной комиссии города Игарки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атрацкову Светлану Валерьевну– секретаря административной комисси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ключить в персональный состав административной комиссии города Игарки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метова Дмитрия Таировича – главного специалиста по делам ГО и ЧС администрации города Игарк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озложить на Меметова Дмитрия Таировича обязанности секретаря административной комиссии администрации города Игарк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остоянную комиссию Игарского Совета депутатов по местному самоуправлению, законности и защите прав граждан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Решение вступает в силу после его официального опубликования в общественно-политической  газете города Игарки  «Игарские новости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 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гарского городского 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 </w:t>
        <w:tab/>
        <w:tab/>
        <w:tab/>
        <w:tab/>
        <w:tab/>
        <w:tab/>
        <w:t xml:space="preserve">                Ф.Ф. Сухинин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sz w:val="28"/>
          <w:szCs w:val="28"/>
        </w:rPr>
        <w:t>Глава города Игарки                                                               В.С. Добромыслов</w:t>
      </w:r>
    </w:p>
    <w:sectPr>
      <w:type w:val="nextPage"/>
      <w:pgSz w:w="11906" w:h="16838"/>
      <w:pgMar w:left="1620" w:right="991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jc w:val="center"/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9:22:00Z</dcterms:created>
  <dc:creator>Горсовет-2</dc:creator>
  <dc:description/>
  <cp:keywords/>
  <dc:language>en-US</dc:language>
  <cp:lastModifiedBy>Тюрина</cp:lastModifiedBy>
  <cp:lastPrinted>2021-10-21T16:26:00Z</cp:lastPrinted>
  <dcterms:modified xsi:type="dcterms:W3CDTF">2021-10-22T02:44:00Z</dcterms:modified>
  <cp:revision>5</cp:revision>
  <dc:subject/>
  <dc:title/>
</cp:coreProperties>
</file>