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686435" cy="6864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6520" cy="686520"/>
                        </a:xfrm>
                        <a:prstGeom prst="rect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margin-left:216pt;margin-top:-36pt;width:54pt;height:54pt;mso-wrap-style:none;v-text-anchor:middle" type="_x0000_t75">
                <v:imagedata r:id="rId3" o:detectmouseclick="t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38"/>
        <w:gridCol w:w="5316"/>
        <w:gridCol w:w="1901"/>
      </w:tblGrid>
      <w:tr>
        <w:trPr>
          <w:trHeight w:val="521" w:hRule="atLeast"/>
        </w:trPr>
        <w:tc>
          <w:tcPr>
            <w:tcW w:w="21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1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175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действии в исполнении волеизъявления умерше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илу положения части 3 статьи 7 Федерального закона от 12.01.1996 № 8-ФЗ «О погребении и похоронном деле», а также, руководствуясь Уставом муниципального образования город Игарка,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ить администрацию города Игарки на оказание содействия по исполнению волеизъявления умершего о погребении его тела (останков) или праха лицу, взявшему на себя обязанность осуществить погребение умершего и оплатить связанные с погребением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луче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и о смер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ешения на перевозку тела (останков) умершег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здных биле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а пересечение государственных границ;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;</w:t>
      </w:r>
    </w:p>
    <w:p>
      <w:pPr>
        <w:pStyle w:val="Normal"/>
        <w:widowControl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) в соблюдении при жизни</w:t>
      </w:r>
      <w:r>
        <w:rPr>
          <w:color w:val="000000"/>
          <w:sz w:val="28"/>
          <w:szCs w:val="28"/>
          <w:lang w:eastAsia="ru-RU"/>
        </w:rPr>
        <w:t xml:space="preserve"> умершего согласия (устного в присутствии свидетелей или письменного) на погребение в том или ином месте, по тем или иным традициям или обычаям, рядом с теми или иными ранее умершими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. При отсутствии лиц, готовых взять на себя организацию погребения, оно осуществляется специализированной службой по вопросам похоронного дел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общественно-политической газете города Игарки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арского городского Совета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депутатов      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Ф.Ф. Сухинин</w:t>
      </w:r>
    </w:p>
    <w:p>
      <w:pPr>
        <w:pStyle w:val="ConsPlusNormal"/>
        <w:ind w:left="495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ы города Игарки                                                            А.Р. Гайнетдинов             </w:t>
      </w:r>
    </w:p>
    <w:p>
      <w:pPr>
        <w:pStyle w:val="ConsPlusNormal"/>
        <w:ind w:left="495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ind w:left="495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33b7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b7f"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a33b7f"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1e014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1e0147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AbsatzStandardschriftart" w:customStyle="1">
    <w:name w:val="Absatz-Standardschriftart"/>
    <w:qFormat/>
    <w:rsid w:val="000b6362"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7908e6"/>
    <w:rPr>
      <w:sz w:val="24"/>
      <w:lang w:val="x-non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7908e6"/>
    <w:rPr>
      <w:sz w:val="24"/>
      <w:lang w:val="x-none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locked/>
    <w:rsid w:val="00d73d23"/>
    <w:rPr>
      <w:rFonts w:ascii="Tahoma" w:hAnsi="Tahoma"/>
      <w:sz w:val="16"/>
      <w:lang w:val="x-none"/>
    </w:rPr>
  </w:style>
  <w:style w:type="character" w:styleId="InternetLink">
    <w:name w:val="Hyperlink"/>
    <w:basedOn w:val="DefaultParagraphFont"/>
    <w:uiPriority w:val="99"/>
    <w:unhideWhenUsed/>
    <w:rsid w:val="00e8492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33b7f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7908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7908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BalloonTextChar"/>
    <w:uiPriority w:val="99"/>
    <w:qFormat/>
    <w:rsid w:val="00d73d23"/>
    <w:pPr/>
    <w:rPr>
      <w:rFonts w:ascii="Tahoma" w:hAnsi="Tahoma"/>
      <w:sz w:val="16"/>
      <w:szCs w:val="16"/>
    </w:rPr>
  </w:style>
  <w:style w:type="paragraph" w:styleId="ConsPlusTitle" w:customStyle="1">
    <w:name w:val="ConsPlusTitle"/>
    <w:qFormat/>
    <w:rsid w:val="00e8492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860a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96B338-E523-4D56-B8E7-1C8FC48990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21</TotalTime>
  <Application>LibreOffice/7.4.7.2$Linux_X86_64 LibreOffice_project/40$Build-2</Application>
  <AppVersion>15.0000</AppVersion>
  <Pages>2</Pages>
  <Words>250</Words>
  <Characters>1430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6:00Z</dcterms:created>
  <dc:creator>Горсовет-2</dc:creator>
  <dc:description/>
  <dc:language>en-US</dc:language>
  <cp:lastModifiedBy>Тюрина</cp:lastModifiedBy>
  <cp:lastPrinted>2021-06-23T05:24:00Z</cp:lastPrinted>
  <dcterms:modified xsi:type="dcterms:W3CDTF">2021-06-23T05:2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