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78180" cy="67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ИГАРСКИЙ ГОРОДСКОЙ СОВЕТ ДЕПУТАТОВ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  <w:gridCol w:w="8290"/>
        <w:gridCol w:w="1901"/>
      </w:tblGrid>
      <w:tr>
        <w:trPr>
          <w:trHeight w:val="521" w:hRule="atLeast"/>
        </w:trPr>
        <w:tc>
          <w:tcPr>
            <w:tcW w:w="548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23.06.2021                                                                                                  № 47-17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Игарского городского Совета депутатов шестого созыва на 2 полугодие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эффективности работы Игарского городского Совета депутатов Игарский городско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работы Игарского городского Совета депутатов 6 созыва на 2 полугодие 2021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Игарского городского Совета депутатов Ф.Ф. Сухи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       Ф.Ф.Сух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 xml:space="preserve">Приложение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решению Игарского </w:t>
      </w:r>
    </w:p>
    <w:p>
      <w:pPr>
        <w:pStyle w:val="Normal"/>
        <w:ind w:left="5664" w:hanging="0"/>
        <w:rPr/>
      </w:pPr>
      <w:r>
        <w:rPr/>
        <w:t xml:space="preserve"> </w:t>
      </w:r>
      <w:r>
        <w:rPr/>
        <w:t>городского Совета депутатов</w:t>
      </w:r>
    </w:p>
    <w:p>
      <w:pPr>
        <w:pStyle w:val="Normal"/>
        <w:rPr>
          <w:color w:val="FF0000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/>
        <w:t>от  23.06.2021   № 47-174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Игарского городского Совета депутатов 6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 полугодие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4"/>
        <w:gridCol w:w="1246"/>
        <w:gridCol w:w="171"/>
        <w:gridCol w:w="142"/>
        <w:gridCol w:w="238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ероприят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отворческая деятельност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Игарского городского Совета депутатов «О городском бюджете на 2021 год и плановый период 2022-2023 годов»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ной              и налоговой политик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униципального образования город Игар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го Совета депутатов. Постоянная комиссия по местному самоуправлению, законности и защите прав граждан. </w:t>
            </w:r>
          </w:p>
        </w:tc>
      </w:tr>
      <w:tr>
        <w:trPr>
          <w:trHeight w:val="15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городском бюджете на 2022 год и плановый период 2023-2024 годов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. Постоянная комиссия по бюджетной и налоговой политик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создании мест погребения на территории муниципального образования город Игарк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 депутат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местному самоуправлению, законности и защите прав гражда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б организации похоронного дела в муниципальном образовании город Игар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города. Председатель городского Совета депутатов.</w:t>
            </w:r>
          </w:p>
          <w:p>
            <w:pPr>
              <w:pStyle w:val="Normal"/>
              <w:tabs>
                <w:tab w:val="clear" w:pos="708"/>
                <w:tab w:val="left" w:pos="1872" w:leader="none"/>
                <w:tab w:val="left" w:pos="212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местному самоуправлению, законности и защите прав гражда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работы общественных кладбищ муниципального образования город Игарка и порядок их содержа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 депутат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местному самоуправлению, законности и защите прав гражда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выявления и оформления вывороченного имущества в собственность муниципального образования город Игар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 депутат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ной и налоговой политик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спективном плане работы Игарского городского Совета депутатов на 1 полугодие 2022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Игарского городского Совета депутат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9.    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Игарского городского Совета депутатов «Об утверждении Правил землепользования и застройк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города. Председатель городского Совета депутат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местному самоуправлению, законности и защите прав гражда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.              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утверждения положений (регламентов) об официальных физкультурных мероприятиях и спортивных соревнованиях. Требований к содержанию этих положений (регламентов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города. Председатель городского Совета депутат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местному самоуправлению, законности и защите прав гражда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Игарского городского Совета депутатов «Об утверждении Положения об организации и проведении публичных слушаний по проектам в области градостроительной деятельност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города. Председатель городского Совета депутат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местному самоуправлению, законности и защите прав гражда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Игарского городского Совета депутатов  «Об утверждении Порядка определения цены земельного участка, находящегося в муниципальной собственности, при заключении договора купли-продажи такого участка без проведения торгов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города. Председатель городского Совета депутат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ной и налоговой политик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расчета и возврата сумм инициативных платежей, подлежащих возврату лицам (в том числе организациям), осуществляющим их перечисление в бюджет МО г. Игар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города. Председатель городского Совета депутат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ной и налоговой политике.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в работе городских комиссий и комиссий администрации город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в городских мероприятия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гласно графику проведения городских мероприяти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депутатами избирателей города по личным вопроса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исьменными обращениями гражда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треч депутатов с избирателям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решений городского Совета депутат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 депутатов, председатели постоянных комисс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 деятельности городского Совета депутатов в СМИ город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, все депутаты, консультант-юри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седаний (сессий) городского Совета депутат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пута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мечание: </w:t>
      </w:r>
      <w:r>
        <w:rPr/>
        <w:t>на заседаниях Игарского городского Совета депутатов могут рассматриваться иные вопросы, не включенные в настоящий план.</w:t>
      </w:r>
    </w:p>
    <w:p>
      <w:pPr>
        <w:pStyle w:val="Normal"/>
        <w:rPr/>
      </w:pPr>
      <w:r>
        <w:rPr/>
        <w:t>Для рассмотрения иных вопрос не требуется внесения изменений в настоящий пла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4:04:00Z</dcterms:created>
  <dc:creator>Горсовет-2</dc:creator>
  <dc:description/>
  <cp:keywords/>
  <dc:language>en-US</dc:language>
  <cp:lastModifiedBy>Тюрина</cp:lastModifiedBy>
  <cp:lastPrinted>2021-06-23T12:06:00Z</cp:lastPrinted>
  <dcterms:modified xsi:type="dcterms:W3CDTF">2021-06-23T05:13:00Z</dcterms:modified>
  <cp:revision>37</cp:revision>
  <dc:subject/>
  <dc:title> </dc:title>
</cp:coreProperties>
</file>