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5. 2021                                                                                                  № 46-167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тесте прокурора города Игарки на решение Игарского городского Совета депутатов от 19.05.2017 № 47-260 «Об утверждении </w:t>
      </w:r>
      <w:hyperlink r:id="rId3"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</w:rPr>
          <w:t>Положени</w:t>
        </w:r>
      </w:hyperlink>
      <w:r>
        <w:rPr>
          <w:rFonts w:eastAsia="Calibri" w:cs="Times New Roman" w:ascii="Times New Roman" w:hAnsi="Times New Roman"/>
          <w:b/>
          <w:sz w:val="28"/>
          <w:szCs w:val="28"/>
        </w:rPr>
        <w:t>я об условиях и порядке предоставления муниципальным служащим муниципального образования город Игарка пенсии за выслугу лет за счет средств бюджета города Игарки»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ассмотрев протест  прокурора города Игарки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ешение Игарского городского Совета депутатов от 19.05.2017 № 47-260 «Об утверждении Положения об условиях и порядке предоставления муниципальным служащим права на пенсию за выслугу лет за счет средств бюджета города Игарки»</w:t>
      </w:r>
      <w:r>
        <w:rPr>
          <w:sz w:val="28"/>
          <w:szCs w:val="28"/>
        </w:rPr>
        <w:t xml:space="preserve">, </w:t>
      </w:r>
      <w:r>
        <w:rPr>
          <w:sz w:val="28"/>
        </w:rPr>
        <w:t>Игарский городской Совет депутатов 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Протест прокурора удовлет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Внести в решение Игарского городского Совета депутатов от 19.06.2017 № 47-260 «Об утверждении Положения об условиях и порядке предоставления муниципальным служащим муниципального образования город Игарки пенсии за выслугу лет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 В пункте 3.2. раздела 3 абзац – «копии трудовой книжки, иных документов, подтверждающих специальный стаж службы, заверенных нотариально либо уполномоченным лицом по последнему месту замещения муниципальной службы» изложить в следующей редакции: «копии трудовой книжки, иных документов, подтверждающих специальный стаж службы, на бумажном носителе, заверенных нотариально либо уполномоченным лицом по последнему месту замещения муниципальной службы, или в форме электронного документа, подписанного усиленной квалифицированной электронной подписью (при ее наличии у работодателя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>. Контроль за исполнением настоящего решения возложить на  постоянную комиссию Игарского городского Совета депутатов по местному самоуправлению, законности и защите прав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осле его официального опубликования в  общественно-политической газете  «Игарские новости»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</w:t>
      </w:r>
      <w:r>
        <w:rPr>
          <w:sz w:val="28"/>
          <w:szCs w:val="28"/>
        </w:rPr>
        <w:t>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та депутатов                                                                          Ф.Ф. Сухин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ы города Игарки                                                                    А.Р. Гайнетдинов                                                                  </w:t>
      </w:r>
    </w:p>
    <w:p>
      <w:pPr>
        <w:pStyle w:val="ConsPlus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Plus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424" w:gutter="0" w:header="720" w:top="1135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B218F525A12E2D15C36EA32FD4FDC087535414451A5478B7E0CCC4B57AB7D4542DFC2BF3BF6F3C591DJ2v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42:00Z</dcterms:created>
  <dc:creator>Горсовет-2</dc:creator>
  <dc:description/>
  <cp:keywords/>
  <dc:language>en-US</dc:language>
  <cp:lastModifiedBy>Горсовет-П</cp:lastModifiedBy>
  <cp:lastPrinted>2021-05-11T16:11:00Z</cp:lastPrinted>
  <dcterms:modified xsi:type="dcterms:W3CDTF">2021-05-20T05:44:00Z</dcterms:modified>
  <cp:revision>3</cp:revision>
  <dc:subject/>
  <dc:title/>
</cp:coreProperties>
</file>