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0495</wp:posOffset>
            </wp:positionH>
            <wp:positionV relativeFrom="paragraph">
              <wp:posOffset>151130</wp:posOffset>
            </wp:positionV>
            <wp:extent cx="584835" cy="5848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ГАРСКИЙ ГОРОДСКОЙ СОВЕТ ДЕПУТА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Р Е Ш Е Н И Е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  <w:t>20.05.2021                                                                                                                                  № 46-16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арского городского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01 января по 31 декабря 2020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№ 131-ФЗ                             «Об общих принципах организации местного самоуправления в Российской Федерации», Уставом муниципального образования город Игарка,                                     Регламентом Игарского городского Совета депутатов, Игарский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 деятельности Игарского городского Совета депутатов за период с 01 января по 31 декабря 2020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с момента принятия и подлежит опубликованию в общественно-политической газете «Игарские новости» и на официальном сайте администрации города Иг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 Ф.Ф.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2" w:hanging="0"/>
        <w:rPr/>
      </w:pPr>
      <w:r>
        <w:rPr/>
        <w:t>Приложение</w:t>
      </w:r>
    </w:p>
    <w:p>
      <w:pPr>
        <w:pStyle w:val="Normal"/>
        <w:ind w:left="6372" w:hanging="0"/>
        <w:rPr/>
      </w:pPr>
      <w:r>
        <w:rPr/>
        <w:t>к решению Игарского</w:t>
      </w:r>
    </w:p>
    <w:p>
      <w:pPr>
        <w:pStyle w:val="Normal"/>
        <w:ind w:left="6372" w:hanging="0"/>
        <w:rPr/>
      </w:pPr>
      <w:r>
        <w:rPr/>
        <w:t xml:space="preserve">городского Совета депутатов </w:t>
      </w:r>
    </w:p>
    <w:p>
      <w:pPr>
        <w:pStyle w:val="Normal"/>
        <w:ind w:left="6372" w:hanging="0"/>
        <w:rPr/>
      </w:pPr>
      <w:r>
        <w:rPr/>
        <w:t xml:space="preserve">№ </w:t>
      </w:r>
      <w:r>
        <w:rPr/>
        <w:t>46-169 от 20.05.2021 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 Ч Е 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 Совета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20 года по 31 декабря 2020 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100" w:before="0" w:after="0"/>
        <w:ind w:right="-1" w:firstLine="567"/>
        <w:jc w:val="both"/>
        <w:rPr/>
      </w:pPr>
      <w:r>
        <w:rPr>
          <w:sz w:val="28"/>
          <w:szCs w:val="28"/>
        </w:rPr>
        <w:t>В Игарском городском Совете депутатов (далее - городской Совет)                                  в соответствии с Уставом муниципального образования город Игарка установлено 11 депутатов, избираемых населением города на основе всеобщего равного и прямого избирательного права при тайном голосовании по избирательной системе мажоритарного типа по многомандатным избирательным округам в соответствии с федеральными и краевыми законами сроком на 5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ый период работал депутатский корпус 6-го созыва избранный в сентябре  2018 года сроком на 5 лет. В состав городского Совета было избрано 8 депутатов, что обеспечило правомочия Совета. Председателем городского Совета избран Сухинин Ф.Ф., заместителем Андреева М.А. В  2019 году на довыборах было избрано два депутата и состав Совета стал состоять из 10 депутатов. Заместителем председателя избирается Алексеев А.В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и 2020 года Совет вновь стал состоять из 8 депутатов, в связи с выходом из его состава 3 депутатов и избрания на довыборах 1-го депу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утаты Игарского городского Совета, за исключением председателя, исполняют свои полномочия на непостоянной основе, совмещая депутатскую деятельность с исполнением трудовых обязанностей  по основному месту работы.</w:t>
      </w:r>
    </w:p>
    <w:p>
      <w:pPr>
        <w:pStyle w:val="Style18"/>
        <w:numPr>
          <w:ilvl w:val="0"/>
          <w:numId w:val="3"/>
        </w:numPr>
        <w:spacing w:lineRule="atLeast" w:line="100"/>
        <w:ind w:left="1068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авовые акты</w:t>
      </w:r>
    </w:p>
    <w:p>
      <w:pPr>
        <w:pStyle w:val="Normal"/>
        <w:spacing w:lineRule="atLeast" w:line="100"/>
        <w:ind w:right="-1" w:firstLine="708"/>
        <w:jc w:val="both"/>
        <w:rPr/>
      </w:pPr>
      <w:r>
        <w:rPr>
          <w:sz w:val="28"/>
          <w:szCs w:val="28"/>
        </w:rPr>
        <w:t xml:space="preserve">Игарский городской Совет депутатов (далее – городской Совет депутатов), являясь в структуре органов местного самоуправления муниципального образования город Игарка представительным органом местного самоуправления, осуществляет правотворческую деятельность </w:t>
      </w:r>
      <w:r>
        <w:rPr>
          <w:rFonts w:eastAsia="Calibri"/>
          <w:sz w:val="28"/>
          <w:szCs w:val="28"/>
          <w:lang w:eastAsia="en-US"/>
        </w:rPr>
        <w:t>по вопросам, отнесенным к его компетенции федеральными законами, законами Красноярского края, Уставом муниципального образования город Игарка (далее – Устав горо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 исполнение федерального и краевого законодательства в области организации местного самоуправления городским Советом создана                                    и постоянно совершенствуется нормативная правовая баз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огласно статье 22 Устава муниципального образования город Игарка Игарский городской Совет депутатов принимает реш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 по вопросам, устанавливающим правила, обязательные для исполнения на всей территории город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вопросам организации деятельности городского Совета депута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иным вопросам, отнесенным к его компетенции федеральными                             и краевыми законами, Уставом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За отчетный период Игарским городским Советом депутатов принято 17 решений, на которых рассмотрено 63 вопроса, из них нормативных правовых – 36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Устав города, являясь нормативным правовым актом высшей юридической силы, применяется на всей территории муниципального образования, поэтому удостоен особого внимания. Иные муниципальные правовые акты не должны противоречить Уставу города. И </w:t>
      </w:r>
      <w:r>
        <w:rPr>
          <w:sz w:val="28"/>
          <w:szCs w:val="28"/>
        </w:rPr>
        <w:t>очень важно, чтобы основной правовой акт города, в свою очередь, не противоречил действующему законодательству и в полной мере отражал вопросы правового регулирования, входящие в его соста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 2020 году в целях приведения Устава города в соответствие                                  с действующим законодательством городским Советом депутатов  принималось одно решение, о внесении изменений в Устав муниципального образования город Игарка, также были проведены публичные слушания по внесению дополнительных изменений, которые будут рассматриваться в 2021 году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Проект муниципального правового акта о внесении в Устав муниципального образования города Игарка доводился до жителей города путем опубликования в газете «Игарские новости». Одновременно с проектом муниципального правового акта публиковался Порядок учета предложений граждан города по проекту муниципального правового акта о внесении изменений в Устав муниципального образования город Игар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Игарский городской Совет депутатов охватывает широкий круг муниципальных нормативных правовых актов, регулирующих, практически, все направления вопросов местного значения, деятельности органов местного самоуправл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изменения федерального и краевого законодательства вызывают необходимость постоянной работы с действующими решениями городского Совета депутатов, чтобы своевременно вносить в них необходимые измен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течении 2020 года вносились изменения в действующие правовые акт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ной направленности:   рассматривались вопросы  по городскому  бюджету,  вносились изменения в ранее принятые решения по ревизионной  и административной комиссиям, в положение о назначении пенсии за выслугу лет, в положения по оплате труда муниципальным служащим, в положение о гарантиях и компенсациях для лиц проживающих в г. Игарке и работающих в организациях, финансируемых за счет средств городского бюджета, в положение о порядке  управления и распоряжения муниципальной собственностью, о порядке размещения документов на Сайте администрации, о земельном налог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слушивался отчет об исполнении бюджета за 2019 год, дважды рассматривался проект решения о бюджете 2021 года и в связи с замечаниями к администрации по его планированию оба раза бюджет отклонялся. Был принят прогнозный план приватизации, утвержден новый порядок о применении к депутатам, главе города мер ответственности в соответствии с законом «О противодействии коррупции», принято новое положение о порядке проведения конкурса по отбору кандидатур на должность главы города, принято решение о согласовании в создании нового муниципального предприятия г.Игарки  «Городок»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соответствии с Уставом  в 2020 году было принято решение о досрочном прекращении полномочий действующего главы города и приняты решения «О проведении конкурса по отбору кандидатов на должность главы города Игарки», а также решение  «О назначении  состава конкурсной комиссии по отбору кандидатов на должность главы города Игарки» и как итог в апреле был избран новый глава гор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сего было рассмотрено и принято 63 решения, в том числе 9 по городскому бюджет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планирования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равовых актов городского Совета депутатов осуществляется на основании плана правотворческой деятельности, утвержденного решением городского Совета депутатов, который формируется и утверждается на очередное полугод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ланах правотворческой деятельности на 1 и 2 полугодия 2020 года содержался 21 вопрос по правовым актам, в том числе 15 нормативно-правовых.  Все запланированные проекты решений рассмотрены на сессиях городского Совета депутатов и приня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принятых муниципальных правовых актов городским Советом депутатов превосходит запланированное, так как наличие плана правотворческой деятельности не исключает рассмотрение городским Советом правовых актов вне план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и формировании плана городским Советом учитываются предложения администрации города и прокурора гор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лан деятельности Игарского городского Совета депутатов помимо раздела «Правотворческая деятельности» входит раздел «Организационные мероприятия», включающий участие депутатов как в общегородских мероприятиях, так и в мероприятиях, проводимых непосредственно Советом депутатов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 город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деятельности городского Совета депутатов определяется Уставом города, Регламентом Игарского городского Совета депутатов, а также иными муниципальными правовыми актами городского Совета в соответствии с действующим законодательством. Деятельность городского Совета депутатов основывается на принципах коллегиальности, гласности, свободного обсуждения и коллективного решения вопросов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деятельности Совета депутатов осуществляет председатель Игарского городского Совета депутатов, а в случае его отсутствия – заместитель председа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сновной формой деятельности городского Совета депутатов являются сессии, на заседаниях</w:t>
      </w:r>
      <w:r>
        <w:rPr>
          <w:rFonts w:eastAsia="Calibri"/>
          <w:sz w:val="3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торых обязаны присутствовать все депутаты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дготовке к сессии формируется повестка, в которой учитываются предложения, поступившие от главы города Игарки и других субъектов правотворческой инициативы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вестке определяются дата проведения сессии, время, вид сессии (очередная, внеочередная), перечень вопросов, подлежащих рассмотрению. Готовится список докладчиков и содокладчиков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проекты решений с прилагаемыми согласно Регламенту Игарского городского Совета депутатов документами предварительно представляются депутатам для изуче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ы инициированных решений рассматриваются на заседаниях постоянных профильных комиссий, на которых депутаты задают вопросы, вносят предложения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у городского Совета депутатов входят четыре постоянные комиссии: по бюджетной и налоговой политике; по местному самоуправлению, законности и защите прав граждан; по промышленности, транспорту и связи; по молодежной политике и спорту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радиционно накануне сессии проводится совместное заседание всех постоянных комиссий с участием всех депутатов, где заявленные докладчики представляют краткие проекты внесенных в повестку дня сессии решений и в случае необходимости в проекты решений вносятся изменения и дополнения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ждый депутат помимо участия в сессионных заседаниях работает                         в составе постоянных депутатских комиссий, деятельность которых регулируется Положением о постоянных комиссиях Игарского городского Совета депутатов.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отчетный период было проведено 10 совместных заседаний постоянных комиссий на которых был  рассмотрен   51 проект решений, в том числе 22 по вопросам связанным с  городским бюджетом 2020 года, инициированных председателями постоянной комиссии по бюджетной и налоговой полит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Постоянная комиссия по местному самоуправлению законности и защите прав граждан  (председатель Гробовая Г.Н.), инициировала рассмотрение вопросов по Уставу, по выборам муниципальной УК, по правовым вопросам городского Сове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Одним из острых вопросов нашего города остается  здравоохранение. Гробовой Галиной Николаевной инициирована подготовка обращений  министру здравоохранения Красноярского края  о дефиците кадров врачебного персонала, отсутствии медицинского оборудования в стоматологии и несоответствии помещений санитарным нормам. </w:t>
      </w:r>
    </w:p>
    <w:p>
      <w:pPr>
        <w:pStyle w:val="Normal"/>
        <w:tabs>
          <w:tab w:val="clear" w:pos="708"/>
          <w:tab w:val="left" w:pos="851" w:leader="none"/>
          <w:tab w:val="left" w:pos="2086" w:leader="none"/>
        </w:tabs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редседатель постоянной комиссии по промышленности транспорту и связи Машакин А.АВ. неоднократно поднимал вопросы связанные с работой нашего жилищно-коммунального хозяйства, состояния очистки дорог, придомовых территорий, занимался организацией любительской охоты и рыболовства для наших горожан.</w:t>
      </w:r>
    </w:p>
    <w:p>
      <w:pPr>
        <w:pStyle w:val="Normal"/>
        <w:tabs>
          <w:tab w:val="clear" w:pos="708"/>
          <w:tab w:val="left" w:pos="851" w:leader="none"/>
          <w:tab w:val="left" w:pos="2086" w:leader="none"/>
        </w:tabs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Этими комиссиями было рассмотрено 29 проектов решений и по их  итогам работы  направлялись обращения от городского Совета в вышестоящие органы власти: районные, краевые, Российские.  </w:t>
      </w:r>
    </w:p>
    <w:p>
      <w:pPr>
        <w:pStyle w:val="Normal"/>
        <w:tabs>
          <w:tab w:val="clear" w:pos="708"/>
          <w:tab w:val="left" w:pos="851" w:leader="none"/>
          <w:tab w:val="left" w:pos="208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Взаимодействие городского Совета депутатов с органами местного самоуправления,  другими органа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ля эффективной работы над проектами нормативных правовых актов Игарский городской Совет депутатов взаимодействует с администраций города,  прокуратурой гор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существляется в рамках правотворческой                                  и контрольной деятельности городского Совета, в формах, предусмотренных Уставом города, Регламентом городского Совета, решениями городского Совета и иными муниципальными правовыми акт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й 5 Устава города установлены субъекты правотворческой инициативы, в том числе глава города, иные органы местного самоуправления, председатель ревизионной комиссии, прокурор гор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 в городской Совет депутатов в целях реализации правотворческой инициативы администрацией города внесено 34 проекта решений, из них 26 нормативно-правовых, касающихся корректировки городского бюджета, изменения действующих положений по оплате труда, о порядке управления и распоряжения муниципальным имуществом, о плане приватизации, о передаче части полномочий райо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городского Совета депутатов с главой города, администрацией города выстроено в форме взаимного участия в решении задач развития нашего города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Глава города, его заместители, а также по приглашению иные специалисты органов местного самоуправления, принимают участие в работе сессий и заседаний постоянных комиссий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ю очередь, следует отметить постоянное  участие депутатов в работе совещательных, консультативных и координационных органов, созданных главой города по различным направлениям деятельности. Депутаты участвуют в работе комиссий по безопасности дорожного движения;  по жилищным вопросам; по профилактике правонарушений; антитеррористической комиссии; градостроительного совета, межведомственной комиссии по оплате труда работников муниципальных учреждений, иных комисс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онтроля  соответствия нормативных правовых актов городского Совета действующему законодательству городской Совет депутатов направляет в прокуратуру города для правовой экспертизы инициированные как городским Советом, так и внесенные в городской Совет депутатов иными органами местного самоуправления, проекты реш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иодически прокуратурой города городскому Совету представляется информация об изменениях федерального законодательства. При формировании перспективного плана правотворческой деятельности Игарского городского Совета депутатов прокурором  города регулярно  вносятся  предложения  по их включению в пла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ная деятельность городского Совета депутатов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Контрольная деятельность  городского Совета депутатов – это система мер по обеспечению контрольных полномочий Совета депутатов                                                  за исполнением органами местного самоуправления города и должностными лицами органов местного самоуправления города полномочий по решению вопросов местного значения. 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Городской Совет депутатов осуществляет контроль за исполнением принятых им решений, исполнением городского бюджета, распоряжением муниципальным имуществом, находящимся в собственности города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принимаемых городским Советом решениях указывается постоянная комиссия городского Совета либо должностное лицо, контролирующее его исполнение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   Контроль осуществляется путем запроса информации об исполнении решения у администрации города, иных органов местного самоуправления, муниципальных учреждений; заслушивания отчетов об исполнении решений; проведения мониторинга исполнения решений, а в случае необходимости – обеспечение исполнения решения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За отчетный период</w:t>
      </w:r>
      <w:r>
        <w:rPr>
          <w:rFonts w:cs="Times New Roman" w:ascii="Times New Roman" w:hAnsi="Times New Roman"/>
          <w:sz w:val="28"/>
          <w:szCs w:val="28"/>
        </w:rPr>
        <w:t xml:space="preserve"> на сессиях городского Света депутатов заслушаны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- отчет главы города о результатах своей деятельности, деятельности администрации города, в том числе о решении вопросов, поставленных Игарским городским Советом депутатов, за 2019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чет об исполнении бюджета 2019 года и планового периода 2019-2020 годов;</w:t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Контроль исполнения городского бюджета городским Советом депутатов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рассмотрении проекта городского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рассмотрении отдельных вопросов исполнения бюджета                                     на заседаниях постоянных комиссий городского Сов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рассмотрении ежеквартальных отчетов об исполнении бюджета гор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рассмотрении отчета об исполнении городского бюджет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е перечисленные вопросы рассматривались на совместных заседаниях постоянных комиссий. Отчет об исполнении городского бюджета утвердился решением городского Совета депутатов. </w:t>
        <w:tab/>
        <w:t xml:space="preserve"> </w:t>
      </w:r>
    </w:p>
    <w:p>
      <w:pPr>
        <w:pStyle w:val="Normal"/>
        <w:autoSpaceDE w:val="false"/>
        <w:spacing w:before="280" w:after="0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абота с избирателями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мимо правотворческой деятельности депутат осуществляет решение проблем жителей города. Работа с населением заключается в том, что депутат принимает меры по обеспечению прав, свобод и законных интересов своих избирате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боте с избирателями депутаты р</w:t>
      </w:r>
      <w:r>
        <w:rPr>
          <w:rFonts w:eastAsia="Calibri"/>
          <w:sz w:val="28"/>
          <w:szCs w:val="28"/>
          <w:lang w:eastAsia="en-US"/>
        </w:rPr>
        <w:t>ассматривают поступившие                               от избирателей предложения, заявления и жалобы как в письменной, так                              и в устной форме, способствуют правильному и своевременному решению содержащихся в них вопросах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казать о своей проблеме игарчане могут на личном приеме, который проводится депутатами еженедельно по средам и четвергам, но в текущем году из-за ограничений связанных с пандемией, большей частью прием граждан проводился в телефонном режим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м не менее на приеме у депутатов со своими проблемами побывали  20 игарчан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Проблемными остаются вопросы переселения из ветхого и аварийного жилья, по данному вопросу обратилось 6 человек, по оказанию помощи в трудоустройстве - 2, об оказании материальной помощи - 2, по благоустройству, ремонту домов и капремонту - 7, иным вопросам - 3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ешении вопросов избирателей депутаты действуют в пределах своих полномочий. В  интересах избирателей направлялись обращения и запросы в различные инстанции: главе города, Губернатору Красноярского края, депутатам Законодательного собрания края,  в ООО «Энергопром», в МП «ДМЗ». В случае если рассмотрение конкретного обращения не входит в компетенцию депутата, он в доступной форме информирует граждан об органах и должностных лицах, рассматривающих обращения граждан, об их компетенции и порядке работы.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епутатами при общении избирателями ведется также разъяснительная работа. В частности, обратившимся жителям города давались разъяснения по вопросам оплаты коммунальных услуг, переселению из города Игарки, расселению аварийного жилья, благоустройству города, оплате капитального ремонта и другим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взаимодействия с населением, привлечения жителей города для непосредственного участия в местном самоуправлении население извещалось о теме, дате, времени, месте проведении сессий, публичных слушаний.   Результаты принятых решений, рекомендаций  публиковались в газете «Игарские новости». </w:t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 депутатов, его заместитель, другие депутаты являются постоянными участниками мероприятий общегородского значения, принимают участие в выездных мероприятиях, связанных                                          с поздравлениями юбиляров, ветеранов войны, ветеранов труда на дом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2020 году три заслуженных человека, внесших большой вклад                                  в строительство и развитие города, награждены Почетными грамотами Игарского городского Совета депутатов. За многолетний добросовестный труд, профессионализм, достижения в области своей деятельности вручены Благодарственные письма Игарского городского Совета депутатов трем  игарчанам и одному коллективу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Взаимодействие со средствами массовой информ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й задачей взаимодействия городского Совета депутатов                               со средствами массовой информации является полное и объективное информирование населения города о сво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газете «Игарские новости» публиковались решения городского Совета депутатов, материалы о публичных слушаниях, материалы о работе постоянных комиссий, графики приема избирателей, неоднократно размещались обращения в вышестоящие органы власти. Также на страницах газеты освещалось и проведение отдельных  заседаний городского Совета депутатов.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информированности и привлечения населения города                   к участию в местном самоуправлении на сайте администрации города Игарки                на странице городского Совета депутатов в информационно-телекоммуникационной сети «Интернет» размещаются проекты нормативных правовых актов городского Совета депутатов. Также на сайте жители города могут ознакомиться с принятыми решениями городского Совета, постановлениями председателя городского Совета депутатов, материалами публичных слушаний и иной информацией о деятельности Игарского городск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2" w:right="284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087" w:hanging="84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32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4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6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8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0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2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4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6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55:00Z</dcterms:created>
  <dc:creator>Горсовет-2</dc:creator>
  <dc:description/>
  <cp:keywords/>
  <dc:language>en-US</dc:language>
  <cp:lastModifiedBy>Горсовет-П</cp:lastModifiedBy>
  <cp:lastPrinted>2021-05-20T15:05:00Z</cp:lastPrinted>
  <dcterms:modified xsi:type="dcterms:W3CDTF">2021-05-20T08:34:00Z</dcterms:modified>
  <cp:revision>5</cp:revision>
  <dc:subject/>
  <dc:title>О Т Ч Е Т</dc:title>
</cp:coreProperties>
</file>