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635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-567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АРСКИЙ ГОРОДСКОЙ СОВЕТ ДЕПУТА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                             </w:t>
      </w:r>
      <w:r>
        <w:rPr>
          <w:rFonts w:cs="Times New Roman" w:ascii="Times New Roman" w:hAnsi="Times New Roman"/>
          <w:i w:val="false"/>
          <w:sz w:val="40"/>
          <w:szCs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40"/>
        </w:rPr>
      </w:pPr>
      <w:r>
        <w:rPr>
          <w:rFonts w:cs="Times New Roman"/>
          <w:b/>
          <w:bCs/>
          <w:i/>
          <w:sz w:val="28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5.2021                                                                                                         № 46-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О протесте  прокурора города Игарки на решение Игарского городского Совета депутатов от 26.12.2016 № 42-230 «Об утверждении Положения о системе оплаты труда работников муниципальных бюджетных и казенных учреждений города Игарки и работников органов местного самоуправления, не являющихся лицами, замещающими муниципальные должности, и муниципальными служащими, финансируемых за счет средств городского бюдж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тест  прокурора города Игарк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Игарского городского Совета депутатов от 26.12.2016 № 42-230 «Об утверждении Положения о системе оплаты труда работников муниципальных бюджетных и казенных учреждений города Игарки и работников органов местного самоуправления, не являющихся лицами, замещающими муниципальные должности, и муниципальными служащими, финансируемых за счет средств городского бюджета», руководствуясь статьями 14, 22 Устава муниципального образования города Игарки,  Игарский городской Совет депутатов РЕШИЛ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отест  прокурора города Игарки  удовлетворить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2.  Внести в решение Игарского городского Совета депутатов от 26.12.2016 № 42-230    «Об утверждении Положения о системе оплаты труда работников муниципальных бюджетных и казенных учреждений города Игарки и работников органов местного самоуправления, не являющихся лицами, замещающими муниципальные должности, и муниципальными служащими финансируемых за счет средств городского бюджета»,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Положен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.1. Пункт 7 статьи 4 изложить в новой редакции следующего содержа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Работникам, месячная заработная плата которых при полностью отработанной норме рабочего времени и выполненной норме труда (трудовых обязанностей) с учетом компенсационных и стимулирующих выплат ниже размера заработной платы, установленного в Красноярском крае предоставляется региональная выпла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, установленного в Красноярском крае (в случае ее осуществления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ерсональные выплаты в целях обеспечения заработной платы работника учреждения на уровне размера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установленным в Красноярском крае (минимальным размером оплаты труда)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 (минимальным размером оплаты труда)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мер минимальной заработной платы, установленный в Красноярском крае, включает начисления по районному коэффициенту, процентной надбавке за работу в местностях с особыми климатическими условиям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</w:t>
      </w:r>
      <w:r>
        <w:rPr/>
        <w:t>.1.2. Таблицу пункта 9 приложения 2 к Положению о системе оплаты труда работников муниципальных бюджетных и казенных учреждений и работников органов местного самоуправления, не являющихся лицами, замещающими муниципальные должности, и муниципальными служащими изложить в новой редакци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1418"/>
        <w:gridCol w:w="1843"/>
        <w:gridCol w:w="2268"/>
      </w:tblGrid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группа по оплат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группа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 группа по оплат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группа по оплате труда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тников в обслуживаемых учреждениях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-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-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в общественно-политической газете «Игарские новости» и распространяет своё действие на правоотношения, возникшие с 01.01.202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Ф.Ф. Сухинин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28"/>
          <w:szCs w:val="28"/>
        </w:rPr>
        <w:t>главы города Игарки                                                                      А.Р. Гайнетдинов</w:t>
      </w:r>
    </w:p>
    <w:sectPr>
      <w:headerReference w:type="default" r:id="rId3"/>
      <w:headerReference w:type="first" r:id="rId4"/>
      <w:type w:val="nextPage"/>
      <w:pgSz w:w="11906" w:h="16838"/>
      <w:pgMar w:left="1622" w:right="38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51:00Z</dcterms:created>
  <dc:creator>Горсовет-2</dc:creator>
  <dc:description/>
  <cp:keywords/>
  <dc:language>en-US</dc:language>
  <cp:lastModifiedBy>Горсовет-П</cp:lastModifiedBy>
  <cp:lastPrinted>2021-05-20T12:53:00Z</cp:lastPrinted>
  <dcterms:modified xsi:type="dcterms:W3CDTF">2021-05-21T04:43:00Z</dcterms:modified>
  <cp:revision>7</cp:revision>
  <dc:subject/>
  <dc:title>Правовые основания</dc:title>
</cp:coreProperties>
</file>