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735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2021                                                                                                        № 46-168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Игарского городского Совета депутатов от 03.05.2012 № 2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159 «Об утверждении Положения о порядке управления и распоряжения муниципальной собственностью  муниципального образования город Игарк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14, 22, 58, 59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приложение к решению Игарского городского Совета депутатов от 03.05.2012  № 27-159 «Об утверждении Положения о порядке управления и распоряжения муниципальной собственностью  муниципального образования город Игарка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4 статьи 15 слова «От имени» заменить словами «Администрация города Игарка от имен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 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осле его официального опубликования в общественно-политической газете  «Игарские новости»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                                                                          Ф.Ф. Сухи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ы города Игарки                                                                     А.Р. Гайнетдинов</w:t>
      </w:r>
    </w:p>
    <w:sectPr>
      <w:headerReference w:type="default" r:id="rId3"/>
      <w:headerReference w:type="first" r:id="rId4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8:00Z</dcterms:created>
  <dc:creator>Горсовет-2</dc:creator>
  <dc:description/>
  <cp:keywords/>
  <dc:language>en-US</dc:language>
  <cp:lastModifiedBy>Горсовет-П</cp:lastModifiedBy>
  <cp:lastPrinted>2021-05-20T13:00:00Z</cp:lastPrinted>
  <dcterms:modified xsi:type="dcterms:W3CDTF">2021-05-21T04:44:00Z</dcterms:modified>
  <cp:revision>5</cp:revision>
  <dc:subject/>
  <dc:title/>
</cp:coreProperties>
</file>