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08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03.2021                                                           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-162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согласовании перечня имущества, подлежащего передаче из муниципальной собственности муниципального образования города Игарки в муниципальную собственность муниципального образования Светлогорский сельсовет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Красноярского края от 26.05.2009г. № 8-3290 «О порядке Разграничения имущества между муниципальными образованиями края», Уставом муниципального образования города Игарка, Игарский городской Совет депутатов 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перечень имущества, подлежащего передаче из муниципальной собственности муниципального образования город Игарка в муниципальную собственность муниципального образования Светлогорский сельсовет, согласно приложению 1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xx"/>
        </w:rPr>
        <w:t>2</w:t>
      </w:r>
      <w:r>
        <w:rPr>
          <w:rFonts w:cs="Times New Roman" w:ascii="Times New Roman" w:hAnsi="Times New Roman"/>
          <w:sz w:val="28"/>
          <w:szCs w:val="28"/>
        </w:rPr>
        <w:t>.   Настоящее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арского городского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Ф.Ф. Сухинин          </w:t>
      </w:r>
    </w:p>
    <w:p>
      <w:pPr>
        <w:pStyle w:val="ConsPlusNormal"/>
        <w:ind w:left="495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города                                                                              В.С. Добромысл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991" w:gutter="0" w:header="0" w:top="99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1:00Z</dcterms:created>
  <dc:creator>Горсовет-2</dc:creator>
  <dc:description/>
  <cp:keywords/>
  <dc:language>en-US</dc:language>
  <cp:lastModifiedBy>Тюрина</cp:lastModifiedBy>
  <cp:lastPrinted>2021-03-30T17:06:00Z</cp:lastPrinted>
  <dcterms:modified xsi:type="dcterms:W3CDTF">2021-03-30T10:06:00Z</dcterms:modified>
  <cp:revision>19</cp:revision>
  <dc:subject/>
  <dc:title/>
</cp:coreProperties>
</file>