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84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0.03.2021                                                                                                        № 45-164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тесте прокурора города Игарки на решение Игарского городского Совета депутатов от 31.10.2019 № 22-70 «Об утверждении Положения о порядке передачи в собственность муниципального образования город Игарка приватизированных жилых помещений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ротеста прокурора города Игарки, в соответствии со статьей 9.1. Закона Российской Федерации от 04.07.1991 № 1541-1 «О приватизации жилищного фонда в Российской Федерации», статьей 20 Федерального закона от 29.12.2004 № 189-ФЗ «О введении в действие Жилищного кодекса Российской Федерации», статьей 50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 Игарка, Игарский городско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Протест прокурора города Игарки удовлетворить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 приложение к решению Игарского городского Совета депутатов от 31.10.2019 № 22-70 «Об утверждении Положения о порядке передачи в собственность муниципального образования город Игарка приватизированных жилых помещений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дпункт 7 пункта 2.3. Положения считать утратившим силу.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 xml:space="preserve">. Настоящее  решение </w:t>
      </w:r>
      <w:r>
        <w:rPr>
          <w:bCs/>
          <w:sz w:val="28"/>
          <w:szCs w:val="28"/>
        </w:rPr>
        <w:t>вступает в силу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о дня его официального опубликования в общественно-политической  газете  «Игарские новости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та депутатов                                                                          Ф.Ф. Сухин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орода Игарки                                                                     В.С. Добромыслов</w:t>
      </w:r>
    </w:p>
    <w:sectPr>
      <w:headerReference w:type="default" r:id="rId3"/>
      <w:headerReference w:type="first" r:id="rId4"/>
      <w:type w:val="nextPage"/>
      <w:pgSz w:w="11906" w:h="16838"/>
      <w:pgMar w:left="1620" w:right="424" w:gutter="0" w:header="720" w:top="1135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12:00Z</dcterms:created>
  <dc:creator>Горсовет-2</dc:creator>
  <dc:description/>
  <cp:keywords/>
  <dc:language>en-US</dc:language>
  <cp:lastModifiedBy>Тюрина</cp:lastModifiedBy>
  <cp:lastPrinted>2021-03-31T14:25:00Z</cp:lastPrinted>
  <dcterms:modified xsi:type="dcterms:W3CDTF">2021-03-31T07:26:00Z</dcterms:modified>
  <cp:revision>9</cp:revision>
  <dc:subject/>
  <dc:title/>
</cp:coreProperties>
</file>