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1                                                                                                         № 43-153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решению Игарского городского Совета депутатов от 03.05.2012 № 2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159 «Об утверждении Положения о порядке управления и распоряжения муниципальной собственностью  муниципального образования город Игарк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14, 22, 58, 59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приложение к решению Игарского городского Совета депутатов от 03.05.2012 № 27-159 «Об утверждении Положения о порядке управления и распоряжения муниципальной собственностью  муниципального образования город Игарка»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абзаце 5 статьи 1 слова «Реестр муниципальной собственности» заменить словами «Реестр муниципального имущества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В подпункте 7 пункта 1 статьи 7 слова «реестр имущества» заменить словами «реестр муниципального имущества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В пункте 4 статьи 37 слова «реестра муниципальной собственности» заменить словами «реестра муниципального имущества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Пункт 2 статьи 1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Муниципальное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ой (складочный) капитал хозяйственных обществ и товариществ или иным способом распоряжаться этим имуществом без собственника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льным имуществом, принадлежащим предприятию, оно распоряжается самостоятельно, за исключением случаев, установленных Федеральным законом от 14.11.2002 № 161-ФЗ «О государственных и муниципальных унитарных предприятиях» или иными правовыми актам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пункте 2 статьи 12</w:t>
      </w:r>
      <w:r>
        <w:rPr/>
        <w:t xml:space="preserve"> </w:t>
      </w:r>
      <w:r>
        <w:rPr>
          <w:sz w:val="28"/>
          <w:szCs w:val="28"/>
        </w:rPr>
        <w:t>слова «государственного органа» заменить словами «органа местного самоуправлени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 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о дня его официального опубликования в  газете  «Игарские новости»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                                                                          Ф.Ф. Сухин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Игарки                                                                     В.С. Добромыслов</w:t>
      </w:r>
    </w:p>
    <w:sectPr>
      <w:headerReference w:type="default" r:id="rId3"/>
      <w:headerReference w:type="first" r:id="rId4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2:00Z</dcterms:created>
  <dc:creator>Горсовет-2</dc:creator>
  <dc:description/>
  <cp:keywords/>
  <dc:language>en-US</dc:language>
  <cp:lastModifiedBy>Тюрина</cp:lastModifiedBy>
  <cp:lastPrinted>2021-02-26T08:54:00Z</cp:lastPrinted>
  <dcterms:modified xsi:type="dcterms:W3CDTF">2021-02-26T01:55:00Z</dcterms:modified>
  <cp:revision>22</cp:revision>
  <dc:subject/>
  <dc:title/>
</cp:coreProperties>
</file>