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          № 43-15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Игарского городского Совета депутатов от 28.01.2019 № 8-23 «Об утверждении Порядка выдачи разрешения представителем нанимателя (работодателя) на участие муниципальных служащих муниципального образования город Игарка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города Игарки, в соответствии с Федеральным законом от 02.03.2007 № 25-ФЗ «О муниципальной службе в Российской Федерации», руководствуясь статьями 14, 22, 37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шение Игарского городского Совета депутатов от 28.01.2019 № 8-23 «Об утверждении Порядка выдачи разрешения представителем нанимателя (работодателя) на участие муниципальных служащих муниципального образования город Игарка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» считать утратившим силу.  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стоящее 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</w:t>
      </w:r>
      <w:r>
        <w:rPr>
          <w:rFonts w:cs="Times New Roman" w:ascii="Times New Roman" w:hAnsi="Times New Roman"/>
          <w:bCs/>
          <w:sz w:val="28"/>
        </w:rPr>
        <w:t xml:space="preserve"> со дня его официального опубликования в  газете 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21-02-25T17:42:00Z</cp:lastPrinted>
  <dcterms:modified xsi:type="dcterms:W3CDTF">2021-02-25T10:43:00Z</dcterms:modified>
  <cp:revision>28</cp:revision>
  <dc:subject/>
  <dc:title/>
</cp:coreProperties>
</file>