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8326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ИГАРСКИЙ ГОРОДСК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2.2021                                                                                                        № 43-147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едставлении прокурора города Игарки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странении нарушений бюджетного законодательства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sz w:val="28"/>
          <w:szCs w:val="28"/>
          <w:lang w:eastAsia="ru-RU"/>
        </w:rPr>
        <w:t>представление прокурора города Игарки об устранении нарушений бюджетного законодательства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лонить представление прокурора города Игарки об устранении нарушений бюджетно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eastAsia="ru-RU"/>
        </w:rPr>
        <w:t>Контроль за исполнением настоящего решения возложить                                      на председателя Игарского городского Совета депутатов Ф.Ф.Сухи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вступает в силу с момента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арского городск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                                                                                    Ф.Ф. Сухини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12:00Z</dcterms:created>
  <dc:creator>Горсовет-2</dc:creator>
  <dc:description/>
  <cp:keywords/>
  <dc:language>en-US</dc:language>
  <cp:lastModifiedBy>ЛАБОРАТОРИЯ</cp:lastModifiedBy>
  <cp:lastPrinted>2015-12-12T13:11:00Z</cp:lastPrinted>
  <dcterms:modified xsi:type="dcterms:W3CDTF">2021-02-26T07:57:00Z</dcterms:modified>
  <cp:revision>7</cp:revision>
  <dc:subject/>
  <dc:title>    </dc:title>
</cp:coreProperties>
</file>