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3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53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2.2021                                                                                                                                              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43-149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решению Игарского городского Совета депутатов от 30.10.2018 № 4-11 «Об административной комиссии города Игарк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  20  Федерального закона от 06.10.2003 г. № 131-ФЗ  «Об общих принципах организации местного самоуправления в Российской  Федерации»,  Законами   Красноярского  края  от 23.04.2009 г. № 8-3170 «О наделении органов  местного  самоуправления  муниципальных образований  края  государственными  полномочиями  по  созданию  и  обеспечению  деятельности  административных  комиссий»,  от 23.04.2009 г. № 8-3168 «Об административных комиссиях в Красноярском крае», Игарский городско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 решение Игарского городского Совета депутатов от 30.11.2018 № 4-11«Об административной комиссии города Игарки»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ключить из персонального состава административной комиссии города Игарк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ркелову Мариуару Семёновну – главного специалиста по жилищным вопросам отдела по правовым, жилищным и социальным вопросам администрации города Игарк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ключить в персональный состав административной комиссии города Игарк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рзецова Кирилла Владимировича – начальника отдела по правовым жилищным и социальным вопросам администрации города Ига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Шеховцову Ирину Владимировну освободить от полномочий ответственного секретаря административной комиссии города Игарк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лномочия секретаря административной комиссии города Игарки возложить на Ватрацкову Светлану Валерьевн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Игарского Совета депутатов по местному самоуправлению, законности и защите прав граждан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ешение вступает в силу со дня его официального опубликования в газете «Игарские новости».</w:t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</w:t>
        <w:tab/>
        <w:tab/>
        <w:tab/>
        <w:tab/>
        <w:tab/>
        <w:t xml:space="preserve">         Ф.Ф. Сухинин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 xml:space="preserve">Глава города  Игарки                                                                В.С. Добромыслов                                                       </w:t>
      </w:r>
    </w:p>
    <w:sectPr>
      <w:type w:val="nextPage"/>
      <w:pgSz w:w="11906" w:h="16838"/>
      <w:pgMar w:left="1620" w:right="99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0:00Z</dcterms:created>
  <dc:creator>Горсовет-2</dc:creator>
  <dc:description/>
  <cp:keywords/>
  <dc:language>en-US</dc:language>
  <cp:lastModifiedBy>Тюрина</cp:lastModifiedBy>
  <cp:lastPrinted>2021-02-26T09:24:00Z</cp:lastPrinted>
  <dcterms:modified xsi:type="dcterms:W3CDTF">2021-02-26T02:25:00Z</dcterms:modified>
  <cp:revision>8</cp:revision>
  <dc:subject/>
  <dc:title/>
</cp:coreProperties>
</file>