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tabs>
          <w:tab w:val="clear" w:pos="708"/>
          <w:tab w:val="center" w:pos="486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2520" w:leader="none"/>
          <w:tab w:val="left" w:pos="735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36850</wp:posOffset>
            </wp:positionH>
            <wp:positionV relativeFrom="paragraph">
              <wp:posOffset>-463550</wp:posOffset>
            </wp:positionV>
            <wp:extent cx="699135" cy="699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6991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  <w:t xml:space="preserve">ИГАРСКИЙ ГОРОДСКОЙ СОВЕТ ДЕПУТАТОВ 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 Е Ш Е Н И Е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5315"/>
        <w:gridCol w:w="1901"/>
      </w:tblGrid>
      <w:tr>
        <w:trPr>
          <w:trHeight w:val="521" w:hRule="atLeast"/>
        </w:trPr>
        <w:tc>
          <w:tcPr>
            <w:tcW w:w="21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02.2021                                                                                                        № 43-154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риложение к решению Игарского городского Совета депутатов от 19.05.2017 № 47-260 «Об утверждении Положения об условиях и порядке предоставления муниципальным служащим права на пенсию за выслугу лет за счет бюджета города Игарки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2.03.2007 № 25-ФЗ «О муниципальной службе  в Российской Федерации», Законом Красноярского края от 24.04.2008 № 5-1565 «Об особенностях правового регулирования муниципальной службы в Красноярском крае», руководствуясь статьями 14, 22, Устава муниципального образования город Игарка, Игарский городской Совет депутатов РЕШИЛ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риложение к решению Игарского городского Совета депутатов от 19.05.2017 № 47-260 «Об утверждении Положения об условиях и порядке предоставления муниципальным служащим права на пенсию за выслугу лет за счет бюджета города Игарки» следующие изменения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ункте 2.7. раздела 2 слова «и законами Красноярского края» заменить словами «, законами Красноярского края, иные периоды в соответствии с муниципальными правовыми актами»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Абзац второй пункта 2.7. признать утратившим силу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ункт 8 пункта 4.4.1. раздела 4 дополнить словами : «, которая не является выплатой за отработанное время;»</w:t>
      </w:r>
      <w:r>
        <w:rPr>
          <w:sz w:val="28"/>
          <w:szCs w:val="28"/>
        </w:rPr>
        <w:t>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В абзаце 5 пункта 3.2. слова «размер месячного денежного содержания» заменить словами «размер среднемесячного содержания»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В пункте 4.1. раздела 4 убрать повторяющиеся слова «и повышений фиксированной платы к страховой пенсии»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В пункте 4.7. раздела 4  слово «распоряжение» заменить словом «распоряжением»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7. В пункте 5.7. раздела 5 слова «настоящим Положением» заменить словами «решением Игарского городского Совета депутатов от 02.09.2008 № 38-208 «Об утверждении Положения о порядке выплаты пенсии за выслугу лет лицам, замещавшим должности муниципальной службы в городе Игарке»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 Настоящее  решение </w:t>
      </w:r>
      <w:r>
        <w:rPr>
          <w:bCs/>
          <w:sz w:val="28"/>
          <w:szCs w:val="28"/>
        </w:rPr>
        <w:t>вступает в силу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со дня его официального опубликования в  газете  «Игарские новости».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Игарского городского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Совета депутатов                                                                          Ф.Ф. Сухинин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Глава города Игарки                                                                     В.С. Добромыслов</w:t>
      </w:r>
    </w:p>
    <w:sectPr>
      <w:headerReference w:type="default" r:id="rId3"/>
      <w:headerReference w:type="first" r:id="rId4"/>
      <w:type w:val="nextPage"/>
      <w:pgSz w:w="11906" w:h="16838"/>
      <w:pgMar w:left="1620" w:right="424" w:gutter="0" w:header="720" w:top="1135" w:footer="0" w:bottom="113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"/>
      </w:numPr>
      <w:jc w:val="center"/>
      <w:outlineLvl w:val="1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9:42:00Z</dcterms:created>
  <dc:creator>Горсовет-2</dc:creator>
  <dc:description/>
  <cp:keywords/>
  <dc:language>en-US</dc:language>
  <cp:lastModifiedBy>Тюрина</cp:lastModifiedBy>
  <cp:lastPrinted>2021-02-26T08:52:00Z</cp:lastPrinted>
  <dcterms:modified xsi:type="dcterms:W3CDTF">2021-02-26T01:52:00Z</dcterms:modified>
  <cp:revision>25</cp:revision>
  <dc:subject/>
  <dc:title/>
</cp:coreProperties>
</file>