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5.02.2021 г.                                                                                                       № 43-146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21 год и плановый период 2022-2023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ind w:left="0" w:right="0" w:hanging="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сновные характеристики городского бюджета на 2021 год: </w:t>
      </w:r>
    </w:p>
    <w:p>
      <w:pPr>
        <w:pStyle w:val="Normal"/>
        <w:ind w:firstLine="720"/>
        <w:jc w:val="both"/>
        <w:rPr>
          <w:b/>
          <w:b/>
          <w:bCs/>
          <w:lang w:eastAsia="ru-RU"/>
        </w:rPr>
      </w:pPr>
      <w:r>
        <w:rPr>
          <w:sz w:val="28"/>
        </w:rPr>
        <w:t>1) прогнозируемый общий объем доходов городского бюджета в сумме  319 624,9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бщий объем расходов городского бюджета в сумме 319 624,9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22 год и на 202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огнозируемый общий объем доходов городского бюджета на 2022 год в сумме 289 922,7 тыс. рублей и на 2023 год в сумме 289 778,4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22 год в сумме 289 922,7  тыс. рублей, в том числе условно утвержденные расходы в сумме 6 878,0 тыс. рублей, и на 2023 год в сумме 289 778,4  тыс. рублей, в том числе условно утвержденные расходы в сумме 13 756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22-2023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источники внутреннего финансирования дефицита городского бюджета на 2022-2023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Статья 2. Главные администраторы доходов бюджета муниципального образования город Игарка 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городского бюджета и закрепленные за ними доходные источники согласно приложению 2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источников внутреннего финансирования дефицита бюджета муниципального образования город Игарка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и закрепленные за ними источники внутреннего финансирования дефицита городского бюджета согласно приложению 3 к настоящему Решению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4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твердить доходы городского бюджета на 2021 год и плановый период 2022-2023 годов согласно приложению 4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hanging="0"/>
        <w:rPr/>
      </w:pPr>
      <w:r>
        <w:rPr/>
        <w:t xml:space="preserve">Статья 5. Распределение на 2021 год и плановый период 2022-2023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21 год и плановый период 2022-2023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1 год и плановый период 2022-2023 годов согласно приложениям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1 год </w:t>
      </w:r>
      <w:r>
        <w:rPr>
          <w:sz w:val="28"/>
        </w:rPr>
        <w:t>и плановый период 2022-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21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22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3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7. Межбюджетные трансферты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районного бюджета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8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21 год в сумме 307,4 тыс. рублей, на 2022 год в сумме 307,4 тыс. рублей и на 2023 год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307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9. Муниципальный дорожный фонд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на 2021 год в сумме 16 456,5 тыс. рублей, на 2022 год в сумме 16 864,8 тыс. рублей и на 2023 год в сумме 17 28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муниципального дорожного фонд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одлежащий зачислению в городской бюджет, учитывается в 2021 году в сумме 400,0 тыс. рублей, в 2022 в сумме 411,2 тыс. рублей, в 2023 в сумме 423,0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21 году и плановом периоде 2022-2023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 Уточнение бюджетной роспи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1 год и плановый период 2022-2023 годов: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 сумму средств межбюджетных трансфертов, поступивших из районного бюджета в 2021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0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2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22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3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4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/>
        <w:t>22 731,2 тыс. рублей в 2021 году;</w:t>
      </w:r>
    </w:p>
    <w:p>
      <w:pPr>
        <w:pStyle w:val="TextBodyIndent"/>
        <w:jc w:val="both"/>
        <w:rPr/>
      </w:pPr>
      <w:r>
        <w:rPr/>
        <w:t>23 487,5 тыс. рублей в 2022 году</w:t>
      </w:r>
    </w:p>
    <w:p>
      <w:pPr>
        <w:pStyle w:val="TextBodyIndent"/>
        <w:jc w:val="both"/>
        <w:rPr/>
      </w:pPr>
      <w:r>
        <w:rPr/>
        <w:t>23 928,5 тыс. рублей в 2023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7 855,8 тыс. рублей в 2021 году;</w:t>
      </w:r>
    </w:p>
    <w:p>
      <w:pPr>
        <w:pStyle w:val="TextBodyIndent"/>
        <w:jc w:val="both"/>
        <w:rPr/>
      </w:pPr>
      <w:r>
        <w:rPr/>
        <w:t>43 403,2 тыс. рублей в 2022 году;</w:t>
      </w:r>
    </w:p>
    <w:p>
      <w:pPr>
        <w:pStyle w:val="TextBodyIndent"/>
        <w:jc w:val="both"/>
        <w:rPr/>
      </w:pPr>
      <w:r>
        <w:rPr/>
        <w:t>43 461,5 тыс. рублей в 2023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3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>Статья 14. Привлечение кредитов коммерческих банк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1 году, со сроком погашения не позднее 31 декаб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5. Привлечение бюджетных кредит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21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6. Предоставление бюджетной роспис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Отдел № 9 Управления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ограмма муниципальных внутренних заимствований муниципального образования город Игарка на 2021 год и плановый период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21 год и на плановый период 2022-2023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 Обслуживание счета городск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осуществляется Отделом № 9 Управления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в газете «Игарские новости», но не ранее чем с 1 января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В.С. Добромыслов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0"/>
        <w:gridCol w:w="1418"/>
        <w:gridCol w:w="1276"/>
        <w:gridCol w:w="1275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1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34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 финансирования дефицита городского бюджета                                                                                                                                                                       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стро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7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13 0000 7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8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13 0000 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7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7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8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8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5 00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77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00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77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13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77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00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77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5 02 01 13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 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500"/>
        <w:gridCol w:w="7564"/>
      </w:tblGrid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 2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Игарского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ные администраторы доходов в городской бюджет на 2021 год и плановый период 2022-2023 гг.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дминистратор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7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ода бюджетной классификаци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нансово-экономический отдел администрации г. Игарки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 07 5 13 0 000 12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 99 5 13 0 000 13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 05 3 13 0 000 41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 03 2 13 0 000 14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 05 0 13 0 000 18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094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 05 0 13 0 331 18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 00 1 13 8 101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0 02 4 13 7 514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 11 8 13 5 118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 99 9 13 7 48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7 7483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7 484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7 508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7 509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102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 99 9 13 8 152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.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166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186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206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28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 99 9 13 8 301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 99 9 13 8 319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4 05 02 0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4 05 09 9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 03 0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8 05 00 0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 03 0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0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60 01 0 13 0 000 15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КУ "ЦБУТО бюджетных и казенных учреждений г. Игарки"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1 17 01050 13 0000 180</w:t>
            </w:r>
          </w:p>
        </w:tc>
        <w:tc>
          <w:tcPr>
            <w:tcW w:w="7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40"/>
        <w:gridCol w:w="2760"/>
        <w:gridCol w:w="5510"/>
      </w:tblGrid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авные администраторы источников внутреннего финансирования дефицита городского бюджета на 2021 год и плановый период 2022-2023 годы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стро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ведомств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группы, подгруппы, статьи и вида источников 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-экономический отдел администрации г. Игарки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1 02 00 00 13 0000 7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городских поселений в валюте РФ</w:t>
            </w:r>
          </w:p>
        </w:tc>
      </w:tr>
      <w:tr>
        <w:trPr>
          <w:trHeight w:val="6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2 00 00 13 0000 8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кредитных организаций в валюте РФ</w:t>
            </w:r>
          </w:p>
        </w:tc>
      </w:tr>
      <w:tr>
        <w:trPr>
          <w:trHeight w:val="94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3 01 00 13 0000 7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других бюджетов бюджетной системы РФ бюджетами городских поселений в валюте РФ</w:t>
            </w:r>
          </w:p>
        </w:tc>
      </w:tr>
      <w:tr>
        <w:trPr>
          <w:trHeight w:val="94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3 01 00 13 0000 8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Ф в валюте РФ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5 02 01 13 0000 5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5 02 01 13 0000 61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2552"/>
        <w:gridCol w:w="4252"/>
        <w:gridCol w:w="1134"/>
        <w:gridCol w:w="1134"/>
        <w:gridCol w:w="1134"/>
      </w:tblGrid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G70"/>
            <w:bookmarkStart w:id="1" w:name="RANGE!A1%3AG70"/>
            <w:bookmarkEnd w:id="1"/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городского бюджета на 2021 год</w:t>
              <w:br/>
              <w:t>и плановый период 2022-2023 год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.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Д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9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778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4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856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937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2 00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937,6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 01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 9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 3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 892,3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 02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,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1 02 03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 02 00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6,9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3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4,0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4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5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19,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6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7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39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1 00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31,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6 01 03 0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31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 00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b/>
                <w:bCs/>
                <w:lang w:eastAsia="ru-RU"/>
              </w:rPr>
              <w:t>1 06 06 03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6 03 3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/>
            </w:pPr>
            <w:r>
              <w:rPr>
                <w:b/>
                <w:bCs/>
                <w:lang w:eastAsia="ru-RU"/>
              </w:rPr>
              <w:t>1 06 06 04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6 04 3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5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5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52,1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0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9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1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9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 01 3 13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72,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7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9,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 07 5 13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 279,2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 00 0 00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 01 0 00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4 06 01 3 13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10 00 0 00 0 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 16 10 03 2 13 0 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 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1 921,5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 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1 921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1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7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361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15 00 1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7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361,6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15 00 1 13 8 10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5 7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9 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9 361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0 02 4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,1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30 02 4 13 7 51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5 11 8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lang w:eastAsia="ru-RU"/>
              </w:rPr>
              <w:t>2 02 35 11 8 13 5 11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7 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9 99 9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7 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b/>
                <w:bCs/>
                <w:lang w:eastAsia="ru-RU"/>
              </w:rPr>
              <w:t>2 02 49 99 9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7 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48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748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48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5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7 5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7 51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 02 49 99 9 13 8 10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48 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52 9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52 143,8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8 15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 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16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18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8 2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28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30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31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3827"/>
        <w:gridCol w:w="426"/>
        <w:gridCol w:w="425"/>
        <w:gridCol w:w="1276"/>
        <w:gridCol w:w="567"/>
        <w:gridCol w:w="1134"/>
        <w:gridCol w:w="1134"/>
        <w:gridCol w:w="1417"/>
      </w:tblGrid>
      <w:tr>
        <w:trPr>
          <w:trHeight w:val="3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2" w:name="RANGE!A1%3AJ499"/>
            <w:r>
              <w:rPr>
                <w:lang w:eastAsia="ru-RU"/>
              </w:rPr>
              <w:t> </w:t>
            </w:r>
            <w:bookmarkEnd w:id="2"/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2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37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52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С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здел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9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1 9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 3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7 28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0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3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418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08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 3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45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 6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3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6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95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0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4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ан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2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3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</w:tblGrid>
            <w:tr>
              <w:trPr>
                <w:trHeight w:val="630" w:hRule="atLeast"/>
              </w:trPr>
              <w:tc>
                <w:tcPr>
                  <w:tcW w:w="59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3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8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28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Дорожное хозяйство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 2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5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бусных останово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монтаж новогодней иллюмин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ъектов уличного осв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и демонтаж новогодней ел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снежного город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5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139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 138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нансово-экономический отдел администрации г.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"ЦБУТО бюджетных и казенных учреждений г. Игар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12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123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78 12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12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1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123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 5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 5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6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632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0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визионная комиссия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гарский городской Совет депут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6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1418"/>
        <w:gridCol w:w="1276"/>
        <w:gridCol w:w="1416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иложение 6 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из районного бюджета на 2021 год и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 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46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361,6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3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 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 92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 143,8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.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4 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4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1 921,5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60"/>
        <w:gridCol w:w="1985"/>
        <w:gridCol w:w="1985"/>
        <w:gridCol w:w="212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5.02.2021 г. № 43-146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 город Игарк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-108" w:firstLine="108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утренние заимствования                  (привлечение/ погашение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заимствований, направляемых на покрытие дефицита городского бюджета и погашение муниципальных долговых обязательств город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44"/>
        <w:gridCol w:w="570"/>
        <w:gridCol w:w="426"/>
        <w:gridCol w:w="1417"/>
        <w:gridCol w:w="567"/>
        <w:gridCol w:w="1273"/>
        <w:gridCol w:w="1134"/>
        <w:gridCol w:w="1184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bookmarkStart w:id="3" w:name="RANGE!A1%3AI488"/>
            <w:bookmarkStart w:id="4" w:name="RANGE!A1%3AI488"/>
            <w:bookmarkEnd w:id="4"/>
          </w:p>
        </w:tc>
        <w:tc>
          <w:tcPr>
            <w:tcW w:w="4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7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7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57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48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Б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дел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9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9 922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9 77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 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 069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7 157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3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7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 05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 365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 45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6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53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6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30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30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5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95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8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3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74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74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1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1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 3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 358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 35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</w:t>
            </w:r>
            <w:r>
              <w:rPr>
                <w:sz w:val="18"/>
                <w:szCs w:val="18"/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63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632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6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6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3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3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4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 03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 4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43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5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6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5275</wp:posOffset>
                  </wp:positionV>
                  <wp:extent cx="3267075" cy="9048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6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9"/>
            </w:tblGrid>
            <w:tr>
              <w:trPr>
                <w:trHeight w:val="630" w:hRule="atLeast"/>
              </w:trPr>
              <w:tc>
                <w:tcPr>
                  <w:tcW w:w="5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86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 28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6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Дорожное хозяйство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6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7,6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 34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 34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 95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 957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957,1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5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034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034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бусных останово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ектромонтаж новогодней иллюмин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объектов уличного освещ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и демонтаж новогодней ел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4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снежного город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327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327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22,4</w:t>
            </w:r>
          </w:p>
        </w:tc>
      </w:tr>
      <w:tr>
        <w:trPr>
          <w:trHeight w:val="5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68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6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0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 139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риодическая печать и издатель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6"/>
        <w:gridCol w:w="567"/>
        <w:gridCol w:w="425"/>
        <w:gridCol w:w="426"/>
        <w:gridCol w:w="992"/>
        <w:gridCol w:w="1134"/>
        <w:gridCol w:w="1133"/>
      </w:tblGrid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bookmarkStart w:id="5" w:name="RANGE!A1%3AI495"/>
            <w:r>
              <w:rPr>
                <w:sz w:val="18"/>
                <w:szCs w:val="18"/>
                <w:lang w:eastAsia="ru-RU"/>
              </w:rPr>
              <w:t> </w:t>
            </w:r>
            <w:bookmarkEnd w:id="5"/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5.02.2021 г. № 43-146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6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9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9 92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9 778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08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29,2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0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,4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14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Защита населения от чрезвычайных ситуаций природного и техногенного характер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65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8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27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Развити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9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малого и среднего предпринимательств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4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832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Дорожное хозя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6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87,6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65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9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0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85750</wp:posOffset>
                  </wp:positionV>
                  <wp:extent cx="3267075" cy="91440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eastAsia="ru-RU"/>
              </w:rPr>
              <w:t>Подпрограмма «Организация транспортного обслужива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16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слуги по обслуживанию пассажирского дебаркаде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бусных остан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ектромонтаж новогодней иллюмин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объектов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нтаж и демонтаж новогодней 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снежного горо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6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66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70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0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13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4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8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</w:t>
            </w:r>
            <w:r>
              <w:rPr>
                <w:sz w:val="18"/>
                <w:szCs w:val="18"/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123,1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505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1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1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1</w:t>
            </w:r>
          </w:p>
        </w:tc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,3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56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shd w:fill="FFFFFF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shd w:fill="CCC0DA" w:val="clear"/>
      <w:suppressAutoHyphens w:val="false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shd w:fill="FFFFFF" w:val="clear"/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hd w:fill="FFFFFF" w:val="clear"/>
      <w:suppressAutoHyphens w:val="false"/>
      <w:spacing w:before="100" w:after="100"/>
      <w:jc w:val="right"/>
    </w:pPr>
    <w:rPr>
      <w:sz w:val="22"/>
      <w:szCs w:val="22"/>
    </w:rPr>
  </w:style>
  <w:style w:type="paragraph" w:styleId="Xl160">
    <w:name w:val="xl160"/>
    <w:basedOn w:val="Normal"/>
    <w:qFormat/>
    <w:pPr>
      <w:shd w:fill="FFFFFF" w:val="clear"/>
      <w:suppressAutoHyphens w:val="false"/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hd w:fill="FFFFFF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1:00Z</dcterms:created>
  <dc:creator>павельева</dc:creator>
  <dc:description/>
  <cp:keywords/>
  <dc:language>en-US</dc:language>
  <cp:lastModifiedBy>Карась</cp:lastModifiedBy>
  <cp:lastPrinted>2020-12-25T17:26:00Z</cp:lastPrinted>
  <dcterms:modified xsi:type="dcterms:W3CDTF">2021-03-12T08:05:00Z</dcterms:modified>
  <cp:revision>8</cp:revision>
  <dc:subject/>
  <dc:title/>
</cp:coreProperties>
</file>