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                                                                 № 43-15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17.11.2010 № 13-84 «Об утверждении Положения о порядке и условиях приватизации муниципального имущества муниципального образования город Игарк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отеста прокуратуры города Игарки, в соответствии с Федеральным законом от 21.12.2001 № 178-ФЗ «О приватизации государственного и муниципального имущества в Российской Федерации»,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статьями 14, 22, 58, 59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приложение к решению Игарского городского Совета депутатов от 17.11.2010 № 13-84 «Об утверждении Положения о порядке и условиях приватизации муниципального имущества муниципального образования город Игарк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6.1. слова «не может превышать одного года» заменить словами «не может превышать пяти лет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 xml:space="preserve">2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 дня его официального опубликования в  газете  «Игарские новости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Игарки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2:00Z</dcterms:created>
  <dc:creator>Горсовет-2</dc:creator>
  <dc:description/>
  <cp:keywords/>
  <dc:language>en-US</dc:language>
  <cp:lastModifiedBy>Тюрина</cp:lastModifiedBy>
  <cp:lastPrinted>2021-02-26T08:59:00Z</cp:lastPrinted>
  <dcterms:modified xsi:type="dcterms:W3CDTF">2021-02-26T01:59:00Z</dcterms:modified>
  <cp:revision>26</cp:revision>
  <dc:subject/>
  <dc:title/>
</cp:coreProperties>
</file>