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0665</wp:posOffset>
            </wp:positionH>
            <wp:positionV relativeFrom="paragraph">
              <wp:posOffset>-160020</wp:posOffset>
            </wp:positionV>
            <wp:extent cx="577850" cy="57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center" w:pos="4860" w:leader="none"/>
        </w:tabs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2.2023                                                                                                        № 3-14</w:t>
      </w:r>
    </w:p>
    <w:p>
      <w:pPr>
        <w:pStyle w:val="ConsPlus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я Игарского городского Совета депутатов от 30.11.2018 № 4-11 «О создании административной комиссии города Игарки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 Закона Красноярского края от 23.04.2009 № 8-3168 «Об административных комиссиях в Красноярском крае», Игарский городской Совет депутатов РЕШИЛ: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Игарского городского Совета депутатов от 30.11.2018 № 4-11 «О создании административной комиссии города Игарки»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и силу решения Игарского городского Совета депутатов: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.02.2020 № 28-94 «О внесении изменений в решение Игарского городского Совета депутатов от 30.11.2018 № 4-11 «Об административной комиссии города Игарки»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9.04.2020 № 31-101 «О внесении изменений в решение Игарского городского Совета депутатов от 30.11.2018 № 4-11 «Об административной комиссии города Игарки»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8.09.2020 № 35-122 «О внесении изменений в решение Игарского городского Совета депутатов от 30.10.2018 № 4-11 «Об административной комиссии города Игарки»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.02.2021 № 43-149 «О внесении изменений в решение Игарского городского Совета депутатов от 30.10.2018 № 4-11 «Об административной комиссии города Игарки»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30.03.2021 № 45-163 «О внесении изменений в решение Игарского городского Совета депутатов от 30.10.2018 № 4-11 «Об административной комиссии города Игарки»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.10.2021 № 49-183 «О внесении изменений в решение Игарского городского Совета депутатов от 30.10.2018 № 4-11 «Об административной комиссии города Игарки»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0.10.2022 № 72-273 «О внесении изменений в решение Игарского городского Совета депутатов от 30.10.2018 № 4-11 «Об административной комиссии города Игарки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2.11.2022 № 73-274 «О внесении изменений в решение Игарского городского Совета депутатов от 30.10.2018 № 4-11 «Об административной комиссии города Игарки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Игарского Совета депутатов по местному самоуправлению, законности и защите прав граждан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 его официального опубликования                               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-политической газете «Игарские ново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Р. Гайнетдин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40" w:leader="none"/>
      </w:tabs>
      <w:suppressAutoHyphens w:val="false"/>
      <w:ind w:firstLine="70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41:00Z</dcterms:created>
  <dc:creator>Горсовет-2</dc:creator>
  <dc:description/>
  <cp:keywords/>
  <dc:language>en-US</dc:language>
  <cp:lastModifiedBy>Тюрина</cp:lastModifiedBy>
  <cp:lastPrinted>2023-05-31T17:03:00Z</cp:lastPrinted>
  <dcterms:modified xsi:type="dcterms:W3CDTF">2023-12-19T02:30:00Z</dcterms:modified>
  <cp:revision>86</cp:revision>
  <dc:subject/>
  <dc:title/>
</cp:coreProperties>
</file>