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20.12.2023                                                                                                               № 3-11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Игарского городского Совета депутатов «О городском бюджете на 2023 год и плановый период 2024-2025 годов»</w:t>
      </w:r>
    </w:p>
    <w:p>
      <w:pPr>
        <w:pStyle w:val="2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нести в решение Игарского городского Совета депутатов от 15.12.2022 г. № 75-277 «О городском бюджете на 2023 год и плановый период 2024-2025 годов» следующие изменения и дополнения: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статье 1:</w:t>
      </w:r>
    </w:p>
    <w:p>
      <w:pPr>
        <w:pStyle w:val="21"/>
        <w:numPr>
          <w:ilvl w:val="2"/>
          <w:numId w:val="2"/>
        </w:numPr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пункте 1:</w:t>
      </w:r>
    </w:p>
    <w:p>
      <w:pPr>
        <w:pStyle w:val="21"/>
        <w:numPr>
          <w:ilvl w:val="0"/>
          <w:numId w:val="3"/>
        </w:numPr>
        <w:ind w:left="0" w:right="0" w:firstLine="720"/>
        <w:rPr/>
      </w:pPr>
      <w:r>
        <w:rPr>
          <w:b w:val="false"/>
          <w:sz w:val="27"/>
          <w:szCs w:val="27"/>
        </w:rPr>
        <w:t>в подпункте 1 цифры «448 554,5» заменить цифрами «450 841,0»;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подпункте 2 цифры «452 114,7» заменить цифрами «454 401,2».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2. В статье 7: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2.1. В абзаце 1 цифры «30 982,9» заменить цифрами «30 549,0».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3. В статье 8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 xml:space="preserve">1.3.1. В подпункте 1 цифры «8 194,7» заменить цифрами «7 421,2», цифры «45 000,0» заменить цифрами «41 441,7», цифры «8 300,0» заменить цифрами «7 518,1», цифры «2 237,4» заменить цифрами «3 032,7». 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4. Приложения №№ 1, 2, 3, 4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/>
      </w:pPr>
      <w:r>
        <w:rPr>
          <w:sz w:val="27"/>
          <w:szCs w:val="27"/>
        </w:rPr>
        <w:t>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а депутатов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А.Р. Гайнетдинов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23:00Z</dcterms:created>
  <dc:creator>павельева</dc:creator>
  <dc:description/>
  <cp:keywords/>
  <dc:language>en-US</dc:language>
  <cp:lastModifiedBy>Тюрина</cp:lastModifiedBy>
  <cp:lastPrinted>2023-09-04T17:47:00Z</cp:lastPrinted>
  <dcterms:modified xsi:type="dcterms:W3CDTF">2023-12-20T07:39:00Z</dcterms:modified>
  <cp:revision>12</cp:revision>
  <dc:subject/>
  <dc:title/>
</cp:coreProperties>
</file>