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12.2023                                                                                                                          № 3-12 </w:t>
      </w:r>
    </w:p>
    <w:p>
      <w:pPr>
        <w:pStyle w:val="Normal"/>
        <w:ind w:left="1843" w:hanging="1843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left="1843" w:hanging="184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городском бюджете на 2024 год и плановый период 2025-2026 годов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ем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ind w:left="0" w:right="0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21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Статья 1. Основные параметры бюджета муниципального образования город Игар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основные характеристики городского бюджета на 2024 год: 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eastAsia="ru-RU"/>
        </w:rPr>
      </w:pPr>
      <w:r>
        <w:rPr>
          <w:sz w:val="26"/>
          <w:szCs w:val="26"/>
        </w:rPr>
        <w:t>1) прогнозируемый общий объем доходов городского бюджета в сумме 395 275,3</w:t>
      </w:r>
      <w:r>
        <w:rPr>
          <w:b/>
          <w:bCs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городского бюджета в сумме 404 275,3</w:t>
      </w:r>
      <w:r>
        <w:rPr>
          <w:b/>
          <w:bCs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тыс.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дефицит городского бюджета в сумме 9 000,0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) источники внутреннего финансирования дефицита городского бюджета в сумме 9 000,0 тыс. рублей согласно приложению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твердить основные характеристики городского бюджета на 2025 год и на 2026 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прогнозируемый общий объем доходов городского бюджета на 2025 год в сумме 358 613,1 тыс. рублей и на 2026 год в сумме 357 805,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городского бюджета на 2025 год в сумме 358 613,1  тыс. рублей, в том числе условно утвержденные расходы в сумме 8 307,8 тыс. рублей, и на 2026 год в сумме 357 805,0 тыс. рублей, в том числе условно утвержденные расходы в сумме 16 616,2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дефицит городского бюджета на 2025-2026 год в сумме 0,0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источники внутреннего финансирования дефицита городского бюджета на 2025-2026 год в сумме 0,0 тыс. рублей согласно приложению 1 к настоящему Решению. </w:t>
      </w:r>
    </w:p>
    <w:p>
      <w:pPr>
        <w:pStyle w:val="Style12"/>
        <w:spacing w:before="0" w:after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12"/>
        <w:spacing w:before="0" w:after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12"/>
        <w:spacing w:before="0" w:after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12"/>
        <w:spacing w:before="0" w:after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TextBodyIndent"/>
        <w:jc w:val="both"/>
        <w:rPr/>
      </w:pPr>
      <w:r>
        <w:rPr>
          <w:b/>
          <w:sz w:val="26"/>
          <w:szCs w:val="26"/>
        </w:rPr>
        <w:t>Статья 2. Классификация доходов городского бюджета</w:t>
      </w:r>
    </w:p>
    <w:p>
      <w:pPr>
        <w:pStyle w:val="TextBodyIndent"/>
        <w:ind w:left="0" w:right="0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TextBodyIndent"/>
        <w:jc w:val="both"/>
        <w:rPr/>
      </w:pPr>
      <w:r>
        <w:rPr>
          <w:sz w:val="26"/>
          <w:szCs w:val="26"/>
        </w:rPr>
        <w:t>Утвердить доходы городского бюджета на 2024 год и плановый период 2025-2026 годов согласно приложению 2 к настоящему Решению.</w:t>
      </w:r>
    </w:p>
    <w:p>
      <w:pPr>
        <w:pStyle w:val="TextBodyIndent"/>
        <w:ind w:left="0" w:right="0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31"/>
        <w:ind w:left="0" w:right="0" w:firstLine="720"/>
        <w:rPr/>
      </w:pPr>
      <w:r>
        <w:rPr>
          <w:sz w:val="26"/>
          <w:szCs w:val="26"/>
        </w:rPr>
        <w:t xml:space="preserve">Статья 3. Распределение на 2024 год и плановый период 2025-2026 годов расходов городского бюджета по кодам бюджетной классификации Российской Федерации </w:t>
      </w:r>
    </w:p>
    <w:p>
      <w:pPr>
        <w:pStyle w:val="31"/>
        <w:ind w:left="0" w:right="0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вердить в пределах общего объема расходов, установленного пунктом 1 статьи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1) ведомственную структуру расходов городского бюджета на 2024 год и плановый период 2025-2026 годов согласно приложению 3 к настоящему реш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распределение бюджетных ассигнований по разделам, подразделам, целевым статьям (муниципальным программам города Игарки и непрограммным направлениям деятельности), группам (группам, подгруппам) видов расходов классификации расходов городского бюджета на 2024 год и плановый период 2025-2026 годов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) распределение бюджетных ассигнований по целевым статьям (муниципальным программам города Игарки и непрограммным направлениям деятельности), группам и подгруппам видов расходов, разделам, подразделам классификации расходов городского бюджета на 2024 год </w:t>
      </w:r>
      <w:r>
        <w:rPr>
          <w:sz w:val="26"/>
          <w:szCs w:val="26"/>
        </w:rPr>
        <w:t>и плановый период 2025-2026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Резервный фонд</w:t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расходной части городского бюджета предусматривается резервный фонд администрации города Игарки на 2024 год в сумме 250,0 тыс. рублей, на 2025 год в сумме  250,0 тыс. рублей и на 2026 год в сумме  250,0 тыс. рублей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города Игарки ежеквартально информирует Игарский городской Совет депутатов о расходовании средств резервного фонд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средств резервного фонда осуществляется в порядке, установленном администрацией города Игарк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Межбюджетные трансферты</w:t>
        <w:tab/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твердить перечень межбюджетных трансфертов, подлежащих получению из краевого и районного бюджетов согласно приложению 4 к настоящему решению.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12"/>
        <w:spacing w:before="0" w:after="0"/>
        <w:ind w:firstLine="720"/>
        <w:rPr/>
      </w:pPr>
      <w:r>
        <w:rPr>
          <w:rStyle w:val="StrongEmphasis"/>
          <w:sz w:val="26"/>
          <w:szCs w:val="26"/>
        </w:rPr>
        <w:t>Статья 6. Публичные нормативные обязательства городского бюджета</w:t>
      </w:r>
    </w:p>
    <w:p>
      <w:pPr>
        <w:pStyle w:val="Style12"/>
        <w:spacing w:before="0" w:after="0"/>
        <w:rPr>
          <w:rStyle w:val="StrongEmphasis"/>
          <w:sz w:val="26"/>
          <w:szCs w:val="26"/>
          <w:highlight w:val="yellow"/>
        </w:rPr>
      </w:pPr>
      <w:r>
        <w:rPr/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средств городского бюджета на исполнение публичных нормативных обязательств на 2024 год в сумме 383,1 тыс. рублей, на 2025 год в сумме 383,1 тыс. рублей и на 2026 год в сумме 383,1 тыс. рублей.</w:t>
      </w:r>
    </w:p>
    <w:p>
      <w:pPr>
        <w:pStyle w:val="Style12"/>
        <w:spacing w:before="0" w:after="0"/>
        <w:jc w:val="both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Style12"/>
        <w:spacing w:before="0" w:after="0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Style12"/>
        <w:spacing w:before="0" w:after="0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Style12"/>
        <w:spacing w:before="0" w:after="0"/>
        <w:ind w:firstLine="720"/>
        <w:jc w:val="both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Статья 7. Муниципальный дорожный фонд</w:t>
      </w:r>
    </w:p>
    <w:p>
      <w:pPr>
        <w:pStyle w:val="Style12"/>
        <w:spacing w:before="0" w:after="0"/>
        <w:ind w:firstLine="720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вердить объем бюджетных ассигнований муниципального дорожного фонда на 2024 год в сумме 18 272,7 тыс. рублей, на 2025 год в сумме 13 610,7 тыс. рублей и на 2026 год в сумме 13 622,7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при определении объема бюджетных ассигнований муниципального дорожного фонда, акцизы по подакцизным товарам (продукции), производимым на территории Российской Федерации учитывается в 2024 году в сумме 1 247,80 тыс. рублей, в 2025 в сумме 1 197,7 тыс. рублей, в 2025 в сумме 1 209,7 тыс. рублей,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в 2024 году в сумме 677,8 тыс. рублей.</w:t>
      </w:r>
    </w:p>
    <w:p>
      <w:pPr>
        <w:pStyle w:val="Style12"/>
        <w:spacing w:before="0" w:after="0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Субсидии юридическим лицам (за исключением субсидий муниципальным учреждениям), индивидуальным предпринимателям, а также физическим лицам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новить, что из городского бюджета в 2024 году и плановом периоде 2025-2026 годов предусмотрены субсидии юридическим лицам (кроме некоммерческих организаций), индивидуальным предпринимателям, физическим лицам в соответствии со статьями 78-78.1 Бюджетного кодекса Российской Федераци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284" w:hanging="0"/>
        <w:jc w:val="both"/>
        <w:rPr/>
      </w:pPr>
      <w:r>
        <w:rPr>
          <w:sz w:val="26"/>
          <w:szCs w:val="26"/>
        </w:rPr>
        <w:t>Субсидии на возмещение части затрат по перевозке пассажиров автомобильным транспортом по регулярным автобусным маршрутам по регулируемым тарифам на территории г. Игарки: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2024 год – 21 371,8 тыс. рублей;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2025 год – 21 371,8 тыс. рублей;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2026 год – 21 371,8 тыс. рублей.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Субсидии на возмещение части затрат, возникающих в результате государственного регулирования тарифов на перевозку пассажиров речным транспортом в навигационный период в г. Игарке по маршруту "Город-Остров-Город":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2024 год -26 546,8 тыс. рублей;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2025 год – 26 546,8 тыс. рублей;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2026 год – 26 546,8 тыс. рублей.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Субсидии на возмещение части затрат, возникающих в результате государственного регулирования тарифов на перевозку пассажиров речным транспортом - судном на воздушной подушке в г. Игарке по маршруту "Город-Остров-Город":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2024 год – 7 029,9 тыс. рублей;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2025 год – 7 029,9 тыс. рублей;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2026 год  - 7 029,9 тыс. рублей;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: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2024 год -100,0 тыс. рублей;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2025 год – 100,0 тыс. рублей;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2026 год – 100 тыс. рублей.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Субсидии субъектам малого и среднего предпринимательства на возмещение части затрат, связанных с приобретением оборудования, в целях создания и (или) развития либо модернизации производства товаров (работ, услуг)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од -100,0 тыс. рублей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од – 100,0 тыс. рублей;</w:t>
      </w:r>
    </w:p>
    <w:p>
      <w:pPr>
        <w:pStyle w:val="Normal"/>
        <w:numPr>
          <w:ilvl w:val="0"/>
          <w:numId w:val="5"/>
        </w:numPr>
        <w:ind w:left="284" w:firstLine="166"/>
        <w:jc w:val="both"/>
        <w:rPr>
          <w:sz w:val="26"/>
          <w:szCs w:val="26"/>
        </w:rPr>
      </w:pPr>
      <w:r>
        <w:rPr>
          <w:sz w:val="26"/>
          <w:szCs w:val="26"/>
        </w:rPr>
        <w:t>год – 100 тыс. рублей.</w:t>
      </w:r>
    </w:p>
    <w:p>
      <w:pPr>
        <w:pStyle w:val="Normal"/>
        <w:numPr>
          <w:ilvl w:val="0"/>
          <w:numId w:val="3"/>
        </w:numPr>
        <w:ind w:left="426" w:firstLine="141"/>
        <w:jc w:val="both"/>
        <w:rPr>
          <w:sz w:val="26"/>
          <w:szCs w:val="26"/>
        </w:rPr>
      </w:pPr>
      <w:r>
        <w:rPr>
          <w:sz w:val="26"/>
          <w:szCs w:val="26"/>
        </w:rPr>
        <w:t>Субсидии на компенсацию расходов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муниципального образования Туруханский район в рамках подпрограммы "Создание условий для безубыточной деятельности организаций жилищно-коммунального хозяйства" муниципальной программы 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:</w:t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2024 год – 45 000,0 тыс. рублей;</w:t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2025 год – 45 000 тыс. рублей;</w:t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2026 год – 45 000 тыс. рублей.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Субсидии на частичное возмещение затрат, организациям, оказывающим населению города Игарки услуги бани: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2024 год – 7 398,4 тыс. рублей;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2025 год – 7 398,4 тыс. рублей;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2026 год – 7 397,4 тыс. рублей.</w:t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>
          <w:sz w:val="26"/>
          <w:szCs w:val="26"/>
        </w:rPr>
        <w:t>Субсидии на компенсацию (возмещение) затрат организациям коммунального комплекса, возникших в связи с невозможностью лицензирования деятельности по захоронению (утилизации) твердых бытовых отходов на территории Туруханского района и установления тарифа регулирующим органом 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: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2024 год – 7 550,0,0  тыс. рублей;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2025 год – 7 550,0 тыс. рублей;</w:t>
      </w:r>
    </w:p>
    <w:p>
      <w:pPr>
        <w:pStyle w:val="Normal"/>
        <w:numPr>
          <w:ilvl w:val="0"/>
          <w:numId w:val="2"/>
        </w:numPr>
        <w:ind w:left="851" w:hanging="567"/>
        <w:jc w:val="both"/>
        <w:rPr>
          <w:sz w:val="26"/>
          <w:szCs w:val="26"/>
        </w:rPr>
      </w:pPr>
      <w:r>
        <w:rPr>
          <w:sz w:val="26"/>
          <w:szCs w:val="26"/>
        </w:rPr>
        <w:t>год – 7 500 тыс. рублей.</w:t>
      </w:r>
    </w:p>
    <w:p>
      <w:pPr>
        <w:pStyle w:val="Normal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Порядок определения размера предоставления, использования и возврата в городской бюджет субсидий юридическим лицам определяется администрацией города Игар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Уточнение бюджетной росписи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, что финансово-экономический отдел администрации г. Игарки вправе в ходе исполнения настоящего Решения вносить изменения в сводную бюджетную роспись городского бюджета на 2024 год и плановый период 2025-2026 годов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. без внесения изменений в настоящее Реш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на сумму средств, выделяемых органам исполнительной власти поселения за счет резервного фонда, администрации Туруханск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на сумму средств межбюджетных трансфертов, поступивших из районного бюджета в 2024 году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Законодательного Собрания края, Совета администрации края, администрации Туруханского района, решений районного Совета депутатов, а также договоров, заключенных с главными распорядителями средств краевого бюджета и уведомлений главных распорядителей средств краевого и районного бюдже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2. с последующим внесением изменений в настоящее Решени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а) на сумму средств межбюджетных трансфертов, предоставленных из районн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дательного Собрания края, Совета администрации края, администрации Туруханского района, решений районного Совета депутатов, а также договоров, заключенных с главными распорядителями средств краевого бюджета и уведомлений главных распорядителей средств краевого и районного бюджета, за исключением средств межбюджетных трансфертов, поступивших в  2024 год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по распорядителям бюджетных средств - на сумму средств, предусмотренных настоящим Решением для финансирования районных и городских муниципальных программ, после внесения изменений в районные и городские муниципальные программы или утверждения их в установленном поряд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Финансово-экономический отдел администрации г. Игарки вправе на основе отчетов распорядителей бюджетных средст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в пределах общего объема средств, предусмотренных бюджету поселения настоящим Решением перераспределять суммы субвенций, субсидий, целевых дотаций между распорядителями бюджетных средств, с последующим внесением изменений в настоящее Решение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распределять между распорядителями и получателями бюджетных средств средства субвенции, субсидии, целевой дотации, бюджетные кредиты, дополнительно выделенные городскому бюджету из районного бюджета после утверждения настоящего Решения, либо для приведения в соответствие с решениями, принятыми законодательными и (или) исполнительными органами власти с изменением общей суммы субвенции, субсидии, целевой дотации, бюджетного кредита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TextBodyIndent"/>
        <w:ind w:left="0" w:right="0" w:firstLine="709"/>
        <w:jc w:val="both"/>
        <w:rPr/>
      </w:pPr>
      <w:r>
        <w:rPr>
          <w:b/>
          <w:sz w:val="26"/>
          <w:szCs w:val="26"/>
        </w:rPr>
        <w:t>Статья 10. Муниципальный долг городского бюджета</w:t>
      </w:r>
    </w:p>
    <w:p>
      <w:pPr>
        <w:pStyle w:val="TextBodyIndent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both"/>
        <w:rPr/>
      </w:pPr>
      <w:r>
        <w:rPr>
          <w:sz w:val="26"/>
          <w:szCs w:val="26"/>
        </w:rPr>
        <w:t>1. Установить верхний предел муниципального внутреннего долга по долговым обязательствам городского бюджета:</w:t>
      </w:r>
    </w:p>
    <w:p>
      <w:pPr>
        <w:pStyle w:val="TextBodyIndent"/>
        <w:jc w:val="both"/>
        <w:rPr/>
      </w:pPr>
      <w:r>
        <w:rPr>
          <w:sz w:val="26"/>
          <w:szCs w:val="26"/>
        </w:rPr>
        <w:t>- на 1 января 2025 года в сумме 0,0 тыс. рублей, в том числе по муниципальным гарантиям 0,0 тыс. рублей;</w:t>
      </w:r>
    </w:p>
    <w:p>
      <w:pPr>
        <w:pStyle w:val="TextBodyIndent"/>
        <w:jc w:val="both"/>
        <w:rPr/>
      </w:pPr>
      <w:r>
        <w:rPr>
          <w:sz w:val="26"/>
          <w:szCs w:val="26"/>
        </w:rPr>
        <w:t>- на 1 января 2026 года в сумме 0,0 тыс. рублей, в том числе по муниципальным гарантиям 0,0 тыс. рублей;</w:t>
      </w:r>
    </w:p>
    <w:p>
      <w:pPr>
        <w:pStyle w:val="TextBodyIndent"/>
        <w:jc w:val="both"/>
        <w:rPr/>
      </w:pPr>
      <w:r>
        <w:rPr>
          <w:sz w:val="26"/>
          <w:szCs w:val="26"/>
        </w:rPr>
        <w:t>- на 1 января 2027 года в сумме 0,0 тыс. рублей, в том числе по муниципальным гарантиям 0,0 тыс. рублей.</w:t>
      </w:r>
    </w:p>
    <w:p>
      <w:pPr>
        <w:pStyle w:val="TextBodyIndent"/>
        <w:jc w:val="both"/>
        <w:rPr/>
      </w:pPr>
      <w:r>
        <w:rPr>
          <w:sz w:val="26"/>
          <w:szCs w:val="26"/>
        </w:rPr>
        <w:t>2. Установить предельный объем  муниципального долга  городского бюджета не должен превышать:</w:t>
      </w:r>
    </w:p>
    <w:p>
      <w:pPr>
        <w:pStyle w:val="TextBodyIndent"/>
        <w:jc w:val="both"/>
        <w:rPr/>
      </w:pPr>
      <w:r>
        <w:rPr>
          <w:sz w:val="26"/>
          <w:szCs w:val="26"/>
        </w:rPr>
        <w:t>39 894,7 тыс. рублей в 2024 году;</w:t>
      </w:r>
    </w:p>
    <w:p>
      <w:pPr>
        <w:pStyle w:val="TextBodyIndent"/>
        <w:jc w:val="both"/>
        <w:rPr/>
      </w:pPr>
      <w:r>
        <w:rPr>
          <w:sz w:val="26"/>
          <w:szCs w:val="26"/>
        </w:rPr>
        <w:t>42 351,7 тыс. рублей в 2025 году</w:t>
      </w:r>
    </w:p>
    <w:p>
      <w:pPr>
        <w:pStyle w:val="TextBodyIndent"/>
        <w:jc w:val="both"/>
        <w:rPr/>
      </w:pPr>
      <w:r>
        <w:rPr>
          <w:sz w:val="26"/>
          <w:szCs w:val="26"/>
        </w:rPr>
        <w:t>45 063,4 тыс. рублей в 2026 году.</w:t>
      </w:r>
    </w:p>
    <w:p>
      <w:pPr>
        <w:pStyle w:val="TextBodyIndent"/>
        <w:ind w:left="0" w:right="0" w:hanging="0"/>
        <w:jc w:val="both"/>
        <w:rPr>
          <w:b/>
          <w:b/>
          <w:color w:val="FF00FF"/>
          <w:sz w:val="26"/>
          <w:szCs w:val="26"/>
        </w:rPr>
      </w:pPr>
      <w:r>
        <w:rPr>
          <w:b/>
          <w:color w:val="FF00FF"/>
          <w:sz w:val="26"/>
          <w:szCs w:val="26"/>
        </w:rPr>
      </w:r>
    </w:p>
    <w:p>
      <w:pPr>
        <w:pStyle w:val="TextBodyIndent"/>
        <w:jc w:val="both"/>
        <w:rPr/>
      </w:pPr>
      <w:r>
        <w:rPr>
          <w:b/>
          <w:sz w:val="26"/>
          <w:szCs w:val="26"/>
        </w:rPr>
        <w:t>Статья 11. Возврат бюджетных кредитов</w:t>
      </w:r>
    </w:p>
    <w:p>
      <w:pPr>
        <w:pStyle w:val="TextBodyIndent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главному распорядителю средств городского бюджета предоставляется право от имени города Игарки требовать возврата бюджетных кредитов, предоставленных ранее юридическим лицам на возвратной и возмездной основе за счёт средств городского бюджета.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0" w:leader="none"/>
        </w:tabs>
        <w:ind w:left="70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6"/>
          <w:szCs w:val="26"/>
        </w:rPr>
        <w:tab/>
        <w:t>Статья 12. Привлечение кредитов коммерческих бан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Администрация города Игарки вправе привлекать кредиты коммерческих банков в целях покрытия временных кассовых разрывов, возникающих  при исполнении городского бюджета в 2024 году, со сроком погашения не позднее 31 декабря 2024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Процентная ставка за пользование кредитами коммерческих банков, привлекаемых в соответствии с пунктом 1 настоящей статьи, не должна превышать на дату привлечения учетную ставку (ставку рефинансирования) Банка России более чем на 2 процента годовых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rPr/>
      </w:pPr>
      <w:r>
        <w:rPr>
          <w:sz w:val="26"/>
          <w:szCs w:val="26"/>
        </w:rPr>
        <w:tab/>
        <w:t>Статья 13. Привлечение бюджетных креди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целях покрытия временных кассовых разрывов, возникающих при исполнении городского бюджета в 2024 году и плановом периоде, Администрация города Игарки вправе привлекать бюджетные кредиты из вышестоящих бюджетов Российской Федерации.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360" w:leader="none"/>
        </w:tabs>
        <w:ind w:left="36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rPr/>
      </w:pPr>
      <w:r>
        <w:rPr>
          <w:sz w:val="26"/>
          <w:szCs w:val="26"/>
        </w:rPr>
        <w:tab/>
        <w:t>Статья 14. Предоставление бюджетной роспис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течение 10 рабочих дней со дня вступления в силу данного решения представить в финансово-экономический отдел администрации города Игарки бюджетополучателями бюджетную роспись с поквартальной разбивкой и утвержденными штатными расписаниями. После каждой корректировки финансово-экономическому отделу администрации города на основании полученных бюджетных росписей распорядителей бюджетных средств в течение 15 дней составить сводную бюджетную роспись городского бюджета и в течение 17 дней после утверждения бюджета направить в Федеральное казначейство по Красноярскому кра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Статья 15. Программа муниципальных внутренних заимствований муниципального образования город Игарка на 2024 год и плановый период 2025-2026 годов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муниципальных внутренних заимствований муниципального образования город Игарка на 2024 год и на плановый период 2025-2026 годов согласно приложению 7 к настоящему Решению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6. Обслуживание счета городского бюджета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ассовое обслуживание исполнения городского бюджета в части проведения и учета операций по кассовым выплатам из городского бюджета осуществляется Управлением федерального казначейства по Красноярскому краю через открытие и ведение лицевых счетов получателей средств городского бюдже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азначейское исполнение городского бюджета в условиях кассового обслуживания Управлением Федерального казначейства по Красноярскому краю на основании соглашений, заключенных между администрацией города Игарки и УФК по Красноярскому краю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0"/>
        <w:jc w:val="both"/>
        <w:rPr/>
      </w:pPr>
      <w:r>
        <w:rPr>
          <w:b/>
          <w:sz w:val="26"/>
          <w:szCs w:val="26"/>
        </w:rPr>
        <w:t>Статья 17. Распределение доходов от платных услуг, оказываемых казенными учреждениями, безвозмездные поступления от физических лиц и юридических лиц и от иной приносящей доход деятельности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Доходы от платных услуг, оказываемых казенными учреждениями, безвозмездные поступления от физических и юридических лиц, и от иной приносящей доход деятельности, осуществляемой казенными учреждениями направляются в пределах сумм, фактически поступивших в доход городского бюджета на обеспечение их деятельности в соответствии с бюджетной смет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Финансово-экономический отдел администрации города Игарки осуществляет контроль за исполнением плановых показателей доходов соответствующих казенных учреждений.</w:t>
      </w:r>
    </w:p>
    <w:p>
      <w:pPr>
        <w:pStyle w:val="Normal"/>
        <w:ind w:firstLine="72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Статья 18. Вступление в силу настоящего ре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 в общественно-политической газете «Игарские новости», но не ранее  01.01.2024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.Р. Гайнетдинов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2026"/>
      <w:numFmt w:val="decimal"/>
      <w:lvlText w:val="%1"/>
      <w:lvlJc w:val="left"/>
      <w:pPr>
        <w:tabs>
          <w:tab w:val="num" w:pos="0"/>
        </w:tabs>
        <w:ind w:left="824" w:hanging="54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76"/>
        </w:tabs>
        <w:ind w:left="3276" w:hanging="360"/>
      </w:pPr>
      <w:rPr/>
    </w:lvl>
  </w:abstractNum>
  <w:abstractNum w:abstractNumId="5">
    <w:lvl w:ilvl="0">
      <w:start w:val="2024"/>
      <w:numFmt w:val="decimal"/>
      <w:lvlText w:val="%1"/>
      <w:lvlJc w:val="left"/>
      <w:pPr>
        <w:tabs>
          <w:tab w:val="num" w:pos="0"/>
        </w:tabs>
        <w:ind w:left="99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9:04:00Z</dcterms:created>
  <dc:creator>павельева</dc:creator>
  <dc:description/>
  <cp:keywords/>
  <dc:language>en-US</dc:language>
  <cp:lastModifiedBy>Тюрина</cp:lastModifiedBy>
  <cp:lastPrinted>2021-11-15T16:12:00Z</cp:lastPrinted>
  <dcterms:modified xsi:type="dcterms:W3CDTF">2023-12-20T08:12:00Z</dcterms:modified>
  <cp:revision>28</cp:revision>
  <dc:subject/>
  <dc:title/>
</cp:coreProperties>
</file>