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89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sz w:val="28"/>
          <w:szCs w:val="28"/>
        </w:rPr>
        <w:t>29.11.2023                                                                                                             № 2-6</w:t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внесении изменений в решение Игарского городского Совета депутатов от 30.11.2018 № 4-13 «Об установлении налога на имущество физических лиц на территории муниципального образования город Игарка»</w:t>
      </w:r>
    </w:p>
    <w:p>
      <w:pPr>
        <w:pStyle w:val="21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На основании пункта 2 статьи 406 Налогового кодекса Российской Федерации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/>
      </w:pPr>
      <w:r>
        <w:rPr>
          <w:b w:val="false"/>
          <w:szCs w:val="28"/>
        </w:rPr>
        <w:t>Внести изменение в пункт 2 решения Игарского городского Совета депутатов от 30.11.2018 № 4-13 «Об установлении налога на имущество физических лиц на территории муниципального образования город Игарка», изложив таблицу в новой редакции:</w:t>
      </w:r>
    </w:p>
    <w:p>
      <w:pPr>
        <w:pStyle w:val="21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"/>
        <w:gridCol w:w="7371"/>
        <w:gridCol w:w="1701"/>
      </w:tblGrid>
      <w:tr>
        <w:trPr>
          <w:trHeight w:val="66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кт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овая ставка</w:t>
            </w:r>
          </w:p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процентах)</w:t>
            </w:r>
          </w:p>
        </w:tc>
      </w:tr>
      <w:tr>
        <w:trPr>
          <w:trHeight w:val="9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кт налогообложения, кадастровая стоимость которого не превышает 300 миллионов рублей (включительно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лой дом (часть жилого дома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ртира (часть квартиры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н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кт незавершенного строительства в случае, если проектируемым назначением такого объекта является жилой до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ый недвижимый комплекс, в состав которого входит хотя бы один жилой до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раж, машино-место, в том числе расположенных в объектах налогообложения, указанных в подпункте 2 статьи 406 Н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righ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кты налогообложения, включенные в перечень, определенный в соответствии с пунктом 7 статьи 378.2 Налогового кодекса РФ, объекты налогообложения, предусмотренные абзацем вторым пункта 10 статьи 378.2 Налогового кодекса РФ, а также объекты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чие объект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решения Игарского городского Совета депута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29.04.2019 № 10-41 «О внесении изменений в решение Игарского городского Совета депутатов от 30.11.2018 № 4-13 «Об установлении налога на имущество физических лиц на территории муниципального образования город Игар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6.12.2019 № 24-79 «О внесении изменений в решение Игарского городского Совета депутатов от 30.11.2018 № 4-13 «Об установлении налога на имущество физических лиц на территории муниципального образования город Игарк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в общественно-политической газете «Игарские новости», но не ранее чем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сполняющий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лномочия глав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.С. Дени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48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25:00Z</dcterms:created>
  <dc:creator>павельева</dc:creator>
  <dc:description/>
  <cp:keywords/>
  <dc:language>en-US</dc:language>
  <cp:lastModifiedBy>Тюрина</cp:lastModifiedBy>
  <cp:lastPrinted>2023-11-27T18:22:00Z</cp:lastPrinted>
  <dcterms:modified xsi:type="dcterms:W3CDTF">2023-11-29T14:22:00Z</dcterms:modified>
  <cp:revision>42</cp:revision>
  <dc:subject/>
  <dc:title/>
</cp:coreProperties>
</file>