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5575</wp:posOffset>
            </wp:positionH>
            <wp:positionV relativeFrom="paragraph">
              <wp:posOffset>116205</wp:posOffset>
            </wp:positionV>
            <wp:extent cx="67818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ИГАРСКИЙ ГОРОДСКОЙ СОВЕТ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6.2024                                                                                                         № 14-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ерспективного плана деятельности Игарского городского Совета депутатов седьмого созыва на второе полугодие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39 Регламента Игарского городского Совета депутатов Игарский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спективный план деятельности Игарского городского Совета депутатов седьмого созыва на второе полугодие 2024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 настоящего решения возложить на председателя Игарского городского Совета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Е.Ю. Лукин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64" w:hanging="0"/>
        <w:jc w:val="both"/>
        <w:rPr/>
      </w:pPr>
      <w:r>
        <w:rPr/>
        <w:t>Приложение</w:t>
      </w:r>
    </w:p>
    <w:p>
      <w:pPr>
        <w:pStyle w:val="Normal"/>
        <w:ind w:left="5664" w:hanging="0"/>
        <w:jc w:val="both"/>
        <w:rPr/>
      </w:pPr>
      <w:r>
        <w:rPr/>
        <w:t xml:space="preserve">к решению Игарского </w:t>
      </w:r>
    </w:p>
    <w:p>
      <w:pPr>
        <w:pStyle w:val="Normal"/>
        <w:ind w:left="5664" w:hanging="0"/>
        <w:jc w:val="both"/>
        <w:rPr/>
      </w:pPr>
      <w:r>
        <w:rPr/>
        <w:t>городского Совета депутатов</w:t>
      </w:r>
    </w:p>
    <w:p>
      <w:pPr>
        <w:pStyle w:val="Normal"/>
        <w:ind w:left="5664" w:hanging="0"/>
        <w:jc w:val="both"/>
        <w:rPr/>
      </w:pPr>
      <w:r>
        <w:rPr/>
        <w:t xml:space="preserve">от 11.06.2024 № 14-55 </w:t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Игарского городского Совета депутатов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 полугодие 2024 года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2"/>
        <w:gridCol w:w="29"/>
        <w:gridCol w:w="4962"/>
        <w:gridCol w:w="1275"/>
        <w:gridCol w:w="142"/>
        <w:gridCol w:w="2977"/>
      </w:tblGrid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роки исполне-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отворческая деятельност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Игарского городского Совета депутатов                     «О городском бюджете на 2024 год                            и плановый период 2025-2026 го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, 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одготовка проектов решений по модельным нормативно-правовым актам (в том числе направленным прокуратурой г. Игарк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 квартал, 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городского Совет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редседатели постоянных комиссий, ведущий специалист по правовым вопрос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Игарского городского Совета депутатов от 09.06.2010 № 10-68 «</w:t>
            </w:r>
            <w:r>
              <w:rPr>
                <w:bCs/>
                <w:sz w:val="26"/>
                <w:szCs w:val="26"/>
              </w:rPr>
              <w:t>Об утверждении Положения о порядке назначения и проведения опроса граждан на территории муниципального образования город Игарк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          по местному самоуправлению, законности и защите прав граждан</w:t>
            </w:r>
          </w:p>
        </w:tc>
      </w:tr>
      <w:tr>
        <w:trPr>
          <w:trHeight w:val="1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гнозном плане приватизации муниципального имущества муниципального образования город Игарка на 2024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>
          <w:trHeight w:val="1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вопросов сессий на заседаниях постоянных депутатских комисс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, 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  <w:tr>
        <w:trPr>
          <w:trHeight w:val="1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город Игар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, 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остоянной комиссии           по местному самоуправлению, законности и защите прав граждан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городском бюджете на 2024 год                            и плановый период 2025-2026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й и налоговой политике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спективном плане деятельности Игарского городского Совета депутатов на                          1 полугодие 2025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городского Совета депутатов</w:t>
            </w:r>
          </w:p>
        </w:tc>
      </w:tr>
      <w:tr>
        <w:trPr>
          <w:trHeight w:val="65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ые мероприят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2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депутатов в работе городских комиссиях и комиссиях администрации гор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путаты</w:t>
            </w:r>
          </w:p>
        </w:tc>
      </w:tr>
      <w:tr>
        <w:trPr>
          <w:trHeight w:val="1769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депутатов в городских мероприят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огласно графику проведения городски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путаты</w:t>
            </w:r>
          </w:p>
        </w:tc>
      </w:tr>
      <w:tr>
        <w:trPr>
          <w:trHeight w:val="595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Прием депутатами избирателей города                 по личным вопросам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 граф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путаты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Работа с обращениями граждан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путаты</w:t>
            </w:r>
          </w:p>
        </w:tc>
      </w:tr>
      <w:tr>
        <w:trPr>
          <w:trHeight w:val="595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стреч депутатов                           с избирател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епутаты</w:t>
            </w:r>
          </w:p>
        </w:tc>
      </w:tr>
      <w:tr>
        <w:trPr>
          <w:trHeight w:val="1189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61" w:firstLine="161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одготовка и проведение заседаний (сессий) городского Совет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, но не реже одного раза в три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5" w:hanging="0"/>
              <w:rPr/>
            </w:pPr>
            <w:r>
              <w:rPr>
                <w:sz w:val="26"/>
                <w:szCs w:val="26"/>
              </w:rPr>
              <w:t xml:space="preserve">председатель городского </w:t>
            </w:r>
          </w:p>
          <w:p>
            <w:pPr>
              <w:pStyle w:val="Normal"/>
              <w:snapToGrid w:val="false"/>
              <w:ind w:right="-1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, ведущий специалист по правовым вопросам</w:t>
            </w:r>
          </w:p>
        </w:tc>
      </w:tr>
      <w:tr>
        <w:trPr>
          <w:trHeight w:val="297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61" w:firstLine="161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оведение публичных слушаний, депутатских слушаний, общественных обсу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редседатель городского Совета депутатов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правовым вопросам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решений городского Совет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городского Совета депутатов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Информирование граждан о деятельности городского Совета депутатов в СМИ город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городского Совета депутатов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городского Совета депутатов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правовым вопросам</w:t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rStyle w:val="Emphasis"/>
          <w:b/>
          <w:b/>
          <w:bCs/>
          <w:i w:val="false"/>
          <w:i w:val="false"/>
          <w:sz w:val="26"/>
          <w:szCs w:val="26"/>
        </w:rPr>
      </w:pPr>
      <w:r>
        <w:rPr/>
      </w:r>
    </w:p>
    <w:p>
      <w:pPr>
        <w:pStyle w:val="Style14"/>
        <w:spacing w:before="0" w:after="0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b/>
          <w:bCs/>
          <w:i w:val="false"/>
          <w:sz w:val="26"/>
          <w:szCs w:val="26"/>
        </w:rPr>
        <w:t xml:space="preserve">Примечание: </w:t>
      </w:r>
      <w:r>
        <w:rPr>
          <w:rStyle w:val="Emphasis"/>
          <w:i w:val="false"/>
          <w:sz w:val="26"/>
          <w:szCs w:val="26"/>
        </w:rPr>
        <w:t xml:space="preserve">На заседаниях Игарского городского Совета депутатов могут рассматриваться иные вопросы, не включенные в настоящий план. 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Для рассмотрения иных вопросов не требуется внесения изменений                             в настоящий план.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26:00Z</dcterms:created>
  <dc:creator>Горсовет-2</dc:creator>
  <dc:description/>
  <cp:keywords/>
  <dc:language>en-US</dc:language>
  <cp:lastModifiedBy>Тюрина</cp:lastModifiedBy>
  <cp:lastPrinted>2022-06-29T17:20:00Z</cp:lastPrinted>
  <dcterms:modified xsi:type="dcterms:W3CDTF">2024-06-11T02:37:00Z</dcterms:modified>
  <cp:revision>185</cp:revision>
  <dc:subject/>
  <dc:title> </dc:title>
</cp:coreProperties>
</file>