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0</wp:posOffset>
            </wp:positionH>
            <wp:positionV relativeFrom="paragraph">
              <wp:posOffset>62230</wp:posOffset>
            </wp:positionV>
            <wp:extent cx="73787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6.2024                                                                                                             № 14-5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Игарского городского Совета депутатов Присяжную Людмилу Владимировну, смотрителя музейного муниципального бюджетного учреждения «Краеведческий комплекс «Музей вечной мерзлоты» - в связи с празднованием 95-летия города Игарки, за многолетний, добросовестный труд, преданность интересам музейного дел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408930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в ходатайство директора муниципального бюджетного учреждения «Краеведческий комплекс «Музей вечной мерзлоты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Устава муниципального образования город Игарка, Игарский городской Совет депутатов РЕШ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12.7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в ходатайство директора муниципального бюджетного учреждения «Краеведческий комплекс «Музей вечной мерзлоты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Устава муниципального образования город Игарка, Игарский городской Совет депутатов РЕШ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Е.Ю. Лукинц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5:00Z</dcterms:created>
  <dc:creator>Горсовет-2</dc:creator>
  <dc:description/>
  <cp:keywords/>
  <dc:language>en-US</dc:language>
  <cp:lastModifiedBy>Тюрина</cp:lastModifiedBy>
  <cp:lastPrinted>2022-06-08T09:51:00Z</cp:lastPrinted>
  <dcterms:modified xsi:type="dcterms:W3CDTF">2024-06-10T04:42:00Z</dcterms:modified>
  <cp:revision>152</cp:revision>
  <dc:subject/>
  <dc:title/>
</cp:coreProperties>
</file>