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24                                                                                                             № 12-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</w:t>
      </w:r>
      <w:r>
        <w:rPr>
          <w:b/>
          <w:sz w:val="28"/>
          <w:szCs w:val="28"/>
        </w:rPr>
        <w:t>о порядке управления и распоряжения жилищным фондом, находящимся в собственности муниципального образования город Игарка, утвержденное решением Игарского городского Совета депутатов от 13.05.2008 № 37-198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ей 19, 91.1. - 91.5. Жилищного кодекса Российской Федерации, статьи 16 Федерального закона от 29.12.2004 № 189-ФЗ «О введении в действие Жилищного кодекса Российской Федерации», руководствуясь пунктом 2.1.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Положения </w:t>
      </w:r>
      <w:r>
        <w:rPr>
          <w:rFonts w:cs="Times New Roman" w:ascii="Times New Roman" w:hAnsi="Times New Roman"/>
          <w:b w:val="false"/>
          <w:i w:val="false"/>
        </w:rPr>
        <w:t>о порядке управления и распоряжения жилищным фондом, находящимся в собственности муниципального образования город Игарка, утвержденного решением Игарского городского Совета депутатов от 13.05.2008 № 37-198,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порядке управления и распоряжения жилищным фондом, находящимся в собственности муниципального образования город Игарка, утвержденное решением Игарского городского Совета депутатов от 13.05.2008 № 37-198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.3.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 Муниципальный жилищный фонд подразделяется н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й фонд социального ис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й жилищный фонд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абзаце шестом пункта 1.5. слова «по договорам найма, аренды;» заменить словами «по договорам найма жилого помещения жилищного фонда социального использования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Пункт 1.6. 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6. Жилые помещения муниципального жилищного фонда могут быть переданы по договору социального найма, найма жилого помещения жилищного фонда социального использования, найма муниципального специализированного жилищного фонда в порядке, предусмотренном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Жилые помещения муниципального жилищного фонда могут быть обменены, отчуждены, в том числе в порядке приватизации в соответствии с действующим законодательством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 Абзац девятый раздела 3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ункт 6.5.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5. Полномочия наймодателя по договору социального найма жилого  помещения осуществляет администрация города. Договор социального найма составляется в двух экземплярах, по одному для нанимателя и наймодателя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7.1.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Обмен жилыми помещениями между нанимателями данных помещений по договорам социального найма осуществляется с письменного согласия администрации города и проживающих совместно с указанными нанимателями членов их семьи, в том числе временно отсутствующих членов их семьи на основании заключенного между нанимателями договора об обмене жилыми помещениями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Пункт 8.1.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ые помещения, расположенные в наемном доме социального использования, пригодные для проживания, отвечающие санитарным и техническим нормам, могут быть предоставлены по договорам найма жилых помещений жилищного фонда социального использования гражданам, признанным по установленным Жилищным кодексом Российской Федерации основаниям нуждающимися в жилых помещениях, и гражданам, признанным по основаниям, установленным другим федеральным законом, указом Президента Российской Федерации, законом Красноярского края или правовым актом Игарского городского Совета депутатов, нуждающимися в предоставлении жилых помещений по договорам найма жилых помещений жилищного фонда социального использования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ункте 8.2. после слов «жилого помещения» дополнить словами «жилищного фонда социального использования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ункт 8.3. исключит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ункт 13.3.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формирования з</w:t>
      </w:r>
      <w:r>
        <w:rPr>
          <w:rFonts w:cs="Times New Roman" w:ascii="Times New Roman" w:hAnsi="Times New Roman"/>
          <w:sz w:val="28"/>
          <w:szCs w:val="28"/>
        </w:rPr>
        <w:t>емельного участка под многоквартирным домом и иными входящими в состав такого дома объектами недвижимости, любой собственник помещения в указанном многоквартирном доме вправе обратиться в администрацию города с заявлением об образовании земельного участка, на котором расположен многоквартирный до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города в целях образования такого земельного участка совершаются все необходимые действия, предусмотренные законом, в том числе обеспечиваются утверждение в порядке, установленном законом, проекта межевания территории или схемы расположения земельного участка на кадастровом плане территории, подготовка межевого плана земельного участка, обращение с заявлением о государственном кадастровом учете в отношении такого земельного участка в орган регистрации прав, в случае приостановления осуществления государственного кадастрового учета по этому заявлению администрацией города обеспечивается устранение причин, препятствующих осуществлению государственного кадастрового уче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явлением о государственном кадастровом учете образованного земельного участка вправе также обратиться кадастровый инженер, выполнивший кадастровые работы в целях образования такого земельного участка, без получения доверенности или иного уполномочивающего документа от администрации города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ункт 13.4.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4. Образование земельного участка, на котором расположены многоквартирный дом и иные входящие в состав такого дома объекты недвижимого имущества, осуществляется администрацией города также при отсутствии обращения собственников помещений в соответствующем многоквартирном доме, в том числе в ходе выполнения комплексных кадастровых работ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Дополнить пунктом 13.5. следующего содержа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5. О начале действий по образованию земельного участка, на котором расположены многоквартирный дом и иные входящие в состав такого дома объекты недвижимого имущества администрация города не позднее чем через пять рабочих дней после принятия соответствующего решения уведомляет собственников помещений в многоквартирном доме, под которым образуется земельный участок, в том числе путем размещения или обеспечения размещения извещения, содержащего информацию о начале действий по образованию земельного участка, планируемых этапах и сроках осуществления соответствующих действий, на информационных щитах, расположенных по месту нахождения соответствующего многоквартирного дома, а также на официальном сайте администрации города в информационно-телекоммуникационной сети «Интернет»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Дополнить пунктом 13.6. следующего содержани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6. Приобретение в общую долевую собственность земельного участка под многоквартирным домом и иными входящими в состав такого дома объектами недвижимости влечет возникновение у собственников помещений в таком доме правомочий по владению, пользованию и в установленных жилищным и гражданским законодательством Российской Федерации пределах распоряжению таким земельным участком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Абзац седьмой пункта 19.2.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выписка из Единого государственного реестра недвижимости об отсутствии ареста на передаваемое жилое помещение и иные документы, подтверждающие, что передаваемое жилое помещение свободно от обязательств;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Игарского городского Совета депутатов по местному самоуправлению, законности и защите прав 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6:00Z</dcterms:created>
  <dc:creator>Горсовет-2</dc:creator>
  <dc:description/>
  <cp:keywords/>
  <dc:language>en-US</dc:language>
  <cp:lastModifiedBy>Тюрина</cp:lastModifiedBy>
  <cp:lastPrinted>2024-03-14T12:50:00Z</cp:lastPrinted>
  <dcterms:modified xsi:type="dcterms:W3CDTF">2024-05-16T05:20:00Z</dcterms:modified>
  <cp:revision>23</cp:revision>
  <dc:subject/>
  <dc:title/>
</cp:coreProperties>
</file>