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           № 12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Положение 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</w:t>
      </w:r>
      <w:r>
        <w:rPr>
          <w:b/>
          <w:sz w:val="28"/>
          <w:szCs w:val="28"/>
        </w:rPr>
        <w:t>, утвержденное решением Игарского городского Совета депутатов от 29.01.2024 № 6-24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соответствии с Федеральным законом от 25.12.2008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</w:rPr>
          <w:t>№ 273-ФЗ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«О противодействии коррупции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</w:t>
      </w:r>
      <w:r>
        <w:rPr>
          <w:sz w:val="28"/>
          <w:szCs w:val="28"/>
        </w:rPr>
        <w:t>, утвержденное решением Игарского городского Совета депутатов от 29.01.2024 № 6-24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дпункт 7.5. пункта 7 Положения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 и служебной дисциплин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Контроль за исполнением настоящего решения возложить на постоянную комиссию Игарского городского Совета депутатов по </w:t>
      </w:r>
      <w:r>
        <w:rPr>
          <w:sz w:val="28"/>
          <w:szCs w:val="28"/>
        </w:rPr>
        <w:t>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5-16T05:14:00Z</dcterms:modified>
  <cp:revision>365</cp:revision>
  <dc:subject/>
  <dc:title/>
</cp:coreProperties>
</file>