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24                                                                                                             № 12-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от 25.01.2006 № 7-41 «О Положении «Об удостоверении и нагрудном знаке депутата Игарского городского Совета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1 Закона Красноярского края от 29.11.2005 № 16-4073 «О признании утратившими силу законов края по вопросам местного самоуправления», руководствуясь статьей 40 Федерального закона от 06.10.2003 № 131-ФЗ «Об общих принципах организации местного самоуправления в Российской Федерации», пунктом 13 статьи 20 Устава муниципального образования город Игарка,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Игарского городского Совета депутатов от 25.01.2006 № 7-41 «О Положении «Об удостоверении и нагрудном знаке депутата Игарского городского Совета»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слова «статьи 5 Закона Красноярского края «О статусе депутата представительного органа местного самоуправления Красноярского края» заменить словами «пункта 13 статьи 20 Устава муниципального образования город Игарк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4-03-14T12:50:00Z</cp:lastPrinted>
  <dcterms:modified xsi:type="dcterms:W3CDTF">2024-05-16T05:12:00Z</dcterms:modified>
  <cp:revision>378</cp:revision>
  <dc:subject/>
  <dc:title/>
</cp:coreProperties>
</file>