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24                                                                                                             № 1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  <w:r>
        <w:rPr>
          <w:b/>
          <w:sz w:val="28"/>
          <w:szCs w:val="28"/>
        </w:rPr>
        <w:t>о бюджетном процессе в городе Игарке, утвержденное решением Игарского городского Совета депутатов от 27.03.2014 № 6-3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целях приведения в соответствие с действующими муниципальными правовыми актами муниципального образования город Игарка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b w:val="false"/>
          <w:i w:val="false"/>
        </w:rPr>
        <w:t>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городе Игарке, утвержденное решением Игарского городского Совета депутатов от 27.03.2014 № 6-30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12 дополнить пунктом 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) в случае </w:t>
      </w:r>
      <w:r>
        <w:rPr>
          <w:color w:val="1E1D1E"/>
          <w:sz w:val="28"/>
          <w:szCs w:val="28"/>
          <w:shd w:fill="FFFFFF" w:val="clear"/>
        </w:rPr>
        <w:t>передачи отдельных полномочий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город Игарка</w:t>
      </w:r>
      <w:r>
        <w:rPr>
          <w:color w:val="1E1D1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</w:rPr>
        <w:t xml:space="preserve">по осуществлению внешнего муниципального финансового контроля, органам местного самоуправления Туруханского муниципального района, </w:t>
      </w:r>
      <w:r>
        <w:rPr>
          <w:sz w:val="28"/>
          <w:szCs w:val="28"/>
        </w:rPr>
        <w:t>полномочия ревизионной комиссии города Игарки в сфере бюджетного процесса осуществляет</w:t>
      </w:r>
      <w:r>
        <w:rPr>
          <w:iCs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Контрольно-ревизионная комиссия Туруханского района.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четвертом части 2 статьи 46 слова «решением Игарского городского Совета депутатов от 02.09.2008 № 38-207 «О Положении о ревизионной комиссии города Игарки» заменить словами «решением Игарского городского Совета депутатов от 25.01.2018 № 59-310 «Об утверждении Положения о ревизионной комиссии города Игарки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</w:t>
      </w:r>
      <w:r>
        <w:rPr>
          <w:sz w:val="28"/>
          <w:szCs w:val="28"/>
        </w:rPr>
        <w:t xml:space="preserve"> по бюджетной и налоговой политике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4-05-16T05:10:00Z</dcterms:modified>
  <cp:revision>378</cp:revision>
  <dc:subject/>
  <dc:title/>
</cp:coreProperties>
</file>