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164" w:hRule="atLeast"/>
        </w:trPr>
        <w:tc>
          <w:tcPr>
            <w:tcW w:w="1017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47315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4                                                                                                              № 10-31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Игарского городского Совета депутатов от 26.12.2016 № 42-230 «Об утверждении Положения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городского бюджета» </w:t>
            </w:r>
          </w:p>
        </w:tc>
      </w:tr>
      <w:tr>
        <w:trPr>
          <w:trHeight w:val="58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Руководствуясь статьями 134, 135 Трудового кодекса Российской Федерации </w:t>
      </w:r>
      <w:r>
        <w:rPr>
          <w:color w:val="000000"/>
          <w:sz w:val="28"/>
          <w:szCs w:val="28"/>
        </w:rPr>
        <w:t>и в целях осуществления единой политики в области оплаты труда работников муниципальных бюджетных, казенных учреждений и работников органов местного самоуправления, не являющихся лицами, замещающими муниципальные должности и не являющиеся муниципальными служащими</w:t>
      </w:r>
      <w:r>
        <w:rPr>
          <w:sz w:val="28"/>
          <w:szCs w:val="28"/>
        </w:rPr>
        <w:t>, в соответствии со  статьями 5, 14,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Игарского городского Совета депутатов от 26.12.2016 № 42-230 «Об утверждении Положения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городского бюджета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4 дополнить седьмым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специальная краевая выплат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тью 4 дополнить пунктом 3.1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</w:t>
      </w:r>
      <w:r>
        <w:rPr>
          <w:bCs/>
          <w:sz w:val="28"/>
          <w:szCs w:val="28"/>
        </w:rPr>
        <w:t>Специальная краевая выплата устанавливается в целях повышения уровня оплаты труда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30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/ работникам учреждения увеличивается на размер, рассчитываемый по формуле:</w:t>
      </w:r>
      <w:bookmarkStart w:id="0" w:name="Par2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КВув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Отп x Кув – Отп, (1) гд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пт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 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когда при определении среднего дневного заработка учитываются периоды, предшествующие 1 января 2024 года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 определяется по формуле:</w:t>
      </w:r>
      <w:bookmarkStart w:id="1" w:name="Par13"/>
      <w:bookmarkEnd w:id="1"/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 = (Зпф1 + (СКВ х Кмес х Крк) + Зпф2) / (Зпф1 + Зпф2), (2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 – специальная краевая выпла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2 пункта 6 статьи 4 после слов «(минимального размера оплаты труда),» дополнить словами «специальной краевой выплат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ложение 3 к Положению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 изложить в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 Игарского городского Совета депутатов по бюджетной и налогов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общественно-политической газете «Игарские новости» и распространяет свое действие на правоотношения, возникшие с 01.01.2024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8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Игарского городского Совета депутатов от 04.04.2024 № 10-31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ложение № 3 к Положению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 к решению Игарского городского Совета депутатов от 26.12.2016 № 42-23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09"/>
        <w:gridCol w:w="32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м учреждения, подлежащих централизации, в год</w:t>
            </w:r>
          </w:p>
        </w:tc>
      </w:tr>
      <w:tr>
        <w:trPr>
          <w:trHeight w:val="4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лубного ти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3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2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по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8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в сфере печатных средств массовой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чреждения подведомственные администрации города Игар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6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50:00Z</dcterms:created>
  <dc:creator>TOSHIBA</dc:creator>
  <dc:description/>
  <cp:keywords/>
  <dc:language>en-US</dc:language>
  <cp:lastModifiedBy>Тюрина</cp:lastModifiedBy>
  <cp:lastPrinted>2024-04-01T15:26:00Z</cp:lastPrinted>
  <dcterms:modified xsi:type="dcterms:W3CDTF">2024-04-05T02:33:00Z</dcterms:modified>
  <cp:revision>81</cp:revision>
  <dc:subject/>
  <dc:title/>
</cp:coreProperties>
</file>