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5915</wp:posOffset>
            </wp:positionH>
            <wp:positionV relativeFrom="paragraph">
              <wp:posOffset>-160020</wp:posOffset>
            </wp:positionV>
            <wp:extent cx="577850" cy="57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center" w:pos="4860" w:leader="none"/>
        </w:tabs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4.2024                                                                                                             № 10-37</w:t>
      </w:r>
    </w:p>
    <w:p>
      <w:pPr>
        <w:pStyle w:val="ConsPlus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Игарского городского Совета депутатов от 26.04.2007 № 26-128 «О полномочиях органов местного самоуправления муниципального образования город Игарка»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ю 4 статьи 15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статьями 5, 22 Устава муниципального образования город Игарка, Игарский городской Совет депутатов РЕШИЛ: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Игарского городского Совета депутатов от 26.04.2007 № 26-128 «О полномочиях органов местного самоуправления муниципального образования город Игарка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Игарского Совета депутатов по местному самоуправлению, законности и защите прав граждан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                               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-политической газете «Игарские ново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полномочия председателя 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Бурц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40" w:leader="none"/>
      </w:tabs>
      <w:suppressAutoHyphens w:val="false"/>
      <w:ind w:firstLine="705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41:00Z</dcterms:created>
  <dc:creator>Горсовет-2</dc:creator>
  <dc:description/>
  <cp:keywords/>
  <dc:language>en-US</dc:language>
  <cp:lastModifiedBy>Тюрина</cp:lastModifiedBy>
  <cp:lastPrinted>2023-05-31T17:03:00Z</cp:lastPrinted>
  <dcterms:modified xsi:type="dcterms:W3CDTF">2024-03-29T03:59:00Z</dcterms:modified>
  <cp:revision>120</cp:revision>
  <dc:subject/>
  <dc:title/>
</cp:coreProperties>
</file>