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160020</wp:posOffset>
            </wp:positionV>
            <wp:extent cx="577850" cy="57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center" w:pos="4860" w:leader="none"/>
        </w:tabs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4.2024                                                                                                             № 10-36</w:t>
      </w:r>
    </w:p>
    <w:p>
      <w:pPr>
        <w:pStyle w:val="ConsPlus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решения Игарского городского Совета депутатов от 26.12.2006 № 22-98 «О плате </w:t>
      </w:r>
      <w:r>
        <w:rPr>
          <w:rFonts w:cs="Times New Roman" w:ascii="Times New Roman" w:hAnsi="Times New Roman"/>
          <w:b/>
          <w:bCs/>
          <w:sz w:val="28"/>
        </w:rPr>
        <w:t>за оформление документов по приватизацию жилья, находящегося в муниципальной собственности муниципального образования город Игар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 Закона РФ от 04.07.1991 «О приватизации жилищного фонда в Российской Федерации», статьей 8 Федерального закона от 27.07.2010 № 210-ФЗ «Об организации предоставления государственных и муниципальных услуг», руководствуясь статьями 5, 22 Устава муниципального образования город Игарка, Игарский городской Совет депутатов РЕШИЛ: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решение Игарского городского Совета депутатов от 26.12.2006 № 22-98 «О плате </w:t>
      </w:r>
      <w:r>
        <w:rPr>
          <w:rFonts w:cs="Times New Roman" w:ascii="Times New Roman" w:hAnsi="Times New Roman"/>
          <w:bCs/>
          <w:sz w:val="28"/>
        </w:rPr>
        <w:t>за оформление документов по приватизацию жилья, находящегося в муниципальной собственности муниципального образования город Игарк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Игарского Совета депутатов по бюджетной и налоговой политике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                               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-политической газете «Игарские ново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полномочия председателя 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Бурц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40" w:leader="none"/>
      </w:tabs>
      <w:suppressAutoHyphens w:val="false"/>
      <w:ind w:firstLine="705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41:00Z</dcterms:created>
  <dc:creator>Горсовет-2</dc:creator>
  <dc:description/>
  <cp:keywords/>
  <dc:language>en-US</dc:language>
  <cp:lastModifiedBy>Тюрина</cp:lastModifiedBy>
  <cp:lastPrinted>2023-05-31T17:03:00Z</cp:lastPrinted>
  <dcterms:modified xsi:type="dcterms:W3CDTF">2024-03-29T03:59:00Z</dcterms:modified>
  <cp:revision>96</cp:revision>
  <dc:subject/>
  <dc:title/>
</cp:coreProperties>
</file>