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4795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4                                                                                                         № 10-30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постановлением Правительства Красноярского края от 21.12.2023 № 1024-п «О внесении изменений в Постановление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                        и муниципальных служащих», статьями 5, 14, 22, Устава муниципального образования город Игарка, Игарский городской Совет депутатов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плате труда депутатов, выборных должных лиц, осуществляющих свои полномочия на постоянной основе, и муниципальных служащих муниципального образования город Игарка, утвержденное решением Игарского городского Совета депутатов от 26.03.2012 № 26-150,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3 Положения дополнить пунктом 2.1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Размеры ежемесячного денежного поощрения, определенные в соответствии с пунктом 2 настоящей статьи, увеличиваются на 30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тью 3 Положения дополнить пунктом 2.2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ы ежемесячного денежного поощрения, определенные в соответствии с пунктами 2, 2.1. настоящей статьи, увеличиваются на размер, рассчитываемый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>ЕДПув = Отп x Кув - Отп, (1)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Пув -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-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- коэффициент увеличения ежемесячного денежного поощрения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4 года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br/>
        <w:t>Кув = (ОТ1 + (3000 руб. x Кмес x Крк) +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br/>
        <w:t>+ ОТ2) / (ОТ1 + ОТ2), (2)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1 -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4 года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2 -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4 года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-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Крк -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ункте 3 статьи 3 Положения слова «денежное поощрение» заменить словами «ежемесячное денежное поощр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атью 9 Положения дополнить абзацами вторым и третьим следующего содержа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р ежемесячного денежного поощрения, определенный в соответствии с настоящей статьей, увеличивается на 3000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сяце, в котором муниципальному служащему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абзацем первым статьи 9 настоящего Положения, увеличиваются на размер, рассчитываемый по формуле: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ЕДПув = Отп x Кув - Отп, (1)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Пув -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-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- коэффициент увеличения ежемесячного денежного поощрения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4 года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Кув = (ОТ1 + (3000 руб. x Кмес x Крк) +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br/>
        <w:t>+ ОТ2) / (ОТ1 + ОТ2), (2)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1 -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4 года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2 -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4 года, руб.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-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-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абзаце втор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а 1 статьи 15 Положения </w:t>
      </w:r>
      <w:r>
        <w:rPr>
          <w:rFonts w:cs="Times New Roman" w:ascii="Times New Roman" w:hAnsi="Times New Roman"/>
          <w:sz w:val="28"/>
          <w:szCs w:val="28"/>
        </w:rPr>
        <w:t>слова «денежного поощрения» заменить словами «ежемесячного денежного поощрения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6. Абзац тре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а 1 статьи 15 Положения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- </w:t>
      </w:r>
      <w:r>
        <w:rPr>
          <w:rFonts w:cs="Times New Roman" w:ascii="Times New Roman" w:hAnsi="Times New Roman"/>
          <w:sz w:val="28"/>
          <w:szCs w:val="28"/>
        </w:rPr>
        <w:t>предельного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, увеличенного на сумму средств, обеспечивающую выплату увеличения ежемесячного денежного поощрения в соответствии с абзацем вторым статьи 9 настоящего Положения,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ю 15 Положения дополнить пунктом 2.1.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 Объем средств, определенный в соответствии с пунктом 2 настоящей статьи, подлежит увеличению на сумму средств, обеспечивающую выплату увеличения ежемесячного денежного поощрения в соответствии с абзацем вторым статьи 9 настоящего Положения (в расчете на год)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 и распространяет свое действие на правоотношения, возникшие с 01.01.2024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26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4-04-05T03:47:00Z</dcterms:modified>
  <cp:revision>96</cp:revision>
  <dc:subject/>
  <dc:title/>
</cp:coreProperties>
</file>